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Anexa nr.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la decizia Consiliului Municipal Chișină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nr._____ din __________________ 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Structura organizațională a Direcției generale educație, tiner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și sport și a Direcțiilor educație, tineret și sport de sector (I- a etap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tbl>
      <w:tblPr>
        <w:tblW w:w="929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6762"/>
        <w:gridCol w:w="1478"/>
      </w:tblGrid>
      <w:tr>
        <w:trPr>
          <w:trHeight w:val="62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o-RO"/>
              </w:rPr>
              <w:t>Nr. d/o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val="ro-RO"/>
              </w:rPr>
              <w:t xml:space="preserve">Denumirea subdiviziunii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val="ro-RO"/>
              </w:rPr>
              <w:t>Numărul de unități</w:t>
            </w:r>
          </w:p>
        </w:tc>
      </w:tr>
      <w:tr>
        <w:trPr>
          <w:trHeight w:val="62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o-RO"/>
              </w:rPr>
              <w:t>1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Direcția generală educație, tineret și spor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val="ro-RO"/>
              </w:rPr>
              <w:t>193</w:t>
            </w:r>
          </w:p>
        </w:tc>
      </w:tr>
      <w:tr>
        <w:trPr>
          <w:trHeight w:val="39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Conducerea direcției genera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Direcția managementul curricul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Direcția managementul instituțional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Direcția managementul învățământului extrașcolar, tineret și spor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3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erviciul managementul perfectării actelor de studi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erviciul managementul cantitativ al calității procesului educațional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ecția  dezvoltarea competențelor profesiona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ecția învățarea pe tot parcursul vieți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 xml:space="preserve">Secția comunicare și relație cu publicul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erviciul programe de instruire TIC în educație prin tehnologii de comunicar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erviciul parteneriate educaționale și investiționa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2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o-RO"/>
              </w:rPr>
              <w:t>Direcția achiziții public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3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ecția monitorizarea și gestiunea exploatării și reparației edificiilo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o-RO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ecția mentenanță administrativ-gospodăreasc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36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5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ecția agregare date și raportare operațională consolidat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6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ecția managementul documentelo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7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Direcția managementul resurselor uma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8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erviciul asistență juridic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9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ecția audit intern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0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o-RO"/>
              </w:rPr>
              <w:t>Direcția analiza și monitorizarea procesului de implementare a politicilor educaționa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1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Direcția managementul economico-financiar și evidența patrimoniulu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 xml:space="preserve">29,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o-RO"/>
              </w:rPr>
              <w:t>inclusiv personalul de conducere și auxiliar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1.1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 xml:space="preserve">Șef  direcție / contabil șef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1.2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o-RO"/>
              </w:rPr>
              <w:t>Secția plăți salariale și remunerar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1.3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o-RO"/>
              </w:rPr>
              <w:t>Secția decontări agenți economic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.21.4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o-RO"/>
              </w:rPr>
              <w:t>Secția venituri colectat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.21.5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o-RO"/>
              </w:rPr>
              <w:t>Secția bunuri materia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o-RO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.21.6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o-RO"/>
              </w:rPr>
              <w:t xml:space="preserve">Secția planificare și raportare financiară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o-RO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val="ro-RO"/>
              </w:rPr>
              <w:t>Direcția educație, tineret și sport Botanic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val="ro-RO"/>
              </w:rPr>
              <w:t>103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val="ro-RO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2.1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Șef Direcți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2.2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pecialis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2.3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ecret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2.4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Arhiv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2.5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Juris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2.6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 xml:space="preserve">Secția evidență economico-financiară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69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2.7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Serviciul exploatarea și reparația edificiilo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2.8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 xml:space="preserve">Serviciul achiziții publice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2.9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Serviciul grupul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auxili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4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val="ro-RO"/>
              </w:rPr>
              <w:t>Direcția educație, tineret și sport Buiucan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93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3.1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Șef Direcți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3.2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pecialis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3.3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ecret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3.4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Arhiv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3.5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Juris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3.6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 xml:space="preserve">Secția evidență economico-financiară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val="ro-RO"/>
              </w:rPr>
              <w:t>66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3.7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Serviciul exploatarea și reparația edificiilo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3.8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 xml:space="preserve">Serviciul achiziții publice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3.9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Serviciul grupul auxili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7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val="ro-RO"/>
              </w:rPr>
              <w:t>Direcția educație, tineret și sport Centr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69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4.1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Șef Direcți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4.2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pecialis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4.3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ecret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4.4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Arhiv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4.5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Juris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4.6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 xml:space="preserve">Secția evidență economico-financiară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49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4.7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Serviciul exploatarea și reparația edificiilo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4.8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 xml:space="preserve">Serviciul achiziții publice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4.9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Serviciul grupul auxili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Direcția educație, tineret și sport Ciocan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77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5.1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Șef Direcți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5.2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pecialis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5.3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ecret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5.4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Arhiv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5.5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Juris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5.6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 xml:space="preserve">Secția evidență economico-financiară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46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5.7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Serviciul exploatarea și reparația edificiilo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5.8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 xml:space="preserve">Serviciul achiziții publice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5.9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Serviciul grupul auxili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val="ro-RO"/>
              </w:rPr>
              <w:t>Direcția educație, tineret și sport Râșcan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83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6.1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Șef Direcți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6.2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pecialis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6.3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Secret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6.4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Arhiv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6.5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Juris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6.6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ro-RO"/>
              </w:rPr>
              <w:t xml:space="preserve">Secția evidență economico-financiară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61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6.7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Serviciul exploatarea și reparația edificiilo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6.8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 xml:space="preserve">Serviciul achiziții publice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6.9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Serviciul grupul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auxili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 xml:space="preserve">Total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o-RO"/>
              </w:rPr>
              <w:t>DETS sectoar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val="ro-RO"/>
              </w:rPr>
              <w:t>425</w:t>
            </w:r>
          </w:p>
        </w:tc>
      </w:tr>
      <w:tr>
        <w:trPr>
          <w:trHeight w:val="337" w:hRule="atLeast"/>
        </w:trPr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val="ro-RO"/>
              </w:rPr>
              <w:t>Total DGETS și DETS sectoar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lang w:val="ro-RO"/>
              </w:rPr>
              <w:t>61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SECRETAR INTERIMAR AL CONSILIULU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Adrian TALMACI</w:t>
      </w:r>
    </w:p>
    <w:sectPr>
      <w:footerReference w:type="default" r:id="rId2"/>
      <w:type w:val="nextPage"/>
      <w:pgSz w:w="11906" w:h="16838"/>
      <w:pgMar w:left="1701" w:right="850" w:gutter="0" w:header="0" w:top="1135" w:footer="27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ro-RO"/>
    </w:rPr>
  </w:style>
  <w:style w:type="paragraph" w:styleId="Footer">
    <w:name w:val="Footer"/>
    <w:basedOn w:val="Normal"/>
    <w:pPr>
      <w:spacing w:lineRule="auto" w:line="240" w:before="0" w:after="0"/>
    </w:pPr>
    <w:rPr>
      <w:lang w:val="ro-RO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ro-RO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5:07:00Z</dcterms:created>
  <dc:creator>Russu</dc:creator>
  <dc:description/>
  <dc:language>en-US</dc:language>
  <cp:lastModifiedBy>Tatiana Lupasco1</cp:lastModifiedBy>
  <cp:lastPrinted>2021-09-14T10:32:00Z</cp:lastPrinted>
  <dcterms:modified xsi:type="dcterms:W3CDTF">2021-10-07T15:07:00Z</dcterms:modified>
  <cp:revision>2</cp:revision>
  <dc:subject/>
  <dc:title/>
</cp:coreProperties>
</file>