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Anexa nr.3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a decizia Consiliului Municipal Chișinău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r._____ din __________________ 20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fectivul-limită de perso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l Direcției generale educație, tineret și spor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și al direcțiilor educație, tineret și sport din sectoare (I – a etap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3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237"/>
        <w:gridCol w:w="1000"/>
        <w:gridCol w:w="1126"/>
      </w:tblGrid>
      <w:tr>
        <w:trPr>
          <w:trHeight w:val="6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Nr. d/o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Denumirea structurii subdiviziunii și funcției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Nr. de unități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Notă</w:t>
            </w:r>
          </w:p>
        </w:tc>
      </w:tr>
      <w:tr>
        <w:trPr>
          <w:trHeight w:val="26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Conducerea Direcției generale</w:t>
            </w:r>
          </w:p>
        </w:tc>
      </w:tr>
      <w:tr>
        <w:trPr>
          <w:trHeight w:val="37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Șef Direcție general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c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adjunct Direcție general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c</w:t>
            </w:r>
          </w:p>
        </w:tc>
      </w:tr>
      <w:tr>
        <w:trPr>
          <w:trHeight w:val="26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I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Implementarea  politicilor și proceselor educaționale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Direcția managementul curricular</w:t>
            </w:r>
          </w:p>
        </w:tc>
      </w:tr>
      <w:tr>
        <w:trPr>
          <w:trHeight w:val="39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Direcție în cadrul Direcției general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c</w:t>
            </w:r>
          </w:p>
        </w:tc>
      </w:tr>
      <w:tr>
        <w:trPr>
          <w:trHeight w:val="2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e</w:t>
            </w:r>
          </w:p>
        </w:tc>
      </w:tr>
      <w:tr>
        <w:trPr>
          <w:trHeight w:val="274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superi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e</w:t>
            </w:r>
          </w:p>
        </w:tc>
      </w:tr>
      <w:tr>
        <w:trPr>
          <w:trHeight w:val="32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2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Total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Direcția managementul instituțion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Direcți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în cadrul Direcției general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c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e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superi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e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Direcția managementul învățământului extrașcolar, tineret și sport</w:t>
            </w:r>
          </w:p>
        </w:tc>
      </w:tr>
      <w:tr>
        <w:trPr>
          <w:trHeight w:val="4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Direcți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în cadrul Direcției general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c</w:t>
            </w:r>
          </w:p>
        </w:tc>
      </w:tr>
      <w:tr>
        <w:trPr>
          <w:trHeight w:val="26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principal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e</w:t>
            </w:r>
          </w:p>
        </w:tc>
      </w:tr>
      <w:tr>
        <w:trPr>
          <w:trHeight w:val="43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superio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e</w:t>
            </w:r>
          </w:p>
        </w:tc>
      </w:tr>
      <w:tr>
        <w:trPr>
          <w:trHeight w:val="3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9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Serviciul managementul perfectării actelor de studii</w:t>
            </w:r>
          </w:p>
        </w:tc>
      </w:tr>
      <w:tr>
        <w:trPr>
          <w:trHeight w:val="4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princip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1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Serviciul managementul cantitativ al calității procesului educațional</w:t>
            </w:r>
          </w:p>
        </w:tc>
      </w:tr>
      <w:tr>
        <w:trPr>
          <w:trHeight w:val="394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94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princip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8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II. Compatibilizarea cu spațiul educațional european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Secția  dezvoltarea competențelor profesionale </w:t>
            </w:r>
          </w:p>
        </w:tc>
      </w:tr>
      <w:tr>
        <w:trPr>
          <w:trHeight w:val="30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cț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6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princip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superior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6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Secția învățarea pe tot parcursul vieții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cț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7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princip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5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superior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3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Secția comunicare și relație cu publicul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cț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princip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5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superior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Serviciul programe de instruire TIC în educație prin tehnologii de comunicare</w:t>
            </w:r>
          </w:p>
        </w:tc>
      </w:tr>
      <w:tr>
        <w:trPr>
          <w:trHeight w:val="30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princip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7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superior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4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Serviciul parteneriate educaționale și investiționale</w:t>
            </w:r>
          </w:p>
        </w:tc>
      </w:tr>
      <w:tr>
        <w:trPr>
          <w:trHeight w:val="3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III. Monitorizarea conformității economico-financiare</w:t>
            </w:r>
          </w:p>
        </w:tc>
      </w:tr>
      <w:tr>
        <w:trPr>
          <w:trHeight w:val="34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o-RO"/>
              </w:rPr>
              <w:t>Direcția  achiziții publice</w:t>
            </w:r>
          </w:p>
        </w:tc>
      </w:tr>
      <w:tr>
        <w:trPr>
          <w:trHeight w:val="41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Direcție în cadrul Direcției general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c</w:t>
            </w:r>
          </w:p>
        </w:tc>
      </w:tr>
      <w:tr>
        <w:trPr>
          <w:trHeight w:val="41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e</w:t>
            </w:r>
          </w:p>
        </w:tc>
      </w:tr>
      <w:tr>
        <w:trPr>
          <w:trHeight w:val="429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superior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e</w:t>
            </w:r>
          </w:p>
        </w:tc>
      </w:tr>
      <w:tr>
        <w:trPr>
          <w:trHeight w:val="24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Secția monitorizarea și gestiunea exploatării și reparației edificiilor </w:t>
            </w:r>
          </w:p>
        </w:tc>
      </w:tr>
      <w:tr>
        <w:trPr>
          <w:trHeight w:val="29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cț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5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Inginer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3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Inginer superi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princip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Secția mentenanță administrativ-gospodărească</w:t>
            </w:r>
          </w:p>
        </w:tc>
      </w:tr>
      <w:tr>
        <w:trPr>
          <w:trHeight w:val="24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bookmarkStart w:id="0" w:name="_Hlk67051312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cț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dtafap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Muncitor la îngrijirea complexă și repararea clădiril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Paznic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5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Legător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Măturător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Îngrijitor încăperi de producție și de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8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Electricia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9.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Ham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0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urie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ofe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Magazione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2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Medi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1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4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Inginer - programat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3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Secția agregare date și raportare operațională consolidată</w:t>
            </w:r>
          </w:p>
        </w:tc>
      </w:tr>
      <w:tr>
        <w:trPr>
          <w:trHeight w:val="32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cț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7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princip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5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 superior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9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IV.  Gestiune operațională</w:t>
            </w:r>
          </w:p>
        </w:tc>
      </w:tr>
      <w:tr>
        <w:trPr>
          <w:trHeight w:val="41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Secția managementul documentelor</w:t>
            </w:r>
          </w:p>
        </w:tc>
      </w:tr>
      <w:tr>
        <w:trPr>
          <w:trHeight w:val="32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cț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6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dtafap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superior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dtafap</w:t>
            </w:r>
          </w:p>
        </w:tc>
      </w:tr>
      <w:tr>
        <w:trPr>
          <w:trHeight w:val="2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dtafap</w:t>
            </w:r>
          </w:p>
        </w:tc>
      </w:tr>
      <w:tr>
        <w:trPr>
          <w:trHeight w:val="49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Direcția managementul resurselor umane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Direcție în cadrul direcției general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c</w:t>
            </w:r>
          </w:p>
        </w:tc>
      </w:tr>
      <w:tr>
        <w:trPr>
          <w:trHeight w:val="26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e</w:t>
            </w:r>
          </w:p>
        </w:tc>
      </w:tr>
      <w:tr>
        <w:trPr>
          <w:trHeight w:val="24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 superi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e</w:t>
            </w:r>
          </w:p>
        </w:tc>
      </w:tr>
      <w:tr>
        <w:trPr>
          <w:trHeight w:val="274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53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Serviciul asistentă  juridică</w:t>
            </w:r>
          </w:p>
        </w:tc>
      </w:tr>
      <w:tr>
        <w:trPr>
          <w:trHeight w:val="35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5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Juris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Secția audit intern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</w:r>
          </w:p>
        </w:tc>
      </w:tr>
      <w:tr>
        <w:trPr>
          <w:trHeight w:val="3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cți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c</w:t>
            </w:r>
          </w:p>
        </w:tc>
      </w:tr>
      <w:tr>
        <w:trPr>
          <w:trHeight w:val="3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Auditor intern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e</w:t>
            </w:r>
          </w:p>
        </w:tc>
      </w:tr>
      <w:tr>
        <w:trPr>
          <w:trHeight w:val="3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o-RO"/>
              </w:rPr>
              <w:t>Direcția analiza și monitorizarea procesului de implementare a politicilor educaționale</w:t>
            </w:r>
          </w:p>
        </w:tc>
      </w:tr>
      <w:tr>
        <w:trPr>
          <w:trHeight w:val="29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Direcți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în cadrul direcției general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c</w:t>
            </w:r>
          </w:p>
        </w:tc>
      </w:tr>
      <w:tr>
        <w:trPr>
          <w:trHeight w:val="28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e</w:t>
            </w:r>
          </w:p>
        </w:tc>
      </w:tr>
      <w:tr>
        <w:trPr>
          <w:trHeight w:val="294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superi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e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0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Direcția managementul economico-financiar și evidența patrimoniului</w:t>
            </w:r>
          </w:p>
        </w:tc>
      </w:tr>
      <w:tr>
        <w:trPr>
          <w:trHeight w:val="35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direcție în cadrul Direcției generale/Contabil șe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c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Secția plăți salariale și remunerare </w:t>
            </w:r>
          </w:p>
        </w:tc>
      </w:tr>
      <w:tr>
        <w:trPr>
          <w:trHeight w:val="34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Șef Secție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14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9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uperi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4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Secția decontări agenți economici </w:t>
            </w:r>
          </w:p>
        </w:tc>
      </w:tr>
      <w:tr>
        <w:trPr>
          <w:trHeight w:val="33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Șef Secție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7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4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superi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Secția venituri colectate 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Șef Secție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6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superi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6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Arhiv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26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5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Îngrijitor încăperi de producție și de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Secția bunuri materiale  </w:t>
            </w:r>
          </w:p>
        </w:tc>
      </w:tr>
      <w:tr>
        <w:trPr>
          <w:trHeight w:val="26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Șef Secție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2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4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superi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4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ecretar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dtafap</w:t>
            </w:r>
          </w:p>
        </w:tc>
      </w:tr>
      <w:tr>
        <w:trPr>
          <w:trHeight w:val="2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Secția planificare și raportare financiară  </w:t>
            </w:r>
          </w:p>
        </w:tc>
      </w:tr>
      <w:tr>
        <w:trPr>
          <w:trHeight w:val="37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Șef Secție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superior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91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 DGETS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193          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Direcția educație, tineret și sport sectorul Botanica</w:t>
            </w:r>
          </w:p>
        </w:tc>
      </w:tr>
      <w:tr>
        <w:trPr>
          <w:trHeight w:val="2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Direcț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c</w:t>
            </w:r>
          </w:p>
        </w:tc>
      </w:tr>
      <w:tr>
        <w:trPr>
          <w:trHeight w:val="32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ecret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dtafap</w:t>
            </w:r>
          </w:p>
        </w:tc>
      </w:tr>
      <w:tr>
        <w:trPr>
          <w:trHeight w:val="3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Arhiv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27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5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Juris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7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</w:tr>
      <w:tr>
        <w:trPr>
          <w:trHeight w:val="464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6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Secția evidență economico-financiară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cție/Contabil-șe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plăți salariale/Decontări cu furnizori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Contabil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vidența bunurilor/serviciil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Contabil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vidența proceselor și produselor privind alimentația copiil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Contabil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5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vidența fonduri părinț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5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5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conomie și planificar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Econom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Economis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7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analiză/Consolidare și raportar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7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52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7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52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7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Economis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Total Secția evidență economico-financiar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7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Serviciul exploatarea și reparația edifici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1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1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Inginer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1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Inginer superi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</w:tr>
      <w:tr>
        <w:trPr>
          <w:trHeight w:val="41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8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Serviciul achiziții publice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1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8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1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8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2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</w:tr>
      <w:tr>
        <w:trPr>
          <w:trHeight w:val="3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9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Serviciul grupul auxiliar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o-RO"/>
              </w:rPr>
              <w:t xml:space="preserve">     </w:t>
            </w:r>
          </w:p>
        </w:tc>
      </w:tr>
      <w:tr>
        <w:trPr>
          <w:trHeight w:val="40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0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ofe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0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Măturător 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9.4.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Îngrijitor încăperi de producție și de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0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5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znic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0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6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Ușie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0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7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Lăcătuș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0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8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Electricia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0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9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Administrator 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dtafap</w:t>
            </w:r>
          </w:p>
        </w:tc>
      </w:tr>
      <w:tr>
        <w:trPr>
          <w:trHeight w:val="44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Total  DETS Botanic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1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</w:tr>
      <w:tr>
        <w:trPr>
          <w:trHeight w:val="35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Direcția educație, tineret și sport sectorul Buiucani</w:t>
            </w:r>
          </w:p>
        </w:tc>
      </w:tr>
      <w:tr>
        <w:trPr>
          <w:trHeight w:val="314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Direcț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c</w:t>
            </w:r>
          </w:p>
        </w:tc>
      </w:tr>
      <w:tr>
        <w:trPr>
          <w:trHeight w:val="32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6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ecretar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dtafap</w:t>
            </w:r>
          </w:p>
        </w:tc>
      </w:tr>
      <w:tr>
        <w:trPr>
          <w:trHeight w:val="36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Arhivar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5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Juris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</w:tr>
      <w:tr>
        <w:trPr>
          <w:trHeight w:val="42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6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Secția evidență economico-financiară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6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cție/Contabil-șe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plăți salariale/Decontări cu furnizori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6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vidența bunurilor/serviciil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7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7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6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vidența proceselor și produselor privind alimentația copiil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6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6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16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5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5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vidența fonduri părinț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0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5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9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5.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conomie și planificar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Econom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Economis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7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analiză/Consolidare și raportar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7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7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o-RO"/>
              </w:rPr>
              <w:t>Total Secția evidență economico-financiar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6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1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Serviciul exploatarea și reparația edificiilor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1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1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Inginer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1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Inginer superi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1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Serviciul achiziții publice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8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8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</w:r>
          </w:p>
        </w:tc>
      </w:tr>
      <w:tr>
        <w:trPr>
          <w:trHeight w:val="4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9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Serviciul grupul auxiliar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o-RO"/>
              </w:rPr>
              <w:t xml:space="preserve">     </w:t>
            </w:r>
          </w:p>
        </w:tc>
      </w:tr>
      <w:tr>
        <w:trPr>
          <w:trHeight w:val="4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ofe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Măturător*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9.4.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Îngrijitor încăperi de producție și de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5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znic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23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</w:tr>
      <w:tr>
        <w:trPr>
          <w:trHeight w:val="42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Total DETS Buiuc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9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</w:tr>
      <w:tr>
        <w:trPr>
          <w:trHeight w:val="35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Direcția educație, tineret și sport sectorul Centru</w:t>
            </w:r>
          </w:p>
        </w:tc>
      </w:tr>
      <w:tr>
        <w:trPr>
          <w:trHeight w:val="31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Direcț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c</w:t>
            </w:r>
          </w:p>
        </w:tc>
      </w:tr>
      <w:tr>
        <w:trPr>
          <w:trHeight w:val="42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8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ecretar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dtafap</w:t>
            </w:r>
          </w:p>
        </w:tc>
      </w:tr>
      <w:tr>
        <w:trPr>
          <w:trHeight w:val="38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Arhiv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04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5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Juris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4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</w:tr>
      <w:tr>
        <w:trPr>
          <w:trHeight w:val="39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6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Secția evidență economico-financiară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de secție /Contabil-șe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 </w:t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plăți salariale/Decontări cu furnizori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10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o-RO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o-RO"/>
              </w:rPr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vidența bunurilor/serviciil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o-RO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o-RO"/>
              </w:rPr>
              <w:t>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o-RO"/>
              </w:rPr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vidența proceselor și produselor privind alimentația copiil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6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o-RO"/>
              </w:rPr>
              <w:t>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o-RO"/>
              </w:rPr>
              <w:t>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o-RO"/>
              </w:rPr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5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vidența fonduri părinț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5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5.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o-RO"/>
              </w:rPr>
              <w:t>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o-RO"/>
              </w:rPr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conomie și planificar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Econom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Economis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7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analiză/Consolidare și raportar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7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s</w:t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7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 xml:space="preserve">Specialist princip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</w:tr>
      <w:tr>
        <w:trPr>
          <w:trHeight w:val="18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o-RO"/>
              </w:rPr>
              <w:t>Total Secția evidență economico-financiar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4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o-RO"/>
              </w:rPr>
            </w:r>
          </w:p>
        </w:tc>
      </w:tr>
      <w:tr>
        <w:trPr>
          <w:trHeight w:val="37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7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Serviciul exploatarea și reparația edificiil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7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7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Inginer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7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Inginer superi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7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</w:r>
          </w:p>
        </w:tc>
      </w:tr>
      <w:tr>
        <w:trPr>
          <w:trHeight w:val="3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8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Serviciul achiziții publice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8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8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9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Serviciul grupul auxiliar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ofe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Muncitor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9.4.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Îngrijitor încăperi de producție și de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5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zni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6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Măturăt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7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Ham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0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8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Administrat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o-RO"/>
              </w:rPr>
              <w:t>pdtafap</w:t>
            </w:r>
          </w:p>
        </w:tc>
      </w:tr>
      <w:tr>
        <w:trPr>
          <w:trHeight w:val="26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</w:tr>
      <w:tr>
        <w:trPr>
          <w:trHeight w:val="2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Total DETS Centr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</w:tr>
      <w:tr>
        <w:trPr>
          <w:trHeight w:val="42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Direcția educație, tineret și sport sectorul Ciocana</w:t>
            </w:r>
          </w:p>
        </w:tc>
      </w:tr>
      <w:tr>
        <w:trPr>
          <w:trHeight w:val="37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Direcț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c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1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ecretar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dtafap</w:t>
            </w:r>
          </w:p>
        </w:tc>
      </w:tr>
      <w:tr>
        <w:trPr>
          <w:trHeight w:val="1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Arhiv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4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5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Juris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4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</w:tr>
      <w:tr>
        <w:trPr>
          <w:trHeight w:val="40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6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Secția evidență economico-financiară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cție/Contabil-șe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 </w:t>
            </w:r>
          </w:p>
        </w:tc>
      </w:tr>
      <w:tr>
        <w:trPr>
          <w:trHeight w:val="47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plăți salariale/Decontări cu furnizori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55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vidența bunurilor/serviciil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 xml:space="preserve">Contabi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vidența proceselor și produselor privind alimentația copiil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6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5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vidența fonduri părinț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5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5.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conomie și planificar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Econom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Economis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7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analiză/Consolidare și raportar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7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7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dtafap</w:t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9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Total Secția evidență economico-financiar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4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2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7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Serviciul exploatarea și reparația edificiilo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0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Inginer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0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Inginer superi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8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Serviciul achiziții publice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1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8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1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8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2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9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Serviciul grupul auxiliar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2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ofe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2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Muncitor deservirea clădirii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2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9.4.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Îngrijitor încăperi de producție și de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5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znic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6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Ușie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1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7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Ham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41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8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Administrator*</w:t>
              <w:tab/>
              <w:tab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dtafap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</w:tr>
      <w:tr>
        <w:trPr>
          <w:trHeight w:val="3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 DETS Cioca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  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Direcția educație, tineret și sport sectorul Râșcani</w:t>
            </w:r>
          </w:p>
        </w:tc>
      </w:tr>
      <w:tr>
        <w:trPr>
          <w:trHeight w:val="26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Direcț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c</w:t>
            </w:r>
          </w:p>
        </w:tc>
      </w:tr>
      <w:tr>
        <w:trPr>
          <w:trHeight w:val="35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pecialis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Secretar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dtafap</w:t>
            </w:r>
          </w:p>
        </w:tc>
      </w:tr>
      <w:tr>
        <w:trPr>
          <w:trHeight w:val="3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Arhiv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5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Juris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6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Secția evidență economico-financiară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cție/Contabil-șe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 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plăți salariale/Decontări cu furnizori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2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vidența bunurilor/serviciil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3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vidența proceselor și produselor privind alimentația copiil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4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ps    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5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vidența fonduri părinț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5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5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Contabil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5.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Contabi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economie și planificar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Econom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6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Economis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7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Serviciul analiză/Consolidare și raportar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7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7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 xml:space="preserve">Total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o-RO"/>
              </w:rPr>
              <w:t>Total Secția evidență economico-financiar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o-RO"/>
              </w:rPr>
              <w:t>6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7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Serviciul exploatarea și reparația edificiil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414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.7.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14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.7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Inginer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414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.7.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Inginer superi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7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8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Serviciul achiziții publice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27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8.8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7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8.8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27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</w:tr>
      <w:tr>
        <w:trPr>
          <w:trHeight w:val="3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9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 xml:space="preserve">Serviciul grupul auxiliar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9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ef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9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Specialist princip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9.9.3.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Administrator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dtafap</w:t>
            </w:r>
          </w:p>
        </w:tc>
      </w:tr>
      <w:tr>
        <w:trPr>
          <w:trHeight w:val="3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9.4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Șofe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9.5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Măturător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9.6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Îngrijitor încăperi de producție și de servici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9.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znic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9.9.8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Muncito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2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o-RO"/>
              </w:rPr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 DETS Râșc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 DETS  din sectoa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4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</w:tr>
      <w:tr>
        <w:trPr>
          <w:trHeight w:val="4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Total numărul de unități ale DGETS și DETS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618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o-RO"/>
              </w:rPr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Funcții publice de conducere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c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uncții publice de execuț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5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fpe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ost de  specialitate de conducer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4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ost  de specialitat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341    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s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ost de deservire tehnic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2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dtafap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7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ost auxiliar de conducer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8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 xml:space="preserve">Post auxiliar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113 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o-RO"/>
              </w:rPr>
              <w:t>p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OT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Unitățile de personal marcate cu semn distinctiv (asterisc) sunt stabilite temporar pentru gestionarea edificiilor instituțiilor de învățământ activitatea cărora a fost suspendat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Dat fiind că funcțiile de șefi ai Direcțiilor educație, tineret și sport din sectoare implică exercitarea prerogativelor de putere publică (art. nr.3 din Legea nr.158 din  04.07.2008) li s-a stabilit funcție publică de conducere până la punerea în aplicare a etapei a II-a de reorganizare a Direcției (decembrie - 2021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spaiere"/>
        <w:rPr/>
      </w:pPr>
      <w:r>
        <w:rPr>
          <w:szCs w:val="28"/>
        </w:rPr>
        <w:t xml:space="preserve">3. </w:t>
      </w:r>
      <w:r>
        <w:rPr>
          <w:szCs w:val="28"/>
          <w:lang w:val="ro-RO"/>
        </w:rPr>
        <w:t>Unitățile</w:t>
      </w:r>
      <w:r>
        <w:rPr>
          <w:b/>
          <w:szCs w:val="28"/>
          <w:lang w:val="ro-RO"/>
        </w:rPr>
        <w:t xml:space="preserve"> </w:t>
      </w:r>
      <w:r>
        <w:rPr>
          <w:szCs w:val="28"/>
          <w:lang w:val="ro-RO"/>
        </w:rPr>
        <w:t>de personal al Direcției economico-financiare și evidența patrimoniului, al direcțiilor educație, tineret și sport din sectoare și a posturilor auxiliare din cadrul Direcției generale educație, tineret și sport vor fi modificate, la necesitate, în funcție de numărul de personal și entități educaționale din subor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RETAR INTERIMAR AL CONSILIULU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rian TALMACI</w:t>
      </w:r>
    </w:p>
    <w:sectPr>
      <w:footerReference w:type="default" r:id="rId2"/>
      <w:type w:val="nextPage"/>
      <w:pgSz w:w="11906" w:h="16838"/>
      <w:pgMar w:left="1701" w:right="850" w:gutter="0" w:header="0" w:top="851" w:footer="2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Xl105">
    <w:name w:val="xl10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Frspaiere">
    <w:name w:val="Fără spațier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5:11:00Z</dcterms:created>
  <dc:creator>agorbule</dc:creator>
  <dc:description/>
  <dc:language>en-US</dc:language>
  <cp:lastModifiedBy>Tatiana Lupasco1</cp:lastModifiedBy>
  <cp:lastPrinted>2021-06-01T15:13:00Z</cp:lastPrinted>
  <dcterms:modified xsi:type="dcterms:W3CDTF">2021-10-07T15:11:00Z</dcterms:modified>
  <cp:revision>2</cp:revision>
  <dc:subject/>
  <dc:title/>
</cp:coreProperties>
</file>