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rticipare la concursul pentru ocuparea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ncţiei public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Autoritatea publică _______</w:t>
      </w:r>
      <w:r>
        <w:rPr>
          <w:b/>
          <w:i/>
          <w:sz w:val="20"/>
          <w:szCs w:val="20"/>
        </w:rPr>
        <w:t>Direcția generală transport public și căi de comunicație</w:t>
      </w:r>
      <w:r>
        <w:rPr/>
        <w:t xml:space="preserve">_______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/>
        <w:t>Funcţia publică solicitată ___</w:t>
      </w:r>
      <w:r>
        <w:rPr>
          <w:b/>
          <w:i/>
          <w:sz w:val="20"/>
          <w:szCs w:val="20"/>
        </w:rPr>
        <w:t>specialist principal în Direcția implimentare și supervizare a proiectelor</w:t>
      </w:r>
      <w:r>
        <w:rPr/>
        <w:t>____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Date general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064"/>
        <w:gridCol w:w="1439"/>
        <w:gridCol w:w="3342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Nume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renume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ata naşterii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omiciliu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Cetăţ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(inclusiv a altor state)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Telefon 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serv.  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 xml:space="preserve">domic. –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mobil  –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E-mail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Adresa poştal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ducaţie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709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tudii de bază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347"/>
        <w:gridCol w:w="4194"/>
        <w:gridCol w:w="249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localizare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 obţinut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  <w:t>Studii postuniversitare/universitare (ciclul II)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53"/>
        <w:gridCol w:w="4241"/>
        <w:gridCol w:w="244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adres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, titlul obţinut. Diplomă/certifica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u w:val="single"/>
        </w:rPr>
        <w:t>Cursuri de perfecţionare/specializare în ultimii 4 ani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rFonts w:eastAsia="Lucida Sans Unicode"/>
          <w:bCs/>
          <w:kern w:val="2"/>
          <w:u w:val="single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23"/>
        <w:gridCol w:w="2656"/>
        <w:gridCol w:w="2659"/>
        <w:gridCol w:w="19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Instituţia,  adre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cursulu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6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itluri ştiinţifice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Lucrări ştiinţifice, brevete de invenţie, publicaţii et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xperienţa de muncă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serviciul public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domeniul aferent funcţiei publice solicitate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Experienţa de muncă aferentă funcţiei publice solicitate (începînd cu cea recentă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Calităţi profesi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tăţi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>Calităţi pers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Calităţi 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Nivel de cunoaştere a limbil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814"/>
        <w:gridCol w:w="1815"/>
        <w:gridCol w:w="1815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limbii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ficativ de cunoaşte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ro-RO"/>
              </w:rPr>
            </w:pPr>
            <w:r>
              <w:rPr>
                <w:rFonts w:eastAsia="Lucida Sans Unicode"/>
                <w:bCs/>
                <w:kern w:val="2"/>
                <w:lang w:eastAsia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cunoştinţe de baz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bin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foarte bin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Abilităţi de operare pe calculat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444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rograme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utiliza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Relaţii de rudeni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>
          <w:trHeight w:val="3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Relaţii de rudenie cu funcţionarii autorităţilor publice organizatoare a concursului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 xml:space="preserve">Recomandări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25"/>
        <w:gridCol w:w="2447"/>
        <w:gridCol w:w="236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r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ume, prenu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postul deţinu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el., e-mai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Declar, pe propria răspundere, că datele înscrise în acest formular sînt veridice. Accept dreptul autorităţii publice de a verifica datele din formular şi din documentele prezentate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334"/>
        <w:gridCol w:w="2441"/>
        <w:gridCol w:w="2334"/>
      </w:tblGrid>
      <w:tr>
        <w:trPr/>
        <w:tc>
          <w:tcPr>
            <w:tcW w:w="24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Data completării formularului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Semnătura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284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91" w:firstLine="708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sz w:val="28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6z2">
    <w:name w:val="WW8Num26z2"/>
    <w:qFormat/>
    <w:rPr>
      <w:b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  <w:lang w:val="ro-RO"/>
    </w:rPr>
  </w:style>
  <w:style w:type="character" w:styleId="Style7">
    <w:name w:val="Нижний колонтитул Знак"/>
    <w:qFormat/>
    <w:rPr>
      <w:sz w:val="24"/>
      <w:szCs w:val="24"/>
      <w:lang w:val="ro-RO"/>
    </w:rPr>
  </w:style>
  <w:style w:type="character" w:styleId="Style8">
    <w:name w:val="Основной текст с отступом Знак"/>
    <w:qFormat/>
    <w:rPr>
      <w:rFonts w:ascii="Tahoma" w:hAnsi="Tahoma" w:cs="Tahoma"/>
      <w:sz w:val="28"/>
      <w:szCs w:val="24"/>
      <w:lang w:val="ro-RO"/>
    </w:rPr>
  </w:style>
  <w:style w:type="character" w:styleId="Docheader">
    <w:name w:val="doc_header"/>
    <w:qFormat/>
    <w:rPr/>
  </w:style>
  <w:style w:type="character" w:styleId="Appleconvertedspace">
    <w:name w:val="apple-converted-space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ahoma" w:hAnsi="Tahoma" w:cs="Tahoma"/>
      <w:sz w:val="28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lv-LV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left="637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right"/>
    </w:pPr>
    <w:rPr>
      <w:rFonts w:ascii="Arial" w:hAnsi="Arial" w:eastAsia="MS Mincho;ＭＳ 明朝" w:cs="Tahoma"/>
      <w:b/>
      <w:bCs/>
      <w:kern w:val="2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t">
    <w:name w:val="tt"/>
    <w:basedOn w:val="Normal"/>
    <w:qFormat/>
    <w:pPr>
      <w:jc w:val="center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0:47:00Z</dcterms:created>
  <dc:creator>comp</dc:creator>
  <dc:description/>
  <cp:keywords/>
  <dc:language>en-US</dc:language>
  <cp:lastModifiedBy>Пользователь Windows</cp:lastModifiedBy>
  <cp:lastPrinted>2017-10-16T16:04:00Z</cp:lastPrinted>
  <dcterms:modified xsi:type="dcterms:W3CDTF">2017-10-17T10:47:00Z</dcterms:modified>
  <cp:revision>2</cp:revision>
  <dc:subject/>
  <dc:title>REPUBLICA MOLDOVA</dc:title>
</cp:coreProperties>
</file>