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33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8/2 din 10.10.201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perate în devizul de venituri şi cheltuieli privind mijloacele speciale al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Şcolii-grădiniţă nr. 152  pe anul 2013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( lei </w:t>
      </w:r>
      <w:r>
        <w:rPr/>
        <w:t>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417"/>
        <w:gridCol w:w="1418"/>
        <w:gridCol w:w="1275"/>
        <w:gridCol w:w="1276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numirea categori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la data şedinţei ordinar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puneri privind modificarea devizului de venituri şi de  cheltuiel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ontul redistribuirii mijlo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7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77,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7,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1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6,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 xml:space="preserve">Veniturile  anului cur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3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7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77,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0 „Remunerarea munc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1 „Salariul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1</w:t>
            </w:r>
            <w:r>
              <w:rPr>
                <w:lang w:val="en-US"/>
              </w:rPr>
              <w:t>.02</w:t>
            </w:r>
            <w:r>
              <w:rPr>
                <w:lang w:val="ro-RO"/>
              </w:rPr>
              <w:t xml:space="preserve"> „Sporuri la salariul 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7 „Premie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00 „Contribuţii la bugetul asigurărilor sociale de 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7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77,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/>
              <w:t>а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2 „Gaz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6,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a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”Manuale, materiale didactice,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9 „Alimentaţi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91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"Servicii de telecomunicaţie şi de poş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3 „Arendarea mijloacelor de transport şi întreţinerea mijloacelor de transport propr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4 „Inventar moale şi echipamen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9 „</w:t>
            </w:r>
            <w:r>
              <w:rPr>
                <w:bCs/>
                <w:lang w:val="en-US"/>
              </w:rPr>
              <w:t>Paza interdepartament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0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ro-RO"/>
              </w:rPr>
              <w:t>131.05 „Transferuri pentru amenajarea teritori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25 „Alte transferuri către popul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2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43.00 „Reparaţii capitale”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3 „Reparaţia capitală a obiectelor de menire social-cultur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07:00Z</dcterms:created>
  <dc:creator>user</dc:creator>
  <dc:description/>
  <cp:keywords/>
  <dc:language>en-US</dc:language>
  <cp:lastModifiedBy>omocanu</cp:lastModifiedBy>
  <cp:lastPrinted>2013-09-18T12:06:00Z</cp:lastPrinted>
  <dcterms:modified xsi:type="dcterms:W3CDTF">2013-10-22T13:11:00Z</dcterms:modified>
  <cp:revision>4</cp:revision>
  <dc:subject/>
  <dc:title/>
</cp:coreProperties>
</file>