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490"/>
        <w:outlineLvl w:val="0"/>
        <w:rPr>
          <w:lang w:val="en-US"/>
        </w:rPr>
      </w:pPr>
      <w:r>
        <w:rPr>
          <w:lang w:val="ro-RO"/>
        </w:rPr>
        <w:t xml:space="preserve">Anexa </w:t>
      </w:r>
      <w:r>
        <w:rPr>
          <w:lang w:val="en-US"/>
        </w:rPr>
        <w:t>nr. 22</w:t>
      </w:r>
    </w:p>
    <w:p>
      <w:pPr>
        <w:pStyle w:val="Normal"/>
        <w:numPr>
          <w:ilvl w:val="0"/>
          <w:numId w:val="0"/>
        </w:numPr>
        <w:ind w:firstLine="10490"/>
        <w:outlineLvl w:val="0"/>
        <w:rPr>
          <w:lang w:val="ro-RO"/>
        </w:rPr>
      </w:pPr>
      <w:r>
        <w:rPr>
          <w:lang w:val="en-US"/>
        </w:rPr>
        <w:t>la deciz</w:t>
      </w:r>
      <w:r>
        <w:rPr>
          <w:lang w:val="ro-RO"/>
        </w:rPr>
        <w:t xml:space="preserve">ia Consiliului municipal </w:t>
      </w:r>
    </w:p>
    <w:p>
      <w:pPr>
        <w:pStyle w:val="Normal"/>
        <w:numPr>
          <w:ilvl w:val="0"/>
          <w:numId w:val="0"/>
        </w:numPr>
        <w:ind w:firstLine="10490"/>
        <w:outlineLvl w:val="0"/>
        <w:rPr/>
      </w:pPr>
      <w:r>
        <w:rPr>
          <w:lang w:val="ro-RO"/>
        </w:rPr>
        <w:t>Chişinău n</w:t>
      </w:r>
      <w:r>
        <w:rPr>
          <w:lang w:val="en-US"/>
        </w:rPr>
        <w:t>r. 8/2 d</w:t>
      </w:r>
      <w:r>
        <w:rPr>
          <w:lang w:val="ro-RO"/>
        </w:rPr>
        <w:t>in 10.10.</w:t>
      </w:r>
      <w:r>
        <w:rPr>
          <w:lang w:val="en-US"/>
        </w:rPr>
        <w:t>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operate în deviz</w:t>
      </w:r>
      <w:r>
        <w:rPr>
          <w:b/>
          <w:sz w:val="28"/>
          <w:szCs w:val="28"/>
          <w:lang w:val="ro-RO"/>
        </w:rPr>
        <w:t>ul de venituri şi cheltuieli privind mijloacele speciale a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Institutiei Ştiinţifice de Culturali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lang w:val="ro-RO"/>
        </w:rPr>
        <w:t xml:space="preserve">are şi Instruire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ro-RO"/>
        </w:rPr>
        <w:t xml:space="preserve">Grădina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lang w:val="ro-RO"/>
        </w:rPr>
        <w:t>oologică” pe anul 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/>
        <w:t>lei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00"/>
        <w:gridCol w:w="1800"/>
        <w:gridCol w:w="1800"/>
        <w:gridCol w:w="1620"/>
        <w:gridCol w:w="1443"/>
        <w:gridCol w:w="1800"/>
      </w:tblGrid>
      <w:tr>
        <w:trPr/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categoriilor de venituri, articolelor de cheltuie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obat în bugetul pe anul 20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odificările oper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anul prec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>at la data şedinţei ordinar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puneri privind modificarea devizului de venituri şi cheltuie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anul precizat după şedinţa ordinară</w:t>
            </w:r>
          </w:p>
        </w:tc>
      </w:tr>
      <w:tr>
        <w:trPr>
          <w:trHeight w:val="255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orm dec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 xml:space="preserve">iilor Consiliului municipal Chişină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ontul redistribuirii mijloacelo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în total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8472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84726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84726,14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clusiv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>soldul la începutul an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72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736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001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Servicii cu plată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00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003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Venituri de la grant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heltuieli </w:t>
            </w:r>
            <w:r>
              <w:rPr>
                <w:b/>
                <w:lang w:val="en-US"/>
              </w:rPr>
              <w:t>–</w:t>
            </w:r>
            <w:r>
              <w:rPr>
                <w:b/>
                <w:lang w:val="ro-RO"/>
              </w:rPr>
              <w:t xml:space="preserve"> în total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8472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84726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00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clusiv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>111.00 “</w:t>
            </w:r>
            <w:r>
              <w:rPr>
                <w:b/>
                <w:lang w:val="ro-RO"/>
              </w:rPr>
              <w:t>Remunerarea munci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6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43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1.01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Salariul functie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1.02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Sporul la salariul funcție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1.03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Retribuirea complementară la salariul funcție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1.04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Salar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>area lucrătorilor netitular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1.06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Ajutor material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1.07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Premier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2.00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Contribuţii la bugetul asigurărilor sociale de stat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4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4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448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34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789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6.01 </w:t>
            </w:r>
            <w:r>
              <w:rPr>
                <w:b/>
                <w:lang w:val="en-US"/>
              </w:rPr>
              <w:t>“Asigurarea medical</w:t>
            </w:r>
            <w:r>
              <w:rPr>
                <w:b/>
                <w:lang w:val="ro-RO"/>
              </w:rPr>
              <w:t>ă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16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3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505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00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Plata mărfurilor şi serviciilor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3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3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396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6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70205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01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Energia electrică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5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5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03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Rech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 xml:space="preserve">ite de birou, materiale ș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e de u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 xml:space="preserve"> gospodăresc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51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5129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5129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113.06 „Cărţi şi ediţii periodice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10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Medicamente şi materiale pentru pansamente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3.11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Servicii de telecomunicaţii şi de poştă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3.13 </w:t>
            </w:r>
            <w:r>
              <w:rPr>
                <w:b/>
                <w:lang w:val="en-US"/>
              </w:rPr>
              <w:t>“Arendarea mijloacelor de transport şi întreţinerea mijloacelor de transport propri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0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15 </w:t>
            </w:r>
            <w:r>
              <w:rPr>
                <w:b/>
                <w:lang w:val="en-US"/>
              </w:rPr>
              <w:t>“Hran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6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6245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3.17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Reparaţii curente ale clădirilor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3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3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29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298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2984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.18 “</w:t>
            </w:r>
            <w:r>
              <w:rPr>
                <w:b/>
                <w:lang w:val="ro-RO"/>
              </w:rPr>
              <w:t>Reparaţii curente ale utilajului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89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689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13.19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Arendarea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.21 „Reciclarea cadrelor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113.27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Procurarea şi instalarea contoarelor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5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5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113.29 „Pa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>a extradepartamental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.30 „Lucrări de informatică și de calcul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85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85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.34 „Apă și canal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>ar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5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5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113.45 „Mărfuri şi servicii neatribuite altor alineate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7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708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4708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>113.47 “Comision aferent serviciilor bancar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114.02 „Deplasări peste hotare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0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.05 “Transferurile pentru amenajarea teritoriilor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3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3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3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34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135.33 „Indemni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ro-RO"/>
              </w:rPr>
              <w:t>aţii achitate de angajator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242.00 „Procurarea mijloacelor fix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lang w:val="ro-RO"/>
              </w:rPr>
              <w:t>140000,0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43.06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ro-RO"/>
              </w:rPr>
              <w:t>Reparaţia capitală a altor obiect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 xml:space="preserve"> Valeriu Didencu</w:t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1:00Z</dcterms:created>
  <dc:creator>Admin</dc:creator>
  <dc:description/>
  <cp:keywords/>
  <dc:language>en-US</dc:language>
  <cp:lastModifiedBy>omocanu</cp:lastModifiedBy>
  <cp:lastPrinted>2013-10-23T10:38:00Z</cp:lastPrinted>
  <dcterms:modified xsi:type="dcterms:W3CDTF">2013-10-23T08:02:00Z</dcterms:modified>
  <cp:revision>4</cp:revision>
  <dc:subject/>
  <dc:title>MODIFICĂRILE</dc:title>
</cp:coreProperties>
</file>