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 31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8/2 din 10.10.201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operate în devizul de venituri şi cheltuieli privind mijloacele speciale al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recţiei educaţie,  tineret şi sport a sectorului Botanica  pe anul 2013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( lei </w:t>
      </w:r>
      <w:r>
        <w:rPr/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371"/>
        <w:gridCol w:w="1417"/>
        <w:gridCol w:w="1418"/>
        <w:gridCol w:w="1417"/>
        <w:gridCol w:w="1577"/>
      </w:tblGrid>
      <w:tr>
        <w:trPr>
          <w:trHeight w:val="341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numirea categori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puneri privind modificarea devizului de venituri şi de  cheltuiel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ontul redistribuirii mijlo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8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31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8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3503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35032,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1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1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017,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373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00,4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43,6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 anului  cur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358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598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130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13015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8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7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30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3015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6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6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358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31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59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3503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35032,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0 „Remunerarea munc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1 „Salariul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11</w:t>
            </w:r>
            <w:r>
              <w:rPr>
                <w:lang w:val="en-US"/>
              </w:rPr>
              <w:t>.02</w:t>
            </w:r>
            <w:r>
              <w:rPr>
                <w:lang w:val="ro-RO"/>
              </w:rPr>
              <w:t xml:space="preserve"> „Sporuri la salariul 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7 „Premier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.00 „Contribuţii la bugetul asigurărilor sociale de st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86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34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38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389,1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/>
              <w:t>а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6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063,5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2 „Gaz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0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80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809,9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a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0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005,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”Manuale, materiale didactice, practica pedagogică şi de specialitate a elevilor şi studenţilor, literatura tehnico-ştiinţifică şi metod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9 „Aliment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0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1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693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6938,8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1 "Servicii de telecomunicaţie şi de poş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3 „Arendarea mijloacelor de transport şi întreţinerea mijloacelor de transport propr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4 „Inventar moale şi echipamen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8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32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329,5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8 „Reparaţii curente ale utilajului şi inventar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65,7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29 „</w:t>
            </w:r>
            <w:r>
              <w:rPr>
                <w:bCs/>
                <w:lang w:val="en-US"/>
              </w:rPr>
              <w:t>Paza interdepartament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98,3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4 „Apă şi canalizare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62,9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35,0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0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1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,00</w:t>
            </w:r>
          </w:p>
        </w:tc>
      </w:tr>
      <w:tr>
        <w:trPr>
          <w:trHeight w:val="26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ro-RO"/>
              </w:rPr>
              <w:t>131.05 „Transferuri pentru amenajarea teritori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25 „Alte transferuri către popul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2 „Procurarea mijloacelor fix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43.00 „Reparaţii capitale”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45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452,9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3.03 „Reparaţia capitală a obiectelor de menire social-cultur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45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452,97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50:00Z</dcterms:created>
  <dc:creator>user</dc:creator>
  <dc:description/>
  <cp:keywords/>
  <dc:language>en-US</dc:language>
  <cp:lastModifiedBy>omocanu</cp:lastModifiedBy>
  <cp:lastPrinted>2013-01-16T08:41:00Z</cp:lastPrinted>
  <dcterms:modified xsi:type="dcterms:W3CDTF">2013-10-22T13:10:00Z</dcterms:modified>
  <cp:revision>4</cp:revision>
  <dc:subject/>
  <dc:title/>
</cp:coreProperties>
</file>