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ab/>
        <w:tab/>
        <w:tab/>
      </w:r>
      <w:r>
        <w:rPr>
          <w:sz w:val="28"/>
          <w:szCs w:val="28"/>
          <w:lang w:val="ro-RO"/>
        </w:rPr>
        <w:tab/>
        <w:t xml:space="preserve">                                                  Anexa nr. 3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 xml:space="preserve">                                la decizia Consiliului municipal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</w:t>
      </w:r>
      <w:r>
        <w:rPr>
          <w:sz w:val="28"/>
          <w:szCs w:val="28"/>
          <w:lang w:val="ro-RO"/>
        </w:rPr>
        <w:t>Chişinău  nr. 8/2 din  10.10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se operează în anexa nr. 35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 municipal Chişinău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3/4 din 02.04.2013 „Cu privire la aprobare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ugetului municipal Chişinău pe anul 2013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(mii lei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316"/>
        <w:gridCol w:w="1080"/>
        <w:gridCol w:w="1363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 obiectivulu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upa principală, grupa funcţie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vestiţii capital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i capitale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I. Grupa principală 06 „Învăţământul”- beneficiar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1. Primăria oraşului Cricov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obiectivului „Reparaţia teren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portiv la Gimnaziul nr. 77 şi instalarea unui teren de minifotbal” se substituie cu denumirea „Reparaţia stadionului Gimnaziului nr. 77”  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.03.33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2. Primăria oraşului Sângera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lang w:val="ro-RO"/>
              </w:rPr>
              <w:t xml:space="preserve">- Construcţia Grădiniţei de copii în oraşul  Sânge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.01.0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1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lang w:val="ro-RO"/>
              </w:rPr>
              <w:t xml:space="preserve">- Achitarea datoriilor pentru lucrările contractate şi executate în anul 201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1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3. Primăria comunei  Bubuieci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Proiectarea instituţiei preşcolare în satul Bî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.01.0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1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13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4. Primăria oraşului Vatra: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 xml:space="preserve">- Reconstrucţia sistemului de încălzire al Grădiniţei de copii din oraşul Vatra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.01.05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6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670,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5. Primăria comunei Stăuceni: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- Reparaţia capitală a gardului de protecţie la Grădiniţa de copii „Sălcioar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.01.0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 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 250,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6. Primăria comunei Băcio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- </w:t>
            </w:r>
            <w:r>
              <w:rPr>
                <w:lang w:val="ro-RO"/>
              </w:rPr>
              <w:t>Reparația capitală a grădiniței de copii nr.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.01.0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43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43,0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lang w:val="ro-RO"/>
              </w:rPr>
              <w:t>- Lucrări de proiectare a rețelelor inginerești interioare și exterioare la grădinița de copii nr.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.01.0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43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43,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7.  Primăria comunei Cioresc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val="ro-RO"/>
              </w:rPr>
            </w:pPr>
            <w:r>
              <w:rPr>
                <w:lang w:val="en-US"/>
              </w:rPr>
              <w:t>-Reparaţia capitală a acoperişului Şcolii de arte (monument istoric) inclusiv proiect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.07.0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8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80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val="ro-RO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lang w:val="en-US"/>
              </w:rPr>
              <w:t>Reparaţia capitală a Grădiniţei de copii nr. 220 "Licurici" inclusiv  montarea geamurilor termopan și reparația rețelei elect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.01.0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129,0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ro-RO"/>
              </w:rPr>
              <w:t>II. Grupa principală 15 „Gospodăria comunală şi gospodăria de exploatare  a fondului de locuinţ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1. Primăria comunei  Bubuieci: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- Proiectarea canalizării menajer-fecaloide în  satul Bîc     </w:t>
              <w:tab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.02.1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Proiectarea reţelelor electrice din satul Humuleşti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.02.1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 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 4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2.2. Primăria satului Condriţa: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 xml:space="preserve">- Construcţia poligonului pentru  depozitarea deşeurilor menajere solide        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.02.1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8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- 81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Construcţia fântânii arteziene pentru aprovizionare cu apă potabi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.02.1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8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81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3</w:t>
            </w:r>
            <w:r>
              <w:rPr>
                <w:sz w:val="28"/>
                <w:szCs w:val="28"/>
                <w:lang w:val="ro-RO"/>
              </w:rPr>
              <w:t>. Primăria orașului Codru</w:t>
            </w:r>
            <w:r>
              <w:rPr>
                <w:lang w:val="ro-RO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abilitarea drumului din str. Prepeliței din orașul Co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.02.1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4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bilitarea drumului din str. Prepeliței din orașul Co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5.02.1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4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4. Primăria comunei Cioresc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-Proiectarea sistemului de canalizare cu lungimea cca 6,6 km din s. Cioresc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.02.1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2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  <w:r>
              <w:rPr>
                <w:lang w:val="en-US"/>
              </w:rPr>
              <w:t>Lucrări de construcție a rețelei de canalizare exterioară din str. Albișoara – Serghei Lazo din com. Cioresc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.02.1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1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10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III. Grupa principală 16  „Complexul pentru  combustibil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3.1. Primăria comunei Bubuiec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„Gazificarea str. Sfînta Maria” 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.2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8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IV. Grupa principală 08 „Cultura, sportul şi acţiunile pentru tineret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clusiv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  <w:r>
              <w:rPr>
                <w:sz w:val="28"/>
                <w:szCs w:val="28"/>
                <w:lang w:val="it-IT"/>
              </w:rPr>
              <w:t>.1. Primăria comunei Stăuceni: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Lucrări de amenajare a tribunelor          stadionului,  str. Olimp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.05.1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2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2. Primăria comunei Cioresc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Reparaţia capitală a Casei de Cultură din s. Go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.02.0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+2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-Lucrări de construcție a terenului de fotbal (co-finanțare a grantului oferit de Federația Moldovenească de Fotb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.05.0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3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-Reparaţia capitală a Casei de Cultură din s. Făureş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.02.0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+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  <w:r>
              <w:rPr>
                <w:lang w:val="en-US"/>
              </w:rPr>
              <w:t>Lucrări de reparație a Centrului de Cultură s. Ciorescu (lucrări de reparație interioară etajul I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.02.0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+150,0</w:t>
            </w:r>
          </w:p>
        </w:tc>
      </w:tr>
    </w:tbl>
    <w:p>
      <w:pPr>
        <w:pStyle w:val="Normal"/>
        <w:ind w:left="-18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-180" w:hanging="0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lang w:val="ro-RO"/>
        </w:rPr>
        <w:tab/>
        <w:tab/>
        <w:t xml:space="preserve">  </w:t>
        <w:tab/>
        <w:tab/>
        <w:tab/>
      </w:r>
      <w:r>
        <w:rPr>
          <w:sz w:val="28"/>
          <w:szCs w:val="28"/>
          <w:lang w:val="ro-RO"/>
        </w:rPr>
        <w:t>SECRETAR AL CONSILIULUI</w:t>
        <w:tab/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>Valeriu Didenc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19:00Z</dcterms:created>
  <dc:creator>vvazdautan</dc:creator>
  <dc:description/>
  <cp:keywords/>
  <dc:language>en-US</dc:language>
  <cp:lastModifiedBy>omocanu</cp:lastModifiedBy>
  <cp:lastPrinted>2013-10-11T12:10:00Z</cp:lastPrinted>
  <dcterms:modified xsi:type="dcterms:W3CDTF">2013-10-22T05:44:00Z</dcterms:modified>
  <cp:revision>27</cp:revision>
  <dc:subject/>
  <dc:title/>
</cp:coreProperties>
</file>