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 49</w:t>
      </w:r>
    </w:p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municipal Chișinău</w:t>
      </w:r>
    </w:p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8/2 din 10.10.2013</w:t>
      </w:r>
    </w:p>
    <w:p>
      <w:pPr>
        <w:pStyle w:val="Normal"/>
        <w:ind w:left="4248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MODIFICĂRILE</w:t>
      </w:r>
    </w:p>
    <w:p>
      <w:pPr>
        <w:pStyle w:val="Normal"/>
        <w:ind w:left="708" w:hanging="0"/>
        <w:jc w:val="center"/>
        <w:rPr/>
      </w:pPr>
      <w:r>
        <w:rPr>
          <w:b/>
          <w:i/>
          <w:sz w:val="28"/>
          <w:szCs w:val="28"/>
          <w:lang w:val="ro-RO"/>
        </w:rPr>
        <w:t>ce se operează în anexa nr. 34 la decizia Consiliului municipal Chișinău nr. 3/4 din 02.04.2013 „Cu privire la aprobarea bugetului municipal Chișinău pe anul 2013</w:t>
      </w:r>
      <w:r>
        <w:rPr>
          <w:sz w:val="28"/>
          <w:szCs w:val="28"/>
          <w:lang w:val="ro-RO"/>
        </w:rPr>
        <w:t>”</w:t>
      </w:r>
    </w:p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6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3"/>
        <w:gridCol w:w="1701"/>
      </w:tblGrid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numirea lucră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uma alocațiilor (mii lei)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ro-RO"/>
              </w:rPr>
              <w:t>Delimitarea terenurilor proprietate municipală, total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3047,7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torul Cent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1173,9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torul Rîșc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901,8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torul Buiuc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1075,3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torul Cioc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103,6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rogramul complex de prevenire a calamităților naturale în localitățile mun. Chișină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230,0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tudiu de Fezabilitate Analiza PUG-lui actual și formarea Caietului de sarcini pentru reactualizarea 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459,6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tudiu de Fezabilitate Analiza și reglamentare amplasării dispozitivelor de publicitate în mun. Chișină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99,7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258,1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956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</w:t>
      </w:r>
    </w:p>
    <w:p>
      <w:pPr>
        <w:pStyle w:val="Normal"/>
        <w:ind w:left="4956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956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12:00Z</dcterms:created>
  <dc:creator>vvazdautan</dc:creator>
  <dc:description/>
  <cp:keywords/>
  <dc:language>en-US</dc:language>
  <cp:lastModifiedBy>omocanu</cp:lastModifiedBy>
  <cp:lastPrinted>2013-08-22T18:01:00Z</cp:lastPrinted>
  <dcterms:modified xsi:type="dcterms:W3CDTF">2013-10-23T06:31:00Z</dcterms:modified>
  <cp:revision>19</cp:revision>
  <dc:subject/>
  <dc:title/>
</cp:coreProperties>
</file>