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42"/>
        <w:gridCol w:w="1459"/>
        <w:gridCol w:w="205"/>
        <w:gridCol w:w="1213"/>
        <w:gridCol w:w="427"/>
        <w:gridCol w:w="1030"/>
        <w:gridCol w:w="427"/>
        <w:gridCol w:w="1093"/>
        <w:gridCol w:w="141"/>
        <w:gridCol w:w="1418"/>
        <w:gridCol w:w="271"/>
        <w:gridCol w:w="1146"/>
      </w:tblGrid>
      <w:tr>
        <w:trPr>
          <w:trHeight w:val="313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lang w:val="ro-RO"/>
              </w:rPr>
            </w:pPr>
            <w:r>
              <w:rPr>
                <w:rStyle w:val="Emphasis"/>
                <w:i w:val="false"/>
                <w:lang w:val="en-US"/>
              </w:rPr>
              <w:t>Anexa nr.</w:t>
            </w:r>
            <w:r>
              <w:rPr>
                <w:rStyle w:val="Emphasis"/>
                <w:i w:val="false"/>
              </w:rPr>
              <w:t xml:space="preserve"> 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lang w:val="en-US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en-US"/>
              </w:rPr>
              <w:t xml:space="preserve">la decizia Consiliului </w:t>
            </w:r>
          </w:p>
        </w:tc>
      </w:tr>
      <w:tr>
        <w:trPr>
          <w:trHeight w:val="313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en-US"/>
              </w:rPr>
              <w:t xml:space="preserve">municipal Chişinău </w:t>
            </w:r>
          </w:p>
        </w:tc>
      </w:tr>
      <w:tr>
        <w:trPr>
          <w:trHeight w:val="313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en-US"/>
              </w:rPr>
              <w:t>nr. 8/2 din  10.10.2013</w:t>
            </w:r>
          </w:p>
        </w:tc>
      </w:tr>
      <w:tr>
        <w:trPr>
          <w:trHeight w:val="253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lang w:val="en-US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849" w:type="dxa"/>
            <w:gridSpan w:val="13"/>
            <w:tcBorders/>
            <w:vAlign w:val="bottom"/>
          </w:tcPr>
          <w:tbl>
            <w:tblPr>
              <w:tblW w:w="15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7"/>
            </w:tblGrid>
            <w:tr>
              <w:trPr>
                <w:trHeight w:val="553" w:hRule="atLeast"/>
              </w:trPr>
              <w:tc>
                <w:tcPr>
                  <w:tcW w:w="1531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sz w:val="28"/>
                      <w:szCs w:val="28"/>
                    </w:rPr>
                    <w:t>MODIFICĂRILE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531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sz w:val="28"/>
                      <w:szCs w:val="28"/>
                    </w:rPr>
                    <w:t>operate în devizul de venituri şi cheltuieli privind mijloacele  speciale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531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Emphasis"/>
                      <w:b/>
                      <w:sz w:val="28"/>
                      <w:szCs w:val="28"/>
                    </w:rPr>
                    <w:t>ale Direcţiei educaţie, tineret şi sport   a sectorului Râşcani  pe anul 2013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lei)</w:t>
            </w:r>
          </w:p>
        </w:tc>
      </w:tr>
      <w:tr>
        <w:trPr>
          <w:trHeight w:val="298" w:hRule="atLeast"/>
        </w:trPr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a categoriei de venituri, articolelor de cheltuiel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obat în bugetul pe anul                                                                                          2013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icările operate</w:t>
            </w:r>
          </w:p>
        </w:tc>
        <w:tc>
          <w:tcPr>
            <w:tcW w:w="1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l precizat la data şedinţei ordin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puneri privind modificarea devizului de venituri şi </w:t>
            </w:r>
            <w:r>
              <w:rPr>
                <w:rStyle w:val="Emphasis"/>
              </w:rPr>
              <w:t>de cheltuiel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Planul precizat după şedinţa ordinară</w:t>
            </w:r>
          </w:p>
        </w:tc>
      </w:tr>
      <w:tr>
        <w:trPr>
          <w:trHeight w:val="1773" w:hRule="atLeast"/>
        </w:trPr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conform deciziilor precedente ale Consiliului municipal Chişinău</w:t>
            </w:r>
          </w:p>
        </w:tc>
        <w:tc>
          <w:tcPr>
            <w:tcW w:w="14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din contul redistribuirii mijloacelor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Venituri – în tota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841914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073875,99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60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949317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9493178,99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inclusiv:                    soldul la începutul anului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02945,99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02945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02945,99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1 „Servicii cu plat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32375,62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3237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32375,62</w:t>
            </w:r>
          </w:p>
        </w:tc>
      </w:tr>
      <w:tr>
        <w:trPr>
          <w:trHeight w:val="284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2 „Plata pentru chiria/arenda bunurilor proprietate public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1032,2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103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1032,2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3 „Granturi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538,17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538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538,17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Veniturile  anului  curen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841914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70930,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60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8590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8590233,0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1 „Servicii cu plat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026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0930,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60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097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097890,00</w:t>
            </w:r>
          </w:p>
        </w:tc>
      </w:tr>
      <w:tr>
        <w:trPr>
          <w:trHeight w:val="256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2 „Plata pentru chiria/arenda bunurilor proprietate public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7234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72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72343,0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ategoria 003 „Donaţii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000,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20000,0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Cheltuieli – în tota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841914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073875,99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160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949317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</w:rPr>
              <w:t>9493178,99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inclusiv: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000,00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00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000,00</w:t>
            </w:r>
          </w:p>
        </w:tc>
      </w:tr>
      <w:tr>
        <w:trPr>
          <w:trHeight w:val="105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0  „Retribuirea muncii”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6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1  „Salariul funcţiei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6  „Ajutor material”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000,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000,0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1.07  „Premieri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2.00  „Contribuţii la bugetul asigurărilor sociale de stat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0  „Plata mărfurilor şi serviciilor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39114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73875,99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6588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45843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458430,99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1  „Energia electric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700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4161,42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576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2824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2824,42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3  „Rechizite de birou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300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76722,35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76313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3044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30448,35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4  „Energia termic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5352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8224,29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9211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253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2535,29</w:t>
            </w:r>
          </w:p>
        </w:tc>
      </w:tr>
      <w:tr>
        <w:trPr>
          <w:trHeight w:val="626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5  „Materiale didactice intuitive, practica de producţie a elevilor şi studenţilor, literatură tehnico-științifică și metodic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722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4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422,0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6  „Cărţi şi ediţii periodice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18,4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481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79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799,4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09  „Alimentaţie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621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39506,2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2606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260606,2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0  „Medicamente şi materiale pentru pansament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1  „Serviciile de telecomunicaţie şi poşt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77,92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277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277,92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4  „Inventar moale şi echipament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3321,37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020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2341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2341,37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7  „Reparaţii curente ale clădirilor şi încăperilor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4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9378,01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2502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5688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56880,01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18  „Reparaţii curente ale utilajului şi inventarului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20  „Simbolurile de stat şi locale, semnele de distincţie de stat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34  „Apă şi canalizare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49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2001,2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09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757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47570,2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35  „Salubritate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27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770,83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6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531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3531,83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13.45  „Mărfuri şi servicii neatribuite altor alineate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1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9194,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711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71194,00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116.01 „Primele de asigurare obligatorie de asistenţă medicală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242.00    „Procurarea mijloacelor fixe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748,00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7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6748,00</w:t>
            </w:r>
          </w:p>
        </w:tc>
      </w:tr>
      <w:tr>
        <w:trPr>
          <w:trHeight w:val="328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453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SECRETAR  AL CONSILIULUI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Valeriu Didencu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30:00Z</dcterms:created>
  <dc:creator>Admin</dc:creator>
  <dc:description/>
  <cp:keywords/>
  <dc:language>en-US</dc:language>
  <cp:lastModifiedBy>omocanu</cp:lastModifiedBy>
  <cp:lastPrinted>2013-09-17T15:09:00Z</cp:lastPrinted>
  <dcterms:modified xsi:type="dcterms:W3CDTF">2013-10-23T05:47:00Z</dcterms:modified>
  <cp:revision>4</cp:revision>
  <dc:subject/>
  <dc:title>Anexa nr</dc:title>
</cp:coreProperties>
</file>