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35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 10.10.2013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Liceului teoretic Traian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 categori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75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757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2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5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3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398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48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75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757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0 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1 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7 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2.00 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0 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3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32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2 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3  „Rechizite de birou, 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3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36,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 „Energia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 ”Manuale,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9 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3 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4 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7 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95,4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8 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 „Apă  şi canalizar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45 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6.00 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6.01  „Primele de asigurare obligatorie de asistenţă medicală achitate de patron în interiorul ță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5,00</w:t>
            </w:r>
          </w:p>
        </w:tc>
      </w:tr>
      <w:tr>
        <w:trPr>
          <w:trHeight w:val="30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35.25 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42.00 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43.00 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43.03 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8:00Z</dcterms:created>
  <dc:creator>user</dc:creator>
  <dc:description/>
  <cp:keywords/>
  <dc:language>en-US</dc:language>
  <cp:lastModifiedBy>omocanu</cp:lastModifiedBy>
  <cp:lastPrinted>2013-01-16T08:41:00Z</cp:lastPrinted>
  <dcterms:modified xsi:type="dcterms:W3CDTF">2013-10-22T13:21:00Z</dcterms:modified>
  <cp:revision>4</cp:revision>
  <dc:subject/>
  <dc:title/>
</cp:coreProperties>
</file>