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 21</w:t>
      </w:r>
    </w:p>
    <w:p>
      <w:pPr>
        <w:pStyle w:val="Normal"/>
        <w:ind w:left="566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ecizia Consiliului</w:t>
      </w:r>
    </w:p>
    <w:p>
      <w:pPr>
        <w:pStyle w:val="Normal"/>
        <w:ind w:left="566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municipal Chișinău</w:t>
      </w:r>
    </w:p>
    <w:p>
      <w:pPr>
        <w:pStyle w:val="Normal"/>
        <w:ind w:left="566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8/2 din 10.10.2013</w:t>
      </w:r>
    </w:p>
    <w:p>
      <w:pPr>
        <w:pStyle w:val="Normal"/>
        <w:ind w:left="4248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0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MODIFICĂRILE</w:t>
      </w:r>
    </w:p>
    <w:p>
      <w:pPr>
        <w:pStyle w:val="Normal"/>
        <w:ind w:left="708" w:hanging="0"/>
        <w:jc w:val="center"/>
        <w:rPr/>
      </w:pPr>
      <w:r>
        <w:rPr>
          <w:b/>
          <w:i/>
          <w:sz w:val="28"/>
          <w:szCs w:val="28"/>
          <w:lang w:val="ro-RO"/>
        </w:rPr>
        <w:t>ce se operează în anexa nr. 31 la decizia Consiliului municipal Chișinău nr. 3/4 din 02.04.2013 „Cu privire la aprobarea bugetului municipal Chișinău pe anul 2013</w:t>
      </w:r>
      <w:r>
        <w:rPr>
          <w:sz w:val="28"/>
          <w:szCs w:val="28"/>
          <w:lang w:val="ro-RO"/>
        </w:rPr>
        <w:t>”</w:t>
      </w:r>
    </w:p>
    <w:p>
      <w:pPr>
        <w:pStyle w:val="Normal"/>
        <w:ind w:left="70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0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0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61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3"/>
        <w:gridCol w:w="1701"/>
      </w:tblGrid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numirea instituției, destinația cheltuiel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uma alocațiilor (mii lei)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Cheltuieli legate de efectuarea reparaţiei capitale a instituţiilor medicale – total,</w:t>
            </w:r>
            <w:r>
              <w:rPr>
                <w:b/>
                <w:sz w:val="28"/>
                <w:szCs w:val="28"/>
                <w:lang w:val="en-US"/>
              </w:rPr>
              <w:t xml:space="preserve"> inclusiv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stituţia Medico-Sanitară Publică Spitalul Clinic Municipal de Copii „V. Ignatenc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600,0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stituţia Medico-Sanitară Publică Spitalul Clinic Municipal nr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83,0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stituţia Medico-Sanitară Publică Maternitatea  Municipală  nr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30,0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Cheltuieli legate de dotarea tehnică a instituţiilor medicale – total,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inclusiv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stituţia Medico-Sanitară Publică Spitalul Clinic Municipal nr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83,0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stituţia Medico-Sanitară Publică Spitalul Clinic Municipal „V. Ignatenc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600,0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stituţia Medico-Sanitară Publică Spitalul Clinic Municipal nr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70,0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recția sănătății (procurarea mijloacelor fix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+100,0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Cheltuieli ce țin de procurarea testelor pentru glucome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200,0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200,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0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4956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RETAR AL CONSILIULUI</w:t>
      </w:r>
    </w:p>
    <w:p>
      <w:pPr>
        <w:pStyle w:val="Normal"/>
        <w:ind w:left="4956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4956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leriu Didenc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12:00Z</dcterms:created>
  <dc:creator>vvazdautan</dc:creator>
  <dc:description/>
  <cp:keywords/>
  <dc:language>en-US</dc:language>
  <cp:lastModifiedBy>omocanu</cp:lastModifiedBy>
  <cp:lastPrinted>2013-08-22T18:01:00Z</cp:lastPrinted>
  <dcterms:modified xsi:type="dcterms:W3CDTF">2013-10-22T12:46:00Z</dcterms:modified>
  <cp:revision>18</cp:revision>
  <dc:subject/>
  <dc:title/>
</cp:coreProperties>
</file>