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0"/>
        <w:gridCol w:w="3458"/>
      </w:tblGrid>
      <w:tr>
        <w:trPr/>
        <w:tc>
          <w:tcPr>
            <w:tcW w:w="12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Anexa  nr. 26               </w:t>
              <w:br/>
              <w:t>la decizia Consiliului                  </w:t>
              <w:br/>
              <w:t>municipal Chişinău                  </w:t>
              <w:br/>
              <w:t xml:space="preserve">nr. 8/2 din  10.10.2013                 </w:t>
            </w:r>
          </w:p>
        </w:tc>
      </w:tr>
    </w:tbl>
    <w:p>
      <w:pPr>
        <w:pStyle w:val="Style15"/>
        <w:jc w:val="center"/>
        <w:rPr>
          <w:lang w:val="ro-RO"/>
        </w:rPr>
      </w:pPr>
      <w:r>
        <w:rPr>
          <w:b/>
          <w:bCs/>
          <w:lang w:val="ro-RO"/>
        </w:rPr>
        <w:t>MODIFICĂRILE</w:t>
        <w:br/>
        <w:t>operate în devizul de venituri şi de cheltuieli privind mijloacele speciale</w:t>
        <w:br/>
        <w:t>ale Liceului Teoretic ,,Constantin Negruzzi” pe anul 2013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1914"/>
        <w:gridCol w:w="2358"/>
        <w:gridCol w:w="1575"/>
        <w:gridCol w:w="1479"/>
        <w:gridCol w:w="1576"/>
        <w:gridCol w:w="1569"/>
      </w:tblGrid>
      <w:tr>
        <w:trPr/>
        <w:tc>
          <w:tcPr>
            <w:tcW w:w="5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numirea categoriilor de venituri,</w:t>
              <w:br/>
              <w:t>articolelor de cheltuieli</w:t>
            </w:r>
          </w:p>
        </w:tc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probat în bugetul </w:t>
              <w:br/>
              <w:t>pe anul 2013</w:t>
            </w:r>
          </w:p>
        </w:tc>
        <w:tc>
          <w:tcPr>
            <w:tcW w:w="3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ificările operate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anul precizat la data</w:t>
              <w:br/>
              <w:t>şedintei ordinare</w:t>
            </w:r>
          </w:p>
        </w:tc>
        <w:tc>
          <w:tcPr>
            <w:tcW w:w="1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opuneri privind</w:t>
              <w:br/>
              <w:t>modificarea devizului</w:t>
              <w:br/>
              <w:t>de venituri şi  de</w:t>
              <w:br/>
              <w:t>cheltuieli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anul precizat</w:t>
              <w:br/>
              <w:t>după şedinta</w:t>
              <w:br/>
              <w:t>ordinară</w:t>
            </w:r>
          </w:p>
        </w:tc>
      </w:tr>
      <w:tr>
        <w:trPr/>
        <w:tc>
          <w:tcPr>
            <w:tcW w:w="5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form deciziilor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cedente ale</w:t>
              <w:br/>
              <w:t>Consiliului municip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hişinău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contul</w:t>
              <w:br/>
              <w:t>redistribuirii</w:t>
              <w:br/>
              <w:t>mijloacelor</w:t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enituri</w:t>
            </w:r>
            <w:r>
              <w:rPr/>
              <w:t xml:space="preserve"> - în total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600.0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770.07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770.07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siv: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dul la începutul anului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210.0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210.07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210.07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ia 001</w:t>
            </w:r>
            <w:r>
              <w:rPr/>
              <w:t xml:space="preserve"> - "Servicii cu plat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60.8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60.87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60.87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2</w:t>
            </w:r>
            <w:r>
              <w:rPr>
                <w:lang w:val="en-US"/>
              </w:rPr>
              <w:t xml:space="preserve"> - "Plata pentru chiria/arenda bunurilor proprietate public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49.2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49.2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49.2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3</w:t>
            </w:r>
            <w:r>
              <w:rPr>
                <w:lang w:val="en-US"/>
              </w:rPr>
              <w:t xml:space="preserve"> - "Granturi, sponsorizări şi donaţi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Veniturile pe anul curent (mijloace speciale)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0.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560.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560.0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ia 001</w:t>
            </w:r>
            <w:r>
              <w:rPr/>
              <w:t xml:space="preserve"> - "Servicii cu plat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.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.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.0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2</w:t>
            </w:r>
            <w:r>
              <w:rPr>
                <w:lang w:val="en-US"/>
              </w:rPr>
              <w:t xml:space="preserve"> - "Plata pentru chiria/arenda bunurilor proprietate public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7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200.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70.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70.0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3</w:t>
            </w:r>
            <w:r>
              <w:rPr>
                <w:lang w:val="en-US"/>
              </w:rPr>
              <w:t xml:space="preserve"> - "Granturi, sponsorizări şi donaţi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heltuieli</w:t>
            </w:r>
            <w:r>
              <w:rPr/>
              <w:t xml:space="preserve"> - în total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600.0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770.07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770.07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siv: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.00 "Retribuirea munci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04 "Salarizarea lucrătorilor netitular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06 "Ajutor material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2.00 "Contribuţii de asigurări sociale de stat obligatori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.00 "Plata mărfurilor şi serviciilor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600.0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770.07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770.07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1 "Energia electric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6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4.6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4.6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03 "Rechizite de birou, materiale şi obiecte de uz gospodăresc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8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77.1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57.12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57.12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4 "Energie termic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.2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8.25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8.25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3.05 "Manuale, materiale didactice, practica de produc</w:t>
            </w:r>
            <w:r>
              <w:rPr>
                <w:lang w:val="ro-RO"/>
              </w:rPr>
              <w:t>ț</w:t>
            </w:r>
            <w:r>
              <w:rPr>
                <w:lang w:val="en-US"/>
              </w:rPr>
              <w:t>ie a elevilor şi studenților, literatura tehnico-ştiinţifică şi metodic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6 "Căr</w:t>
            </w:r>
            <w:r>
              <w:rPr>
                <w:lang w:val="ro-RO"/>
              </w:rPr>
              <w:t>ț</w:t>
            </w:r>
            <w:r>
              <w:rPr/>
              <w:t>i şi ediţii periodice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.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.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.0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9 "Alimentaţi</w:t>
            </w:r>
            <w:r>
              <w:rPr>
                <w:lang w:val="en-US"/>
              </w:rPr>
              <w:t>e</w:t>
            </w:r>
            <w:r>
              <w:rPr/>
              <w:t>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1 "Servicii de telecomunicaţie şi de poştă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113.14 “Inventar moale şi echipament”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00.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00.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00.0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7 "Reparaţii curente ale clădirilor şi încăperilor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8 "Reparaţii curente ale utilajului şi inventarulu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34 "Apă şi canalizare</w:t>
            </w:r>
            <w:r>
              <w:rPr>
                <w:lang w:val="en-US"/>
              </w:rPr>
              <w:t>a</w:t>
            </w:r>
            <w:r>
              <w:rPr/>
              <w:t>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44.9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5.1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5.1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35 "Salubritate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.0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5.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5.00</w:t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45 "Mărfuri şi servicii neatribuite altor alineate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6.00 "Primele de asigurare obligatorie de asistenţă medicală achitate de patron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.01 "Primele de asigurare obligatorie de asistenţă medicală achitate de patroni în interiorul ţării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.00 "Procurarea mijloacelor fixe"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000.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000.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000.00</w:t>
            </w:r>
          </w:p>
        </w:tc>
      </w:tr>
    </w:tbl>
    <w:p>
      <w:pPr>
        <w:pStyle w:val="Style15"/>
        <w:spacing w:before="0" w:after="0"/>
        <w:rPr>
          <w:vanish/>
          <w:lang w:val="ro-RO"/>
        </w:rPr>
      </w:pPr>
      <w:r>
        <w:rPr>
          <w:vanish/>
          <w:lang w:val="ro-RO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9"/>
        <w:gridCol w:w="7909"/>
      </w:tblGrid>
      <w:tr>
        <w:trPr/>
        <w:tc>
          <w:tcPr>
            <w:tcW w:w="7909" w:type="dxa"/>
            <w:tcBorders/>
            <w:vAlign w:val="center"/>
          </w:tcPr>
          <w:p>
            <w:pPr>
              <w:pStyle w:val="Normal"/>
              <w:snapToGrid w:val="false"/>
              <w:ind w:left="7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9" w:type="dxa"/>
            <w:tcBorders/>
            <w:vAlign w:val="center"/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85"/>
            </w:tblGrid>
            <w:tr>
              <w:trPr/>
              <w:tc>
                <w:tcPr>
                  <w:tcW w:w="628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                                               </w:t>
                  </w:r>
                  <w:r>
                    <w:rPr>
                      <w:b/>
                      <w:bCs/>
                      <w:lang w:val="en-US"/>
                    </w:rPr>
                    <w:t>SECRETAR AL CONSILIULUI</w:t>
                    <w:br/>
                    <w:br/>
                    <w:t xml:space="preserve">                                                   V</w:t>
                  </w:r>
                  <w:r>
                    <w:rPr>
                      <w:b/>
                      <w:bCs/>
                      <w:lang w:val="ro-RO"/>
                    </w:rPr>
                    <w:t xml:space="preserve">aleriu Didencu  </w:t>
                  </w:r>
                  <w:r>
                    <w:rPr>
                      <w:b/>
                      <w:bCs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618" w:h="11906"/>
      <w:pgMar w:left="400" w:right="400" w:gutter="0" w:header="0" w:top="4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6:00Z</dcterms:created>
  <dc:creator>Admin</dc:creator>
  <dc:description/>
  <cp:keywords/>
  <dc:language>en-US</dc:language>
  <cp:lastModifiedBy>omocanu</cp:lastModifiedBy>
  <cp:lastPrinted>2013-09-11T16:20:00Z</cp:lastPrinted>
  <dcterms:modified xsi:type="dcterms:W3CDTF">2013-10-22T12:53:00Z</dcterms:modified>
  <cp:revision>4</cp:revision>
  <dc:subject/>
  <dc:title/>
</cp:coreProperties>
</file>