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  <w:lang w:val="ro-RO"/>
        </w:rPr>
        <w:t>Anexa nr. 14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municipal Chişinău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     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operează în anexele nr. 32 şi nr. 33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 municipal Chişinău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nr. 3/4 din 02.04.2013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o-RO"/>
        </w:rPr>
        <w:t>(mii le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8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Denumirea instituţ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Planul pe anul 20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ro-RO"/>
              </w:rPr>
              <w:t>Modificările  oper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nexa nr.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educaţie, tineret ş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port a sectorului Râşcani,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ceul Teoretic „Alecu Russ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50,4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ceul Teoretic „Ştefan cel M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8,0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ceul Teoretic „George Călinescu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02,1 (reparaţia generală şi reparaţia reţelelor electrice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+ 102,1 (reparaţia capitală a acoperişului)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Liceul Teoretic „George Meniuc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7,2 (reparaţia generală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7,2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Liceul Teoretic „Mihail Sadoveanu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40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Liceul Teoretic „Academia copiilor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30,0 (reparaţia capitală a acoperişului)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Liceul Teoretic „Mihail Lomonosov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60,9 (reparaţia generală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59,9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ro-RO"/>
              </w:rPr>
              <w:t>Total majorarea alocaţi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 xml:space="preserve">+ 20,5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nexa nr.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educaţie, tineret ş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port a sectorului Râşcani,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ala-internat auxiliară nr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10,5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47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Grădiniţa nr. 5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57,0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ădiniţa nr.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+22,5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30,0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4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30,0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Grădiniţa nr. 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diul Direcţiei educaţie, tineret şi sport a sectorului  Râşcani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60,0 (reparaţia capitală a acoperişului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Total diminuarea alocaţi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- 20,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</w:t>
      </w:r>
      <w:r>
        <w:rPr>
          <w:sz w:val="28"/>
          <w:szCs w:val="28"/>
          <w:lang w:val="ro-RO"/>
        </w:rPr>
        <w:t>SECRETAR AL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3:00Z</dcterms:created>
  <dc:creator>vvazdautan</dc:creator>
  <dc:description/>
  <cp:keywords/>
  <dc:language>en-US</dc:language>
  <cp:lastModifiedBy>omocanu</cp:lastModifiedBy>
  <cp:lastPrinted>2013-08-30T10:02:00Z</cp:lastPrinted>
  <dcterms:modified xsi:type="dcterms:W3CDTF">2013-10-22T12:31:00Z</dcterms:modified>
  <cp:revision>15</cp:revision>
  <dc:subject/>
  <dc:title/>
</cp:coreProperties>
</file>