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lang w:val="ro-RO"/>
        </w:rPr>
        <w:t>Anexa nr. 2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municipal Chişinău</w:t>
        <w:tab/>
        <w:tab/>
        <w:tab/>
        <w:tab/>
        <w:tab/>
        <w:tab/>
        <w:tab/>
        <w:tab/>
        <w:tab/>
        <w:tab/>
        <w:t xml:space="preserve">        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a nr. 4 la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decizia CMC nr. 3/4 din 02.04.201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Cu privire la aprobarea bugetului municipal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işinău pe anul 2013”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/>
        <w:t>(mii le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Unitatea administrativ-teritorial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Transferuri din fondul de susţinere financiară a teritoriilor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 Primăria comunei Tohatin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6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2. Primăria oraşului Cricova</w:t>
              <w:tab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4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diminuarea transferurilor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10,7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 xml:space="preserve"> 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 xml:space="preserve"> 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35:00Z</dcterms:created>
  <dc:creator>vvazdautan</dc:creator>
  <dc:description/>
  <cp:keywords/>
  <dc:language>en-US</dc:language>
  <cp:lastModifiedBy>omocanu</cp:lastModifiedBy>
  <cp:lastPrinted>2013-08-29T15:56:00Z</cp:lastPrinted>
  <dcterms:modified xsi:type="dcterms:W3CDTF">2013-10-21T08:56:00Z</dcterms:modified>
  <cp:revision>6</cp:revision>
  <dc:subject/>
  <dc:title/>
</cp:coreProperties>
</file>