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26"/>
        <w:gridCol w:w="3992"/>
      </w:tblGrid>
      <w:tr>
        <w:trPr/>
        <w:tc>
          <w:tcPr>
            <w:tcW w:w="11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/>
            </w:pPr>
            <w:r>
              <w:rPr>
                <w:lang w:val="it-IT"/>
              </w:rPr>
              <w:t>Anexa nr.  27                  </w:t>
              <w:br/>
              <w:t>la decizia Consiliului                  </w:t>
              <w:br/>
              <w:t>municipal Chişinău                  </w:t>
              <w:br/>
              <w:t xml:space="preserve">nr. 8/2 din 10.10.2013                 </w:t>
            </w:r>
          </w:p>
        </w:tc>
      </w:tr>
    </w:tbl>
    <w:p>
      <w:pPr>
        <w:pStyle w:val="Style15"/>
        <w:jc w:val="center"/>
        <w:rPr>
          <w:lang w:val="ro-RO"/>
        </w:rPr>
      </w:pPr>
      <w:r>
        <w:rPr>
          <w:b/>
          <w:bCs/>
          <w:lang w:val="ro-RO"/>
        </w:rPr>
        <w:t>MODIFICĂRILE</w:t>
        <w:br/>
        <w:t>operate în devizul de venituri şi de cheltuieli privind mijloacele speciale</w:t>
        <w:br/>
        <w:t>ale Liceului teoretic ,,Ginta Latină” pe anul 201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1582"/>
        <w:gridCol w:w="2373"/>
        <w:gridCol w:w="1582"/>
        <w:gridCol w:w="1582"/>
        <w:gridCol w:w="1582"/>
        <w:gridCol w:w="1582"/>
      </w:tblGrid>
      <w:tr>
        <w:trPr/>
        <w:tc>
          <w:tcPr>
            <w:tcW w:w="5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numirea categoriilor de venituri,</w:t>
              <w:br/>
              <w:t>articolelor de cheltuieli</w:t>
            </w:r>
          </w:p>
        </w:tc>
        <w:tc>
          <w:tcPr>
            <w:tcW w:w="1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probat în bugetul </w:t>
              <w:br/>
              <w:t>pe anul 2013</w:t>
            </w:r>
          </w:p>
        </w:tc>
        <w:tc>
          <w:tcPr>
            <w:tcW w:w="3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ificările operate</w:t>
            </w:r>
          </w:p>
        </w:tc>
        <w:tc>
          <w:tcPr>
            <w:tcW w:w="1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anul precizat la data</w:t>
              <w:br/>
              <w:t>şedintei ordinare</w:t>
            </w:r>
          </w:p>
        </w:tc>
        <w:tc>
          <w:tcPr>
            <w:tcW w:w="1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ropuneri privind</w:t>
              <w:br/>
              <w:t>modificarea devizului</w:t>
              <w:br/>
              <w:t>de venituri şi de</w:t>
              <w:br/>
              <w:t>cheltuieli</w:t>
            </w:r>
          </w:p>
        </w:tc>
        <w:tc>
          <w:tcPr>
            <w:tcW w:w="1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anul precizat</w:t>
              <w:br/>
              <w:t>după şedinta</w:t>
              <w:br/>
              <w:t>ordinară</w:t>
            </w:r>
          </w:p>
        </w:tc>
      </w:tr>
      <w:tr>
        <w:trPr/>
        <w:tc>
          <w:tcPr>
            <w:tcW w:w="5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nform deciziilor precedente ale</w:t>
              <w:br/>
              <w:t>Consiliului municipa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hişinău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n contul</w:t>
              <w:br/>
              <w:t>redistribuirii</w:t>
              <w:br/>
              <w:t>mijloacelor</w:t>
            </w:r>
          </w:p>
        </w:tc>
        <w:tc>
          <w:tcPr>
            <w:tcW w:w="1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enituri</w:t>
            </w:r>
            <w:r>
              <w:rPr/>
              <w:t xml:space="preserve"> - în total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230.00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594.24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1824.24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1824.24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clusiv: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oldul la începutul anului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399.24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399.24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399.24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ategoria 001</w:t>
            </w:r>
            <w:r>
              <w:rPr/>
              <w:t xml:space="preserve"> - "Servicii cu plată"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Categoria 002</w:t>
            </w:r>
            <w:r>
              <w:rPr>
                <w:lang w:val="en-US"/>
              </w:rPr>
              <w:t xml:space="preserve"> - "Plata pentru chiria/arenda bunurilor proprietate publică"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399.24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399.24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399.24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Categoria 003</w:t>
            </w:r>
            <w:r>
              <w:rPr>
                <w:lang w:val="en-US"/>
              </w:rPr>
              <w:t xml:space="preserve"> - "Granturi, sponsorizări şi donaţii"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Veniturile pe anul curent (mijloace speciale)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230.00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95.0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6425.0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6425.00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ategoria 001</w:t>
            </w:r>
            <w:r>
              <w:rPr/>
              <w:t xml:space="preserve"> - "Servicii cu plată"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5.0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5.0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5.00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Categoria 002</w:t>
            </w:r>
            <w:r>
              <w:rPr>
                <w:lang w:val="en-US"/>
              </w:rPr>
              <w:t xml:space="preserve"> - "Plata pentru chiria/arenda bunurilor proprietate publică"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230.00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50.0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880.0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880.00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Categoria 003</w:t>
            </w:r>
            <w:r>
              <w:rPr>
                <w:lang w:val="en-US"/>
              </w:rPr>
              <w:t xml:space="preserve"> - "Granturi, sponsorizări şi donaţii"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heltuieli</w:t>
            </w:r>
            <w:r>
              <w:rPr/>
              <w:t xml:space="preserve"> - în total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230.00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594.24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1824.24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1824.24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clusiv: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1.00 "Retribuirea muncii"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1.04 "Salarizarea lucrătorilor netitulari"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1.06 "Ajutor material"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12.00 "Contribuţii de asigurări sociale de stat obligatorii"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3.00 "Plata mărfurilor şi serviciilor"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230.00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594.24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1824.24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1824.24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.01 "Energia electrică"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00.00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38.61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238.61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238.61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3.03 "Rechizite de birou, materiale şi obiecte de uz gospodăresc"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0.00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0.0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0.00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.04 "Energie termică"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00.00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.6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03.6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03.60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13.05 "Manuale, materiale didactice, practica de producție a elevilor şi studenților, literatura tehnico-ştiinţifică şi metodică"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.06 "Căr</w:t>
            </w:r>
            <w:r>
              <w:rPr>
                <w:lang w:val="ro-RO"/>
              </w:rPr>
              <w:t>ț</w:t>
            </w:r>
            <w:r>
              <w:rPr/>
              <w:t>i şi ediţii periodice"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5.0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5.0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5.00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.09 "Alimentaţi</w:t>
            </w:r>
            <w:r>
              <w:rPr>
                <w:lang w:val="en-US"/>
              </w:rPr>
              <w:t>e</w:t>
            </w:r>
            <w:r>
              <w:rPr/>
              <w:t>"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3.11 "Servicii de telecomunicaţie şi de poştă"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113.14 “Inventar moale şi echipament”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3.17 "Reparaţii curente ale clădirilor şi încăperilor"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60.00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39.42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399.42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399.42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3.18 "Reparaţii curente ale utilajului şi inventarului"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.34 "Apă şi canalizare"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0.00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.61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2.61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2.61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.35 "Salubritatea"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0.00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0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5.0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5.00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3.45 "Mărfuri şi servicii neatribuite altor alineate"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16.00 "Primele de asigurare obligatorie de asistenţă medicală achitate de patroni"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.01 "Primele de asigurare obligatorie de asistenţă medicală achitate de patroni în interiorul ţării"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2.00 "Procurarea mijloacelor fixe"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Style15"/>
        <w:spacing w:before="0" w:after="0"/>
        <w:rPr>
          <w:vanish/>
          <w:lang w:val="ro-RO"/>
        </w:rPr>
      </w:pPr>
      <w:r>
        <w:rPr>
          <w:vanish/>
          <w:lang w:val="ro-RO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09"/>
        <w:gridCol w:w="7909"/>
      </w:tblGrid>
      <w:tr>
        <w:trPr/>
        <w:tc>
          <w:tcPr>
            <w:tcW w:w="79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9" w:type="dxa"/>
            <w:tcBorders/>
            <w:vAlign w:val="center"/>
          </w:tcPr>
          <w:tbl>
            <w:tblPr>
              <w:tblW w:w="59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85"/>
            </w:tblGrid>
            <w:tr>
              <w:trPr/>
              <w:tc>
                <w:tcPr>
                  <w:tcW w:w="5985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 xml:space="preserve">                                          </w:t>
                  </w:r>
                  <w:r>
                    <w:rPr>
                      <w:b/>
                      <w:bCs/>
                      <w:lang w:val="en-US"/>
                    </w:rPr>
                    <w:t>SECRETAR AL CONSILIULUI</w:t>
                    <w:br/>
                    <w:br/>
                    <w:t xml:space="preserve">                                           V</w:t>
                  </w:r>
                  <w:r>
                    <w:rPr>
                      <w:b/>
                      <w:bCs/>
                      <w:lang w:val="ro-RO"/>
                    </w:rPr>
                    <w:t xml:space="preserve">aleriu Didencu  </w:t>
                  </w:r>
                  <w:r>
                    <w:rPr>
                      <w:b/>
                      <w:bCs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618" w:h="11906"/>
      <w:pgMar w:left="400" w:right="400" w:gutter="0" w:header="0" w:top="40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10:00Z</dcterms:created>
  <dc:creator>Admin</dc:creator>
  <dc:description/>
  <cp:keywords/>
  <dc:language>en-US</dc:language>
  <cp:lastModifiedBy>omocanu</cp:lastModifiedBy>
  <cp:lastPrinted>2013-09-19T14:34:00Z</cp:lastPrinted>
  <dcterms:modified xsi:type="dcterms:W3CDTF">2013-10-22T13:01:00Z</dcterms:modified>
  <cp:revision>6</cp:revision>
  <dc:subject/>
  <dc:title/>
</cp:coreProperties>
</file>