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Anexa nr. 6</w:t>
      </w:r>
    </w:p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5580"/>
        <w:rPr/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EDISTRIBUIRE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locaţiilor aprobate în bugetul municip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hişinău pe anul 2012 între executorii de buget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în baza prevederilor deciziei Consiliului municip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hişinău nr. 1/3 din 29.01.2010 şi proceselor-verb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constatare a numărului persoanelor care s-au dezi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benevol de compensaţii nominative pentru călătoria î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transportul urban, cărora li s-au perfectat abonament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nuale în luna august  curent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836"/>
      </w:tblGrid>
      <w:tr>
        <w:trPr/>
        <w:tc>
          <w:tcPr>
            <w:tcW w:w="688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numirea instituţiei, destinaţia cheltuielilor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uma alocaţiilor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0 „Asigurarea şi susţinerea socială”, tot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302,9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irecţia generală asistenţă socială, compensaţii nominative la transport (în baza cererilor cetăţenilor care s-au dezis benevol de compensaţiile nominative în vederea beneficierii de abonamente anuale pentru călătoria în transportul urban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302,9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4 „Transporturi, gospodăria drumurilor”, tot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302,9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, tot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302,9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Î.M. „Regia transport electric”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115,3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Î.M. „Parcul urban de autobuze”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87,6</w:t>
            </w:r>
          </w:p>
        </w:tc>
      </w:tr>
    </w:tbl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2268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07:00Z</dcterms:created>
  <dc:creator>vvazdautan</dc:creator>
  <dc:description/>
  <cp:keywords/>
  <dc:language>en-US</dc:language>
  <cp:lastModifiedBy>omocanu</cp:lastModifiedBy>
  <cp:lastPrinted>2013-08-19T10:14:00Z</cp:lastPrinted>
  <dcterms:modified xsi:type="dcterms:W3CDTF">2013-10-22T05:50:00Z</dcterms:modified>
  <cp:revision>15</cp:revision>
  <dc:subject/>
  <dc:title/>
</cp:coreProperties>
</file>