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</w:t>
        <w:tab/>
        <w:t xml:space="preserve">                       </w:t>
      </w:r>
      <w:r>
        <w:rPr>
          <w:sz w:val="28"/>
          <w:szCs w:val="28"/>
          <w:lang w:val="ro-RO"/>
        </w:rPr>
        <w:t>Anexa nr. 8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ele nr. 32 şi nr. 3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municipal Chişinău </w:t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>nr. 3/4 din 02.04.201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mii le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numirea instit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Planul pe anul 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Modificările operat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Anexa nr.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educaţie, tineret ş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port a sectorului Centru,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Constantin Sibirsch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5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Mihai Viteazul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Minerv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Total diminuarea alocaţi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- 68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Anexa nr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6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ădiniţa nr. 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ădiniţa nr. 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1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8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5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2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+ 6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+ 12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imnaziul-internat nr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ala auxiliară nr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5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CT „Politehnic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1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diul DETS a sectorului Cen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1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Total majorarea alocaţi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+ 68,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</w:t>
      </w:r>
      <w:r>
        <w:rPr/>
        <w:t>SECRETAR AL CONSILIULU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 xml:space="preserve">                                                                                                                                 </w:t>
      </w:r>
      <w:r>
        <w:rPr/>
        <w:t>Valeriu Didencu</w:t>
      </w:r>
      <w:r>
        <w:rPr>
          <w:lang w:val="ro-RO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9:00Z</dcterms:created>
  <dc:creator>vvazdautan</dc:creator>
  <dc:description/>
  <cp:keywords/>
  <dc:language>en-US</dc:language>
  <cp:lastModifiedBy>omocanu</cp:lastModifiedBy>
  <cp:lastPrinted>2013-08-30T08:42:00Z</cp:lastPrinted>
  <dcterms:modified xsi:type="dcterms:W3CDTF">2013-10-22T05:51:00Z</dcterms:modified>
  <cp:revision>10</cp:revision>
  <dc:subject/>
  <dc:title/>
</cp:coreProperties>
</file>