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lang w:val="ro-RO"/>
        </w:rPr>
        <w:t>Anexa nr. 1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          la decizia Consili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          municipal Chişinău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o-RO"/>
        </w:rPr>
        <w:t>nr. 8/2 din 10.10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ce se operează în devizele de cheltuieli pe anul 2013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le Direcţiei educaţie, tineret şi sport a sectorului Râşcani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şi Direcţiei sănătăţii, în baza deciziei Consiliului municipal 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hişinău nr. 6/9 din 27.06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2160"/>
        <w:gridCol w:w="1260"/>
        <w:gridCol w:w="213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indicatorulu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recţia educaţie, tineret şi sport a sectorului Râşcani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sănătăţii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unită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ma mijloacelor financiare 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unităţ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ma mijloacelor financiare (lei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aza de odihnă „Neptun”, total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504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,0 *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42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. 111 „Remuner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39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2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. 112 „Contribuţii la bugetul asigurărilor sociale de sta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8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. 116 „Primele de       asigurare medicală”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14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rt. 113.11 „Servicii de telecomunicaţie şi de poşt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. 135.33 „Indemnizaţii pentru incapacitatea temporară de muncă”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400,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,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420"/>
        <w:rPr/>
      </w:pPr>
      <w:r>
        <w:rPr>
          <w:i/>
          <w:lang w:val="ro-RO"/>
        </w:rPr>
        <w:t>*) Şef de gospodărie – o unitate,  paznic – 4 unităţi</w:t>
      </w:r>
    </w:p>
    <w:p>
      <w:pPr>
        <w:pStyle w:val="Normal"/>
        <w:ind w:left="780" w:hanging="60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4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20" w:hanging="0"/>
        <w:jc w:val="right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</w: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left="420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20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Valeriu Didencu</w:t>
      </w:r>
    </w:p>
    <w:p>
      <w:pPr>
        <w:pStyle w:val="Normal"/>
        <w:ind w:left="420" w:hanging="0"/>
        <w:rPr>
          <w:lang w:val="ro-RO"/>
        </w:rPr>
      </w:pPr>
      <w:r>
        <w:rPr>
          <w:lang w:val="ro-RO"/>
        </w:rPr>
        <w:tab/>
        <w:tab/>
        <w:tab/>
        <w:tab/>
        <w:tab/>
      </w:r>
    </w:p>
    <w:p>
      <w:pPr>
        <w:pStyle w:val="Normal"/>
        <w:ind w:left="4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13:00Z</dcterms:created>
  <dc:creator>vvazdautan</dc:creator>
  <dc:description/>
  <cp:keywords/>
  <dc:language>en-US</dc:language>
  <cp:lastModifiedBy>omocanu</cp:lastModifiedBy>
  <cp:lastPrinted>2013-08-30T10:15:00Z</cp:lastPrinted>
  <dcterms:modified xsi:type="dcterms:W3CDTF">2013-10-21T08:44:00Z</dcterms:modified>
  <cp:revision>9</cp:revision>
  <dc:subject/>
  <dc:title/>
</cp:coreProperties>
</file>