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 xml:space="preserve">   </w:t>
      </w:r>
      <w:r>
        <w:rPr>
          <w:sz w:val="28"/>
          <w:szCs w:val="28"/>
          <w:lang w:val="ro-RO"/>
        </w:rPr>
        <w:tab/>
        <w:tab/>
        <w:t xml:space="preserve">                          Anexa nr. 4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la decizia Consiliului municipal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</w:t>
      </w:r>
      <w:r>
        <w:rPr>
          <w:sz w:val="28"/>
          <w:szCs w:val="28"/>
          <w:lang w:val="ro-RO"/>
        </w:rPr>
        <w:t xml:space="preserve">Chişinău  nr. 8/2 din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</w:t>
      </w:r>
      <w:r>
        <w:rPr>
          <w:sz w:val="28"/>
          <w:szCs w:val="28"/>
          <w:lang w:val="ro-RO"/>
        </w:rPr>
        <w:t>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DISTRIBUIREA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locaţiilor cu destinaţie specială prevăzute în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bugetul municipal Chişinău pe anul 2013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 xml:space="preserve">                                                                  (mii lei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lang w:val="ro-RO"/>
              </w:rPr>
              <w:t xml:space="preserve">I. Micşorarea alocaţiilor cu destinaţie specială,  poziţia „Mijloace cu destinaţie specială” 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lang w:val="ro-RO"/>
              </w:rPr>
              <w:t>- 20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rocurarea utilajului tehnologic destinat  instituţiilor preşcol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10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procurarea utilajului pentru mese suedeze destinate instituţiilor de învăţământ primar şi secundar general din municipiul Chişină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1000,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260"/>
        <w:gridCol w:w="2160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 Repartizarea alocaţiilor cu destinaţie specială pentru executorii de buget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executorilor de buge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uma alocaţiilor  (mii lei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clusiv procurarea utilajului tehnologic destinat instituţiilor de învăţământ: 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ar şi secundar gener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 xml:space="preserve">1. </w:t>
            </w:r>
            <w:r>
              <w:rPr/>
              <w:t>Direcţia generală educaţie,</w:t>
            </w:r>
            <w:r>
              <w:rPr>
                <w:lang w:val="ro-RO"/>
              </w:rPr>
              <w:t xml:space="preserve"> </w:t>
            </w:r>
            <w:r>
              <w:rPr/>
              <w:t>tineret şi sport</w:t>
            </w:r>
            <w:r>
              <w:rPr>
                <w:lang w:val="ro-RO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>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Direcţia educaţie, tineret şi sport a sectorului Centr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>1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1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8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. Direcţia educaţie, tineret şi sport a sectorului Râşc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Liceul Teoretic „Alexandru Ioan Cuza”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 Direcţia educaţie, tineret şi sport a sectorului Buiuc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Liceul Teoretic „Liviu Rebreanu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 Direcţia educaţie, tineret şi sport a sectorului Bota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Direcţia educaţie, tineret şi sport a sectorului Cioc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00,0</w:t>
            </w:r>
          </w:p>
        </w:tc>
      </w:tr>
    </w:tbl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540" w:hanging="0"/>
        <w:jc w:val="right"/>
        <w:rPr>
          <w:lang w:val="ro-RO"/>
        </w:rPr>
      </w:pPr>
      <w:r>
        <w:rPr>
          <w:lang w:val="ro-RO"/>
        </w:rPr>
        <w:tab/>
        <w:tab/>
        <w:tab/>
        <w:tab/>
        <w:tab/>
        <w:tab/>
        <w:t>SECRETAR AL CONSILIULUI</w:t>
      </w:r>
    </w:p>
    <w:p>
      <w:pPr>
        <w:pStyle w:val="Normal"/>
        <w:ind w:left="540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540" w:hanging="0"/>
        <w:jc w:val="right"/>
        <w:rPr/>
      </w:pPr>
      <w:r>
        <w:rPr>
          <w:lang w:val="ro-RO"/>
        </w:rPr>
        <w:tab/>
        <w:tab/>
        <w:tab/>
        <w:tab/>
        <w:tab/>
        <w:tab/>
        <w:tab/>
        <w:t>Valeriu Diden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5:19:00Z</dcterms:created>
  <dc:creator>vvazdautan</dc:creator>
  <dc:description/>
  <cp:keywords/>
  <dc:language>en-US</dc:language>
  <cp:lastModifiedBy>omocanu</cp:lastModifiedBy>
  <cp:lastPrinted>2013-08-30T10:58:00Z</cp:lastPrinted>
  <dcterms:modified xsi:type="dcterms:W3CDTF">2013-10-22T05:48:00Z</dcterms:modified>
  <cp:revision>20</cp:revision>
  <dc:subject/>
  <dc:title/>
</cp:coreProperties>
</file>