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609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5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șinău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o-RO"/>
        </w:rPr>
        <w:t>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edistribuire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alocațiilor aprobate în bugetul municipal Chișinău prin decizi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Consiliului municipal Chişinău nr. 3/4 din 02.04.2013 „Cu privire l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probarea bugetului municipal Chişinău pe anul 2013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Denumirea instituţiei, destinaţia</w:t>
      </w:r>
      <w:r>
        <w:rPr>
          <w:sz w:val="28"/>
          <w:szCs w:val="28"/>
          <w:lang w:val="ro-RO"/>
        </w:rPr>
        <w:tab/>
        <w:t xml:space="preserve">                                   </w:t>
        <w:tab/>
        <w:t xml:space="preserve">        </w:t>
      </w:r>
      <w:r>
        <w:rPr>
          <w:b/>
          <w:sz w:val="28"/>
          <w:szCs w:val="28"/>
          <w:lang w:val="ro-RO"/>
        </w:rPr>
        <w:t>Modificăr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heltuielilor </w:t>
        <w:tab/>
        <w:tab/>
        <w:tab/>
        <w:tab/>
        <w:tab/>
        <w:t xml:space="preserve">                                    (+, -)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. Grupa principală 06 „Învăţământul”, total</w:t>
        <w:tab/>
        <w:tab/>
        <w:t xml:space="preserve">         + 6394,2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>inclusiv: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ituţiilor de învăţământ municipale,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chitarea consumului de apă şi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analizare (datoria cu termenul de  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hitare expirat la 01.08.2013), total,                                   + 1922,1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tre care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generală educaţie, tineret şi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ort</w:t>
        <w:tab/>
        <w:tab/>
        <w:tab/>
        <w:t xml:space="preserve">     </w:t>
        <w:tab/>
        <w:tab/>
        <w:t xml:space="preserve">                               + 263,2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recţia educaţie, tineret şi sport a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torului Centru</w:t>
        <w:tab/>
        <w:tab/>
        <w:tab/>
        <w:tab/>
        <w:t xml:space="preserve">                     + 462,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educaţie, tineret şi sport a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torului Râşcani</w:t>
        <w:tab/>
        <w:tab/>
        <w:tab/>
        <w:tab/>
        <w:t xml:space="preserve">                     + 527,7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educaţie, tineret şi sport a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torului Buiucani</w:t>
        <w:tab/>
        <w:tab/>
        <w:tab/>
        <w:t xml:space="preserve">                               + 151,7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educaţie, tineret şi aport a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torului Botanica</w:t>
        <w:tab/>
        <w:tab/>
        <w:tab/>
        <w:tab/>
        <w:t xml:space="preserve">                     + 377,7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educaţie, tineret şi sport a</w:t>
      </w:r>
    </w:p>
    <w:p>
      <w:pPr>
        <w:pStyle w:val="Normal"/>
        <w:ind w:left="960" w:firstLine="1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torului Ciocana</w:t>
        <w:tab/>
        <w:tab/>
        <w:tab/>
        <w:t xml:space="preserve">                                + 139,8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stituţiilor de învăţământ, pentru 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chitarea datoriei creditoare cu termenul </w:t>
      </w:r>
    </w:p>
    <w:p>
      <w:pPr>
        <w:pStyle w:val="Normal"/>
        <w:ind w:left="600" w:hanging="0"/>
        <w:rPr>
          <w:color w:val="FF0000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pirat la art. 113.04 „Energia termică”                             + 3782,1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inclusiv: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Direcţia educaţie, tineret şi sport a sectorului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Centru</w:t>
        <w:tab/>
        <w:tab/>
        <w:tab/>
        <w:tab/>
        <w:tab/>
        <w:t xml:space="preserve">                               + 900,7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Direcţia educaţie, tineret şi sport a sectorului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</w:t>
      </w:r>
      <w:r>
        <w:rPr>
          <w:sz w:val="28"/>
          <w:szCs w:val="28"/>
          <w:lang w:val="ro-RO"/>
        </w:rPr>
        <w:t>Râşcani</w:t>
        <w:tab/>
        <w:tab/>
        <w:tab/>
        <w:tab/>
        <w:t xml:space="preserve">                                         + 562,8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Direcţia educaţie, tineret şi sport a sectorului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Botanica   </w:t>
        <w:tab/>
        <w:tab/>
        <w:t xml:space="preserve">                                                             + 829,0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 xml:space="preserve">- Liceul Teoretic ,,Mihai Viteazul”                                     + 212,2      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inclusiv: bazinul de înot                                                    + 19,4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iceul Teoretic ,,Minerva”                                                + 52,9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,,Universul”                                              + 155,3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 ”Toader Bubuiog”, Bubuieci                   + 66,8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- Liceul Teoretic  ”Liviu Rebreanu”                                   + 94,04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 ”Traian”                                                   + 52,36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 ”Alexandru  Ioan  Cuza”                         + 245,5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 ”Ștefan cel Mare”                                    + 173,2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 ”Liviu  Deleanu”                                      + 118,95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>- Liceul Teoretic  ”Onisifor  Ghibu”                                     + 124,5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iceul Teoretic  ”Ginta Latină”                                          + 193,85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.3. Direcția educație, tineret și sport a sectorului 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 xml:space="preserve">Buiucani, pentru finalizarea lucrărilor de schimbare 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geamurilor  termopan în Liceul „Nicolae Gogol”               +570,0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recția construcții capitale, obiectivul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 xml:space="preserve">Reparația și proiectarea patinoarului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ro-RO"/>
        </w:rPr>
        <w:t xml:space="preserve">Liceului Teoretic cu profil sportiv nr. 3 , </w:t>
      </w:r>
    </w:p>
    <w:p>
      <w:pPr>
        <w:pStyle w:val="Normal"/>
        <w:ind w:left="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torul Botanica”                                                               -430,0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recția educație, tineret și sport a sectorului </w:t>
      </w:r>
    </w:p>
    <w:p>
      <w:pPr>
        <w:pStyle w:val="Normal"/>
        <w:ind w:left="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tanica, pentru cheltuielile ce țin de organizarea</w:t>
      </w:r>
    </w:p>
    <w:p>
      <w:pPr>
        <w:pStyle w:val="Normal"/>
        <w:ind w:left="90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și desfășurarea activității Liceului Teoretic cu</w:t>
      </w:r>
    </w:p>
    <w:p>
      <w:pPr>
        <w:pStyle w:val="Normal"/>
        <w:ind w:left="90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ofil sportiv nr. 3                                                              +430,0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ro-RO"/>
        </w:rPr>
        <w:t>Liceul Teoretic ,,Mihai Viteazul”, pentru lucrările</w:t>
      </w:r>
    </w:p>
    <w:p>
      <w:pPr>
        <w:pStyle w:val="Normal"/>
        <w:ind w:left="90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e reparație  a sediului                                                        +70,0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ro-RO"/>
        </w:rPr>
        <w:t>Liceul Teoretic  ”Alexandru  Ioan  Cuza”, pentru</w:t>
      </w:r>
    </w:p>
    <w:p>
      <w:pPr>
        <w:pStyle w:val="Normal"/>
        <w:ind w:left="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ucrările de reparație  a sediului                                           +50,0         </w:t>
      </w:r>
    </w:p>
    <w:p>
      <w:pPr>
        <w:pStyle w:val="Normal"/>
        <w:ind w:left="960" w:hanging="78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</w:p>
    <w:p>
      <w:pPr>
        <w:pStyle w:val="Normal"/>
        <w:ind w:left="960" w:hanging="78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 Grupa principală 08 „Cultura”, total</w:t>
        <w:tab/>
        <w:tab/>
        <w:t xml:space="preserve">          + 1932,9</w:t>
      </w:r>
    </w:p>
    <w:p>
      <w:pPr>
        <w:pStyle w:val="Normal"/>
        <w:ind w:left="960" w:hanging="78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inclusiv:</w:t>
      </w:r>
    </w:p>
    <w:p>
      <w:pPr>
        <w:pStyle w:val="Normal"/>
        <w:ind w:left="960" w:hanging="0"/>
        <w:rPr/>
      </w:pPr>
      <w:r>
        <w:rPr>
          <w:sz w:val="28"/>
          <w:szCs w:val="28"/>
          <w:lang w:val="ro-RO"/>
        </w:rPr>
        <w:t xml:space="preserve">2.1. Direcţia generală educaţie, tineret şi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ort (şcolile sportive), pentru achitarea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umului de apă şi canalizare</w:t>
        <w:tab/>
        <w:tab/>
        <w:t xml:space="preserve">                    + 106,0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generală educaţie, tineret şi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ort (şcolile sportive), pentru achitarea</w:t>
      </w:r>
    </w:p>
    <w:p>
      <w:pPr>
        <w:pStyle w:val="Normal"/>
        <w:ind w:left="960" w:hanging="0"/>
        <w:rPr/>
      </w:pPr>
      <w:r>
        <w:rPr>
          <w:sz w:val="28"/>
          <w:szCs w:val="28"/>
          <w:lang w:val="ro-RO"/>
        </w:rPr>
        <w:t xml:space="preserve">datoriei creditoare cu termenul expirat 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consumul energiei termice                                  + 727,7 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  <w:lang w:val="ro-RO"/>
        </w:rPr>
        <w:t>Direcția cultură,  total                                               +599,0</w:t>
      </w:r>
    </w:p>
    <w:p>
      <w:pPr>
        <w:pStyle w:val="Normal"/>
        <w:ind w:left="16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clusiv:</w:t>
      </w:r>
    </w:p>
    <w:p>
      <w:pPr>
        <w:pStyle w:val="Normal"/>
        <w:numPr>
          <w:ilvl w:val="0"/>
          <w:numId w:val="2"/>
        </w:numPr>
        <w:ind w:left="60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cheltuielile ce    țin de încetarea 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 xml:space="preserve">raporturilor de muncă ale  angajaților 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ÎM „Ziarul Capitala”  ;                                                       +99,0</w:t>
      </w:r>
    </w:p>
    <w:p>
      <w:pPr>
        <w:pStyle w:val="Normal"/>
        <w:ind w:left="6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pentru lucrările de restaurare a Bisericii „Mazarache”           +500,0</w:t>
      </w:r>
    </w:p>
    <w:p>
      <w:pPr>
        <w:pStyle w:val="Normal"/>
        <w:ind w:left="960" w:hanging="0"/>
        <w:rPr/>
      </w:pPr>
      <w:r>
        <w:rPr>
          <w:sz w:val="28"/>
          <w:szCs w:val="28"/>
          <w:lang w:val="ro-RO"/>
        </w:rPr>
        <w:t xml:space="preserve">2.3. Primăria satului Colonița,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lucrările la obiectivul „Reparația  capitală și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econstrucția acoperișului Centrului de Creație și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grement (Căminul Cultural) din satul Colonița”        +500,2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III. Grupa principală 10 „Asigurarea şi asistenţă               + 7369,6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</w:t>
      </w:r>
      <w:r>
        <w:rPr>
          <w:b/>
          <w:sz w:val="28"/>
          <w:szCs w:val="28"/>
          <w:lang w:val="ro-RO"/>
        </w:rPr>
        <w:t>socială”, total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irecţia generală asistenţă socială, pentru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ordarea ajutorului material în mărime de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0 de lei, către sărbătorile de Paşti,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sionarilor, a căror pensie nu depăşeşte</w:t>
      </w:r>
    </w:p>
    <w:p>
      <w:pPr>
        <w:pStyle w:val="Normal"/>
        <w:ind w:left="960" w:hanging="0"/>
        <w:rPr/>
      </w:pPr>
      <w:r>
        <w:rPr>
          <w:sz w:val="28"/>
          <w:szCs w:val="28"/>
          <w:lang w:val="ro-RO"/>
        </w:rPr>
        <w:t>1450 lei (alocaţiile neutilizate la 01.08.2013)                  - 11,1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 xml:space="preserve">3.2.   Direcţia generală locativ-comunală şi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ab/>
        <w:t xml:space="preserve">     amenajare, pentru achitarea compensaţiilo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     la energia termică şi gazele naturale folosit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ab/>
        <w:t xml:space="preserve">     pentru încălzirea locuinţelor în perioad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     noiembrie 2012 – aprilie 2013</w:t>
        <w:tab/>
        <w:tab/>
        <w:t xml:space="preserve">                   + 7380,7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a principală 20 „Cheltuieli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neatribuite la alte grupuri principale”,total   </w:t>
        <w:tab/>
        <w:t xml:space="preserve">           - 7866,9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clusiv:</w:t>
      </w:r>
    </w:p>
    <w:p>
      <w:pPr>
        <w:pStyle w:val="Normal"/>
        <w:ind w:left="840" w:hanging="0"/>
        <w:rPr/>
      </w:pPr>
      <w:r>
        <w:rPr>
          <w:sz w:val="28"/>
          <w:szCs w:val="28"/>
          <w:lang w:val="ro-RO"/>
        </w:rPr>
        <w:t>4.1.Direcţia generală comerţ, alimentaţie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blică şi prestări servicii, pentru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hitarea salariilor angajaţilor Î.M.</w:t>
      </w:r>
    </w:p>
    <w:p>
      <w:pPr>
        <w:pStyle w:val="Normal"/>
        <w:ind w:left="840" w:hanging="0"/>
        <w:rPr/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Binefăcătorul” pe lunile iulie-septembrie curent                 + 75,0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.2. Fondul de rezervă al municipiului Chișinău                 -6000,0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3. Direcția generală economie, reforme și relații 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atrimoniale,  total </w:t>
      </w:r>
    </w:p>
    <w:p>
      <w:pPr>
        <w:pStyle w:val="Normal"/>
        <w:ind w:left="840" w:hanging="0"/>
        <w:rPr/>
      </w:pPr>
      <w:r>
        <w:rPr>
          <w:sz w:val="28"/>
          <w:szCs w:val="28"/>
          <w:lang w:val="ro-RO"/>
        </w:rPr>
        <w:t>inclusiv                                                                                -4050,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rearea, dotarea tehnică și lansarea activității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genției de Dezvoltare Municipală                                    -1500,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tudiu de Fezabilitate pentru crearea Parcului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dustrial Chișinău                                                             -850,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>Cofinanțare de asistență din partea IFC de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zvoltare a proiectelor PPP( Parteneriat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ublic Privat)                                                                       -1050,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laborarea Strategiei de Relansare Economică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municipiului Chișinău                                                      -650,0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5. Primăria municipiului Chișinău , pentru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eltuielile ce țin de executarea titlurilor executorii              +2108,1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a principală 01 „Serviciile de stat cu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stinaţie generală”, total</w:t>
        <w:tab/>
        <w:tab/>
        <w:tab/>
        <w:tab/>
        <w:t xml:space="preserve">             + 2004,4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clusiv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etura sectorului Buiucani, pentru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eltuielile legate de încetarea raporturilor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serviciu ale dlui Victor Anton</w:t>
        <w:tab/>
        <w:tab/>
        <w:tab/>
        <w:t xml:space="preserve">               + 99,6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tura sectorului Râşcani, pentru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eltuielile legate de încetarea raporturilor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serviciu ale dlui Valentin Ghincul</w:t>
        <w:tab/>
        <w:tab/>
        <w:t xml:space="preserve">                + 98,3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generală economie, reforme şi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laţii patrimoniale, pentru cheltuielile legate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încetarea raporturilor de serviciu, conform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ziei Consiliului municipal Chişinău nr. 6/11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27.06.2013 „Cu privire la reorganizarea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ei asistenţă juridică”</w:t>
        <w:tab/>
        <w:tab/>
        <w:tab/>
        <w:t xml:space="preserve">                          + 20,5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a municipiului Chișinău, total                                +1817,5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clusiv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cheltuielile legate de încetarea raporturilor              +185,6 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serviciu ale angajaților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cheltuielile legate de instituirea în cadrul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aratului Primăriei municipiului Chișinău a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ro-RO"/>
        </w:rPr>
        <w:t>Direcției de colectare a impozitelor și taxelor locale           +811,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 xml:space="preserve">pentru cheltuielile ce țin de  reparația sistemului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Internet                                                                               +820,4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erviciul de colectare a impozitelor                                -811,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imăria satului Colonița, pentru lucrările</w:t>
      </w:r>
    </w:p>
    <w:p>
      <w:pPr>
        <w:pStyle w:val="Normal"/>
        <w:ind w:left="10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e reparație a sediului primăriei                                     +650,0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irecția generală economie, reforme și</w:t>
      </w:r>
    </w:p>
    <w:p>
      <w:pPr>
        <w:pStyle w:val="Normal"/>
        <w:ind w:left="10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relații patrimoniale, pentru lucrările de </w:t>
      </w:r>
    </w:p>
    <w:p>
      <w:pPr>
        <w:pStyle w:val="Normal"/>
        <w:ind w:left="10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parație a acoperișului                                                   +130,0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o-RO"/>
        </w:rPr>
        <w:t>Grupa principală 03 „ Apărarea națională”, total</w:t>
        <w:tab/>
        <w:t xml:space="preserve">      + 300,0</w:t>
        <w:tab/>
        <w:tab/>
        <w:tab/>
        <w:t xml:space="preserve">    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clusiv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ro-RO"/>
        </w:rPr>
        <w:t>Direcția sănătății, pentru  cheltuielile  legate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de salarizarea colaboratorilor medicali, membri ai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misiilor medico-militare,  pentru serviciile prestate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cruților neasigurați                                                             +300,0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Grupa principală 13 „ Industria și construcțiile”, </w:t>
      </w:r>
    </w:p>
    <w:p>
      <w:pPr>
        <w:pStyle w:val="Normal"/>
        <w:ind w:left="1004" w:hanging="0"/>
        <w:rPr/>
      </w:pPr>
      <w:r>
        <w:rPr>
          <w:b/>
          <w:sz w:val="28"/>
          <w:szCs w:val="28"/>
          <w:lang w:val="ro-RO"/>
        </w:rPr>
        <w:t>total</w:t>
        <w:tab/>
        <w:t xml:space="preserve">                                                                            +2317,5  </w:t>
        <w:tab/>
        <w:t xml:space="preserve">    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clusiv:                           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840" w:hanging="0"/>
        <w:rPr/>
      </w:pPr>
      <w:r>
        <w:rPr>
          <w:sz w:val="28"/>
          <w:szCs w:val="28"/>
          <w:lang w:val="ro-RO"/>
        </w:rPr>
        <w:t>7.1 Direcția generală arhitectură, urbanism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și relații funciare, pentru cheltuielile de </w:t>
      </w:r>
    </w:p>
    <w:p>
      <w:pPr>
        <w:pStyle w:val="Normal"/>
        <w:ind w:left="840" w:hanging="0"/>
        <w:rPr/>
      </w:pPr>
      <w:r>
        <w:rPr>
          <w:sz w:val="28"/>
          <w:szCs w:val="28"/>
          <w:lang w:val="ro-RO"/>
        </w:rPr>
        <w:t>personal , calculate în baza schemei de încadrare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a Direcției aprobate prin decizia Consiliului </w:t>
      </w:r>
    </w:p>
    <w:p>
      <w:pPr>
        <w:pStyle w:val="Normal"/>
        <w:ind w:left="840" w:hanging="0"/>
        <w:rPr/>
      </w:pPr>
      <w:r>
        <w:rPr>
          <w:sz w:val="28"/>
          <w:szCs w:val="28"/>
          <w:lang w:val="ro-RO"/>
        </w:rPr>
        <w:t xml:space="preserve">municipal Chișinău nr. 4/10 din  30.04.2013:                        +2317,5 </w:t>
      </w:r>
    </w:p>
    <w:p>
      <w:pPr>
        <w:pStyle w:val="Normal"/>
        <w:ind w:left="600" w:hanging="0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-   pentru anul 2013 (lunile octombrie, noiembrie,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porul de performanță)  – 1081,6 mii lei;</w:t>
      </w:r>
    </w:p>
    <w:p>
      <w:pPr>
        <w:pStyle w:val="Normal"/>
        <w:ind w:left="9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 achitarea recalculului cheltuielilor salariale pe</w:t>
      </w:r>
    </w:p>
    <w:p>
      <w:pPr>
        <w:pStyle w:val="Normal"/>
        <w:ind w:left="9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nul 2012 (pe perioada 01.04.2012-31.12.2012)</w:t>
      </w:r>
    </w:p>
    <w:p>
      <w:pPr>
        <w:pStyle w:val="Normal"/>
        <w:ind w:left="9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– </w:t>
      </w:r>
      <w:r>
        <w:rPr>
          <w:sz w:val="28"/>
          <w:szCs w:val="28"/>
          <w:lang w:val="ro-RO"/>
        </w:rPr>
        <w:t xml:space="preserve">1235,8 mii lei </w:t>
      </w:r>
    </w:p>
    <w:p>
      <w:pPr>
        <w:pStyle w:val="Normal"/>
        <w:ind w:left="8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o-RO"/>
        </w:rPr>
        <w:t xml:space="preserve">Grupa principală 15 „ Gospodăria comunală </w:t>
      </w:r>
    </w:p>
    <w:p>
      <w:pPr>
        <w:pStyle w:val="Normal"/>
        <w:ind w:left="1004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și gospodăria de exploatare a fondului de locuințe”, 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otal</w:t>
        <w:tab/>
        <w:t xml:space="preserve">                                                                                          -6385,2</w:t>
      </w:r>
    </w:p>
    <w:p>
      <w:pPr>
        <w:pStyle w:val="Normal"/>
        <w:ind w:left="8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clusiv:             </w:t>
      </w:r>
    </w:p>
    <w:p>
      <w:pPr>
        <w:pStyle w:val="Normal"/>
        <w:ind w:left="9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recția generală locativ-comunală și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enajare, transferuri pentru Î.M. „Asociația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gospodărire a spațiilor verzi”, pentru lucrările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evacuare a apelor pluviale și freatice din zona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cului „Nistrean”                                                                 +1000,0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8.2. Direcția generală transport public și căi de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unicație ,total                                                                    -7600,0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pentru lucrările de reparație a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rumului Dumbrava, comuna Trușeni                                     +500,0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pentru lucrările de reparație a str. II Calea Unirii,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așul Durlești                                                                          +900,0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instalarea sistemului de iluminat pe drumul 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re Aeroport                                                                            -9000,0</w:t>
      </w:r>
    </w:p>
    <w:p>
      <w:pPr>
        <w:pStyle w:val="Normal"/>
        <w:ind w:left="960" w:hanging="0"/>
        <w:rPr/>
      </w:pPr>
      <w:r>
        <w:rPr>
          <w:sz w:val="28"/>
          <w:szCs w:val="28"/>
          <w:lang w:val="ro-RO"/>
        </w:rPr>
        <w:t xml:space="preserve">8.3.Primăria comunei Budești, pentru finalizarea 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ivului „Renovarea rețelelor de iluminat 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ro-RO"/>
        </w:rPr>
        <w:t>din partea veche a satului Budești”                                          +64,8</w:t>
      </w:r>
    </w:p>
    <w:p>
      <w:pPr>
        <w:pStyle w:val="Normal"/>
        <w:ind w:left="660" w:hanging="0"/>
        <w:rPr/>
      </w:pPr>
      <w:r>
        <w:rPr>
          <w:sz w:val="28"/>
          <w:szCs w:val="28"/>
          <w:lang w:val="ro-RO"/>
        </w:rPr>
        <w:t>8.3.Primăria satului Colonița, pentru elaborarea</w:t>
      </w:r>
    </w:p>
    <w:p>
      <w:pPr>
        <w:pStyle w:val="Normal"/>
        <w:ind w:left="9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iectului lucrărilor de reparație a grădiniței de</w:t>
      </w:r>
    </w:p>
    <w:p>
      <w:pPr>
        <w:pStyle w:val="Normal"/>
        <w:ind w:left="96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pii din str. Hașdeu                                                                 +150,0</w:t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o-RO"/>
        </w:rPr>
        <w:t>Grupa principală 14 „ Transporturile, gospodăria</w:t>
      </w:r>
    </w:p>
    <w:p>
      <w:pPr>
        <w:pStyle w:val="Normal"/>
        <w:ind w:left="1004" w:hanging="0"/>
        <w:rPr/>
      </w:pPr>
      <w:r>
        <w:rPr>
          <w:b/>
          <w:sz w:val="28"/>
          <w:szCs w:val="28"/>
          <w:lang w:val="ro-RO"/>
        </w:rPr>
        <w:t>drumurilor, comunicațiile și informatica”, total</w:t>
        <w:tab/>
        <w:t xml:space="preserve">          - 3958,4</w:t>
      </w:r>
    </w:p>
    <w:p>
      <w:pPr>
        <w:pStyle w:val="Normal"/>
        <w:ind w:left="1004" w:hanging="0"/>
        <w:rPr/>
      </w:pPr>
      <w:r>
        <w:rPr>
          <w:b/>
          <w:sz w:val="28"/>
          <w:szCs w:val="28"/>
          <w:lang w:val="ro-RO"/>
        </w:rPr>
        <w:t xml:space="preserve">inclusiv: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9.1.Direcția generală transport public și căi de </w:t>
      </w:r>
    </w:p>
    <w:p>
      <w:pPr>
        <w:pStyle w:val="Normal"/>
        <w:ind w:left="6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unicație, reparația capitală a str. Alecu  Russo                           -3958,4</w:t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2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0"/>
        </w:tabs>
        <w:ind w:left="4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40"/>
        </w:tabs>
        <w:ind w:left="5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12:00Z</dcterms:created>
  <dc:creator>vvazdautan</dc:creator>
  <dc:description/>
  <cp:keywords/>
  <dc:language>en-US</dc:language>
  <cp:lastModifiedBy>omocanu</cp:lastModifiedBy>
  <cp:lastPrinted>2013-10-15T08:44:00Z</cp:lastPrinted>
  <dcterms:modified xsi:type="dcterms:W3CDTF">2013-10-22T05:49:00Z</dcterms:modified>
  <cp:revision>53</cp:revision>
  <dc:subject/>
  <dc:title/>
</cp:coreProperties>
</file>