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11328" w:firstLine="708"/>
        <w:rPr>
          <w:sz w:val="18"/>
          <w:szCs w:val="18"/>
        </w:rPr>
      </w:pPr>
      <w:r>
        <w:rPr>
          <w:sz w:val="18"/>
          <w:szCs w:val="18"/>
        </w:rPr>
        <w:t>Anexa nr. 10</w:t>
      </w:r>
    </w:p>
    <w:p>
      <w:pPr>
        <w:pStyle w:val="Normal"/>
        <w:ind w:left="11328"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 decizia Consiliului</w:t>
      </w:r>
    </w:p>
    <w:p>
      <w:pPr>
        <w:pStyle w:val="Normal"/>
        <w:ind w:left="11328" w:firstLine="708"/>
        <w:rPr>
          <w:sz w:val="18"/>
          <w:szCs w:val="18"/>
        </w:rPr>
      </w:pPr>
      <w:r>
        <w:rPr>
          <w:sz w:val="18"/>
          <w:szCs w:val="18"/>
        </w:rPr>
        <w:t>municipal Chişinău</w:t>
      </w:r>
    </w:p>
    <w:p>
      <w:pPr>
        <w:pStyle w:val="Normal"/>
        <w:ind w:left="12036" w:hanging="0"/>
        <w:rPr>
          <w:sz w:val="18"/>
          <w:szCs w:val="18"/>
        </w:rPr>
      </w:pPr>
      <w:r>
        <w:rPr>
          <w:sz w:val="18"/>
          <w:szCs w:val="18"/>
        </w:rPr>
        <w:t>nr. 8/2  din 10.10.2013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ODIFICĂRILE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perate în devizul de venituri şi cheltuieli  privind mijloacele speciale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le Direcţiei educaţie,  tineret şi sport sect. Rîşcani  pe anul 2013</w:t>
      </w:r>
    </w:p>
    <w:p>
      <w:pPr>
        <w:pStyle w:val="Normal"/>
        <w:ind w:left="14160" w:firstLine="708"/>
        <w:rPr>
          <w:sz w:val="20"/>
          <w:szCs w:val="20"/>
        </w:rPr>
      </w:pPr>
      <w:r>
        <w:rPr>
          <w:sz w:val="20"/>
          <w:szCs w:val="20"/>
        </w:rPr>
        <w:t>(lei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1260"/>
        <w:gridCol w:w="1540"/>
        <w:gridCol w:w="1400"/>
        <w:gridCol w:w="1260"/>
        <w:gridCol w:w="1563"/>
        <w:gridCol w:w="1377"/>
      </w:tblGrid>
      <w:tr>
        <w:trPr/>
        <w:tc>
          <w:tcPr>
            <w:tcW w:w="6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Denumirea tipurilor de venituri, articolelor de cheltuiel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proba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în bugetul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 anul 201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ări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nul precizat la data şedinţei ordinare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opuneri privind modificarea devizului de venituri şi de cheltuieli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nul precizat după şedinţa ordinară</w:t>
            </w:r>
          </w:p>
        </w:tc>
      </w:tr>
      <w:tr>
        <w:trPr/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form deciziilor precedente ale Consiliului municipal Chişină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n contul redistribuirii mijloacelo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ituri – în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1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652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9552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8746,14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 Soldul la începutul anulu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916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916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916,14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. Servicii cu pl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75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75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75,62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I. Plata pentru chiria/arenda bunurilor proprietat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1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1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1,62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II. Gran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8,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538,9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 Veniturile anului cu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1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4363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2830.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. Servicii cu pl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7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883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030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I. Plata pentru chiria/arenda bunurilor proprietat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00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III.Gran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ltuieli – în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1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652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9552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8746,14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00 „Retribuirea munci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1.06 „Ajutor material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0 „Contribuţii la bugetul asigurărilor sociale de st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0 „Plata mărfurilor şi serviciil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652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4804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83998,14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1 „Energie electric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9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5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5,34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3 „Rechizite de birou, materiale şi obiecte de uz gospodăresc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63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3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67,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67.26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4 „Energie termic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4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73,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73,29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5 „Materiale didactice intuitive, practica de producţie a elevilor şi studenţil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6  „Cărţi şi ediţii periodic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,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,4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3.09 „ Alimentaţie”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06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606,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606,2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3.11 „Servicii de telecomunicaţie şi poşt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7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,92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14 „Inventar moale şi echipamen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321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1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1,37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17 „Reparaţii curente ale clădirilor şi încăperil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03,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03,01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3.34 „Apă şi canalizar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1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70,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70,2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3.35 „Salubritat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15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45 „Mărfuri şi servicii neatribuite altor alineat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94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.01 „Prime de asigurare obligatorie de asistenţă medical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00 „Procurarea de utilaj şi consumabile durabile atribuite la categoria de fonduri fix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SECRETAR  AL CONSILIULUI</w:t>
      </w:r>
    </w:p>
    <w:p>
      <w:pPr>
        <w:pStyle w:val="Normal"/>
        <w:ind w:left="778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</w:t>
      </w:r>
    </w:p>
    <w:p>
      <w:pPr>
        <w:pStyle w:val="Normal"/>
        <w:ind w:left="7788" w:hanging="0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Valeriu Didencu</w:t>
      </w:r>
    </w:p>
    <w:sectPr>
      <w:type w:val="nextPage"/>
      <w:pgSz w:orient="landscape" w:w="16838" w:h="11906"/>
      <w:pgMar w:left="680" w:right="680" w:gutter="0" w:header="0" w:top="113" w:footer="0" w:bottom="11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27:00Z</dcterms:created>
  <dc:creator>Administrator</dc:creator>
  <dc:description/>
  <cp:keywords/>
  <dc:language>en-US</dc:language>
  <cp:lastModifiedBy>omocanu</cp:lastModifiedBy>
  <cp:lastPrinted>2013-08-16T11:21:00Z</cp:lastPrinted>
  <dcterms:modified xsi:type="dcterms:W3CDTF">2013-10-22T05:54:00Z</dcterms:modified>
  <cp:revision>15</cp:revision>
  <dc:subject/>
  <dc:title>Anexa nr</dc:title>
</cp:coreProperties>
</file>