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  <w:tab/>
        <w:tab/>
        <w:tab/>
        <w:tab/>
        <w:t xml:space="preserve">                                                         </w:t>
      </w:r>
      <w:r>
        <w:rPr>
          <w:sz w:val="28"/>
          <w:szCs w:val="28"/>
          <w:lang w:val="ro-RO"/>
        </w:rPr>
        <w:t>Anexa nr. 7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 xml:space="preserve">                                        la decizia Consiliului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 xml:space="preserve">                                        municipal Chişinău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 xml:space="preserve">                                        nr. 8/2 din 10.10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DISTRIBUIRE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ocaţiilor cu destinaţie specială prevăzut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bugetul municipal Chişinău pe anul 2013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din componenta municipală)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mii lei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872"/>
        <w:gridCol w:w="3191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 Micşorarea alocaţiilor cu destinaţie specială, poziţia „Mijloace cu destinaţie specială”</w:t>
              <w:tab/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- 5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- suma componentei municipale prevăzute pentru implementarea şi suplimentarea unor programe şi articole de cheltuieli</w:t>
              <w:tab/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55,0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I. Repartizarea alocaţiilor cu destinaţie specială pentru executorii de buget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o-RO"/>
              </w:rPr>
              <w:t>Denumirea executorului de buget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Suma alocaţiilor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 xml:space="preserve"> </w:t>
            </w:r>
            <w:r>
              <w:rPr>
                <w:i/>
                <w:sz w:val="28"/>
                <w:szCs w:val="28"/>
                <w:lang w:val="ro-RO"/>
              </w:rPr>
              <w:t>(mii lei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inclusiv: pentru cheltuielile de delimitare a reţelelor electri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educaţie, tineret şi sport a sectorului Buiucani, pentru lucrările de delimitare a reţelelor electrice (Liceul Teoretic „Onisifor Ghibu” şi Liceul Teoretic „Petru Rareş”)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55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55,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/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 xml:space="preserve">  </w:t>
      </w:r>
      <w:r>
        <w:rPr>
          <w:sz w:val="28"/>
          <w:szCs w:val="28"/>
          <w:lang w:val="ro-RO"/>
        </w:rPr>
        <w:t>SECRETAR AL CONSILIULUI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 xml:space="preserve">  Valeriu Didenc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02:00Z</dcterms:created>
  <dc:creator>vvazdautan</dc:creator>
  <dc:description/>
  <cp:keywords/>
  <dc:language>en-US</dc:language>
  <cp:lastModifiedBy>omocanu</cp:lastModifiedBy>
  <cp:lastPrinted>2013-08-30T10:06:00Z</cp:lastPrinted>
  <dcterms:modified xsi:type="dcterms:W3CDTF">2013-10-22T05:50:00Z</dcterms:modified>
  <cp:revision>7</cp:revision>
  <dc:subject/>
  <dc:title/>
</cp:coreProperties>
</file>