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 12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8/2 din 10.10.2013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operate în devizul de venituri şi cheltuieli privind mijloacele speciale ale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recţiei educaţie,  tineret şi sport a sectorului Botanica  pe anul 2013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( lei </w:t>
      </w:r>
      <w:r>
        <w:rPr/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371"/>
        <w:gridCol w:w="1417"/>
        <w:gridCol w:w="1418"/>
        <w:gridCol w:w="1417"/>
        <w:gridCol w:w="1577"/>
      </w:tblGrid>
      <w:tr>
        <w:trPr>
          <w:trHeight w:val="341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 tipurilor de venituri, articolelor d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obat în bugetul pe anul                                                                                          2013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ificările opera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ropuneri privind modificarea devizului de venituri şi de  cheltuieli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deciziilor precedente ale Consiliului municipal Chişin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in contul redistribuirii mijloa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lo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66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26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9796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516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35477,0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447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47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477,0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69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69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691,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4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4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41,8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Donaţ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4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4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43,6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Veniturile pe anul curent (mijloace specia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66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232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434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7516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81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0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2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67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16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043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27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3 „Donaţ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66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26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9796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516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35477,0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0 „Remunerarea munc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1 „Salariul funcţie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11</w:t>
            </w:r>
            <w:r>
              <w:rPr>
                <w:lang w:val="en-US"/>
              </w:rPr>
              <w:t>.02</w:t>
            </w:r>
            <w:r>
              <w:rPr>
                <w:lang w:val="ro-RO"/>
              </w:rPr>
              <w:t xml:space="preserve"> „Sporuri la salariul  funcţie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7 „Premier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.00 „Contribuţii la bugetul asigurărilor sociale de sta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3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0 „Plata mărfurilor şi servici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7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31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102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16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8539,0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/>
              <w:t>а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3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335,6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2 „Gaz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3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93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2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444,2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4 „Energie  term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81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5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455,1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5 ”Manuale,  materiale didactice, practica pedagogică şi de specialitate a elevilor şi studenţilor, literatura tehnico-ştiinţifică şi metod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9 „Alimentaţi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8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8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58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052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4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6529,8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1 "Servicii de telecomunicaţie şi de poş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3 „Arendarea mijloacelor de transport şi întreţinerea mijloacelor de transport propr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4 „Inventar moale şi echipamen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 şi încăper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1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6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86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9869,4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8 „Reparaţii curente ale utilajului şi inventarulu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65,7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29 „</w:t>
            </w:r>
            <w:r>
              <w:rPr>
                <w:bCs/>
                <w:lang w:val="en-US"/>
              </w:rPr>
              <w:t>Paza interdepartamental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0 „Lucrări de informatică şi de calcul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98,3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34 „Apă şi canalizar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2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25,6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35 „Salubrit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45 „Mărfuri şi servicii neatribuite altor aline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35,0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00 „Primele de asigurare obligatorie de asistenţă medical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5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01 „Primele de asigurare obligatorie de asistenţă medicală achitate de patr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5,00</w:t>
            </w:r>
          </w:p>
        </w:tc>
      </w:tr>
      <w:tr>
        <w:trPr>
          <w:trHeight w:val="26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ro-RO"/>
              </w:rPr>
              <w:t>131.05 „Transferuri pentru amenajarea teritoriulu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5.25 „Alte transferuri către populaţi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2 „Procurarea mijloacelor fix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7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43.00 „Reparaţii capitale”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7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45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452,9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3.03 „Reparaţia capitală a obiectelor de menire social-cultural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7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45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452,97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8496" w:firstLine="708"/>
        <w:rPr/>
      </w:pPr>
      <w:r>
        <w:rPr>
          <w:b/>
          <w:lang w:val="en-US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20:00Z</dcterms:created>
  <dc:creator>user</dc:creator>
  <dc:description/>
  <cp:keywords/>
  <dc:language>en-US</dc:language>
  <cp:lastModifiedBy>omocanu</cp:lastModifiedBy>
  <cp:lastPrinted>2013-08-20T09:54:00Z</cp:lastPrinted>
  <dcterms:modified xsi:type="dcterms:W3CDTF">2013-10-22T12:28:00Z</dcterms:modified>
  <cp:revision>11</cp:revision>
  <dc:subject/>
  <dc:title/>
</cp:coreProperties>
</file>