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</w:r>
      <w:r>
        <w:rPr>
          <w:sz w:val="28"/>
          <w:szCs w:val="28"/>
          <w:lang w:val="ro-RO"/>
        </w:rPr>
        <w:tab/>
        <w:t xml:space="preserve">                 Anexa nr. 5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>la decizia Consiliului municipal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>Chişinău  nr. 9/3 din  13.11.2014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DIFICĂRILE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ce se operează în anexa nr. 36 la decizia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siliului municipal Chişinău nr. 1/3 din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30.01.2014 „Cu privire la aprobarea bugetulu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unicipal Chişinău pe anul 2014 în lectura a doua”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(beneficiar – Direcţia generală arhitectură, urbanism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şi relaţii funciare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79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Denumirea instituţiei, destinaţia cheltuielilor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Suma (mii lei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Direcţia generală arhitectură, urbanism şi relaţii funciare, inclusiv: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Finalizarea lucrărilor de delimitare a terenurilor proprietate municipală a sectoarelor Centru, Buiucani şi Râşcani (obiectivul 1369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196,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ro-RO"/>
              </w:rPr>
              <w:t>Studiul de fezabilitate „Analiza Planului Urbanistic General actual şi formarea caietului de sarcini pentru realizarea lui” (obiectivul 3772)</w:t>
              <w:tab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+ 84,1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elimitarea terenurilor proprietate municipală din sectorul Botanic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8"/>
                <w:szCs w:val="28"/>
                <w:lang w:val="ro-RO"/>
              </w:rPr>
              <w:t>- 2200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otal modificări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2312,7*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*) Mijloacele financiare în sumă de 2312,7 mii lei se consideră drept excedent bugetar.</w:t>
      </w:r>
    </w:p>
    <w:p>
      <w:pPr>
        <w:pStyle w:val="Normal"/>
        <w:ind w:left="72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SECRETAR AL CONSILIULUI</w:t>
      </w:r>
    </w:p>
    <w:p>
      <w:pPr>
        <w:pStyle w:val="Normal"/>
        <w:ind w:left="720" w:hanging="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                             Valeriu Didencu</w:t>
        <w:tab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43:00Z</dcterms:created>
  <dc:creator>vvazdautan</dc:creator>
  <dc:description/>
  <cp:keywords/>
  <dc:language>en-US</dc:language>
  <cp:lastModifiedBy>omocanu</cp:lastModifiedBy>
  <cp:lastPrinted>2014-09-19T10:54:00Z</cp:lastPrinted>
  <dcterms:modified xsi:type="dcterms:W3CDTF">2014-11-25T14:12:00Z</dcterms:modified>
  <cp:revision>16</cp:revision>
  <dc:subject/>
  <dc:title/>
</cp:coreProperties>
</file>