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nr. 10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la decizia Consiliului </w:t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unicipal Chişinău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. 9/3 din  13.11.2014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ODIFICĂRIL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operate în devizul de venituri şi de cheltuieli privind mijloacele speciale ale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Centrului municipal de plasament şi reabilitare a copiilor de vârstă fragedă pe anul 201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Grupa principală 09 „Ocrotirea sănătăţii”</w:t>
      </w:r>
    </w:p>
    <w:p>
      <w:pPr>
        <w:pStyle w:val="Normal"/>
        <w:jc w:val="center"/>
        <w:rPr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(</w:t>
      </w:r>
      <w:r>
        <w:rPr>
          <w:lang w:val="ro-RO"/>
        </w:rPr>
        <w:t>lei)</w:t>
      </w:r>
    </w:p>
    <w:tbl>
      <w:tblPr>
        <w:tblW w:w="14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35"/>
        <w:gridCol w:w="1856"/>
        <w:gridCol w:w="1063"/>
        <w:gridCol w:w="1080"/>
        <w:gridCol w:w="1410"/>
        <w:gridCol w:w="1080"/>
      </w:tblGrid>
      <w:tr>
        <w:trPr>
          <w:trHeight w:val="341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  <w:lang w:val="ro-RO"/>
              </w:rPr>
              <w:t>De</w:t>
            </w:r>
            <w:r>
              <w:rPr>
                <w:i/>
                <w:sz w:val="20"/>
                <w:szCs w:val="20"/>
                <w:lang w:val="ro-RO"/>
              </w:rPr>
              <w:t>numirea categoriilor de venituri, articolelor de cheltuieli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probat în buget pe anul                                                                                          2014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Modificările opera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lanul precizat la data şedinţei ordinare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opuneri privind modificarea devizului de venituri şi de cheltuiel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lanul precizat după şedinţa ordinară</w:t>
            </w:r>
          </w:p>
        </w:tc>
      </w:tr>
      <w:tr>
        <w:trPr>
          <w:trHeight w:val="1130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form deciziilor precedente ale Consiliului municipal Chişină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o-RO"/>
              </w:rPr>
              <w:t>din contul redis-tribuirii mijloa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elor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Venituri – în tot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16675.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16675.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1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17675.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Soldul la începutul anulu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625.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625.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625.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clusiv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001 „Servicii cu plată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136.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136.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136.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003 „Granturi, sponsorizări/filantropie şi donaţii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489.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489.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489.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Venituri pe anul cur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050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205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>30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001 „Servicii cu plată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000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00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>2000.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003 „Granturi, sponsorizări/filantropie şi donaţii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050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1050.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>1050.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tegoria 005 „Alte mijloace speciale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heltuieli – în tota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16675.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16675.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675.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0 „Plata mărfurilor şi serviciilor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675.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675.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675.9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03 „Rechizite de birou, materiale şi obiecte de uz gospodăresc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039.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039.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039.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13 „Servicii de transport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30 „Lucrări de informatică şi de calcul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rPr>
                <w:sz w:val="22"/>
                <w:szCs w:val="22"/>
                <w:lang w:val="ro-RO"/>
              </w:rPr>
              <w:t>636.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</w:t>
            </w:r>
            <w:r>
              <w:rPr>
                <w:sz w:val="22"/>
                <w:szCs w:val="22"/>
                <w:lang w:val="ro-RO"/>
              </w:rPr>
              <w:t>636.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636.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3.45 „Mărfuri şi servicii neatribuite altor alineate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ind w:firstLine="8892"/>
        <w:outlineLvl w:val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ECRETAR AL CONSILIULUI</w:t>
      </w:r>
    </w:p>
    <w:p>
      <w:pPr>
        <w:pStyle w:val="Normal"/>
        <w:ind w:firstLine="8892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ind w:firstLine="8892"/>
        <w:outlineLvl w:val="0"/>
        <w:rPr/>
      </w:pPr>
      <w:r>
        <w:rPr>
          <w:sz w:val="28"/>
          <w:szCs w:val="28"/>
          <w:lang w:val="ro-RO"/>
        </w:rPr>
        <w:t>Valeriu Didenc</w:t>
      </w:r>
      <w:r>
        <w:rPr>
          <w:sz w:val="28"/>
          <w:szCs w:val="28"/>
          <w:lang w:val="es-ES_tradnl"/>
        </w:rPr>
        <w:t>u</w:t>
      </w:r>
    </w:p>
    <w:sectPr>
      <w:type w:val="nextPage"/>
      <w:pgSz w:orient="landscape" w:w="16838" w:h="11906"/>
      <w:pgMar w:left="1985" w:right="851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7:00Z</dcterms:created>
  <dc:creator>alefter</dc:creator>
  <dc:description/>
  <cp:keywords/>
  <dc:language>en-US</dc:language>
  <cp:lastModifiedBy>omocanu</cp:lastModifiedBy>
  <cp:lastPrinted>2014-08-25T15:28:00Z</cp:lastPrinted>
  <dcterms:modified xsi:type="dcterms:W3CDTF">2014-11-26T09:21:00Z</dcterms:modified>
  <cp:revision>6</cp:revision>
  <dc:subject/>
  <dc:title/>
</cp:coreProperties>
</file>