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5778"/>
        <w:gridCol w:w="1079"/>
        <w:gridCol w:w="481"/>
        <w:gridCol w:w="1065"/>
        <w:gridCol w:w="494"/>
        <w:gridCol w:w="800"/>
        <w:gridCol w:w="252"/>
        <w:gridCol w:w="507"/>
        <w:gridCol w:w="698"/>
        <w:gridCol w:w="252"/>
        <w:gridCol w:w="609"/>
        <w:gridCol w:w="825"/>
        <w:gridCol w:w="252"/>
        <w:gridCol w:w="336"/>
        <w:gridCol w:w="1070"/>
        <w:gridCol w:w="778"/>
        <w:gridCol w:w="252"/>
      </w:tblGrid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7"/>
            <w:bookmarkStart w:id="1" w:name="RANGE!A1%3AG67"/>
            <w:bookmarkEnd w:id="1"/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exa nr.18</w:t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 decizia Consiliului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nicipal Chişinău </w:t>
            </w:r>
          </w:p>
        </w:tc>
      </w:tr>
      <w:tr>
        <w:trPr>
          <w:trHeight w:val="31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r. 9/3  din 13.11.2014</w:t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5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ODIFICĂRI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operate în devizul de venituri şi de cheltuieli privind mijloacele  speciale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2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le Direcţiei educaţie, tineret şi sport  a  sectorului Râşcani  pe anul 2014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</w:t>
            </w:r>
            <w:r>
              <w:rPr>
                <w:i/>
                <w:iCs/>
                <w:lang w:val="en-US"/>
              </w:rPr>
              <w:t>numirea categoriei de venituri, articolelor de cheltuieli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probat în bugetul pe anul                                                                                          2014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odificările operat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lanul precizat la data şedinţei ordinare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ropuneri privind modificarea devizului de venituri şi de cheltuieli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lanul precizat după şedinţa ordinară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6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nform deciziilor precedente ale Consiliului municipal Chişinău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in contul redistribuirii mijloacelor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enitur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4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3238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37538,2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616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80154,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inclusiv:                    soldul la începutul anului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2062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2062,2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32062,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6662,1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6662,1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6662,1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235,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235,6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235,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3 </w:t>
            </w:r>
            <w:r>
              <w:rPr>
                <w:sz w:val="28"/>
                <w:szCs w:val="28"/>
                <w:lang w:val="ro-RO"/>
              </w:rPr>
              <w:t>„Granturi, sponsorizări şi d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64,5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64,51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164,5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eniturile pe anul curent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24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117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0547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42616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48092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tegoria 001 „Servicii cu pla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3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37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2227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616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64892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2 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„</w:t>
            </w:r>
            <w:r>
              <w:rPr>
                <w:bCs/>
                <w:sz w:val="28"/>
                <w:szCs w:val="28"/>
                <w:lang w:val="en-US"/>
              </w:rPr>
              <w:t>Plata pentru chiria/arenda bunurilor proprietate publică</w:t>
            </w:r>
            <w:r>
              <w:rPr>
                <w:rFonts w:cs="Arial" w:ascii="Arial" w:hAnsi="Arial"/>
                <w:bCs/>
                <w:sz w:val="28"/>
                <w:szCs w:val="28"/>
                <w:lang w:val="en-US"/>
              </w:rPr>
              <w:t>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43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4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382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382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Categoria 003 </w:t>
            </w:r>
            <w:r>
              <w:rPr>
                <w:sz w:val="28"/>
                <w:szCs w:val="28"/>
                <w:lang w:val="ro-RO"/>
              </w:rPr>
              <w:t>„Granturi, sponsorizări şi donaţii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5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0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50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heltuieli – în total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43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3238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37538,2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616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80154,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lusiv: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6000,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00,00</w:t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00  „Remunerarea muncii”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06  „Ajutor material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6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000,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0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0  „Plata mărfurilor şi serviciilor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88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3238,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3306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68232,27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616,0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10848,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.01  „Energi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electrică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6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3021,9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15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2436,99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2436,9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.03  „Rechizite de birou, materiale şi obiecte de uz gospodăresc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6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132,3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76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73293,36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00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8293,3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4  „Energie termic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89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420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233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981,3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6981,3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30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.05  „Manuale, materiale didactice, practica pedagogică şi de specialitate a elevilor şi studenţilor, literatura tehnico-ştiinţifică şi metodic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5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6  „Cărţi şi ediţii periodic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0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9  „Alimentaţi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264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9818,8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36218,8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336218,84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3.11  „Servicii de telecomunicaţie şi de poştă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5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05,02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905,0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14  „Inventar moale şi echipament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.17  „Reparaţii curente ale clădirilor şi încăperilor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72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147,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5056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9780,59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5000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4780,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34  „Apă şi canalizar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47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05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43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187,3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187,3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35  „Salubritat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6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09,8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3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448,87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448,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.45  „Mărfuri şi servicii neatribuite altor alineat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2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652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6980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616,00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9596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5" w:hRule="atLeast"/>
        </w:trPr>
        <w:tc>
          <w:tcPr>
            <w:tcW w:w="6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2.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„Procurarea mijloacelor fixe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30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306,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306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CRETAR  AL CONSILIULUI</w:t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eriu Didencu</w:t>
            </w:r>
          </w:p>
        </w:tc>
        <w:tc>
          <w:tcPr>
            <w:tcW w:w="5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45:00Z</dcterms:created>
  <dc:creator>Admin</dc:creator>
  <dc:description/>
  <cp:keywords/>
  <dc:language>en-US</dc:language>
  <cp:lastModifiedBy>omocanu</cp:lastModifiedBy>
  <dcterms:modified xsi:type="dcterms:W3CDTF">2014-11-26T09:05:00Z</dcterms:modified>
  <cp:revision>17</cp:revision>
  <dc:subject/>
  <dc:title>Anexa nr</dc:title>
</cp:coreProperties>
</file>