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9912" w:firstLine="72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Anexa nr. 44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9912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la  decizia Consiliului municipal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9912" w:firstLine="720"/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Chişinău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5040" w:firstLine="7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>nr. 1/3 din 17.03.2015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GRAMU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acţiuni  şi manifestări cultural-artistice al  Direcţiei cultură  pentru anul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4"/>
        <w:gridCol w:w="3746"/>
        <w:gridCol w:w="1800"/>
      </w:tblGrid>
      <w:tr>
        <w:trPr>
          <w:trHeight w:val="10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/o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er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eneri, coorganiza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ioada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 TEZAUR SPIRITUAL. MARI PERSONALITĂŢI ALE CULTURII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ul se desfășoară sub semnul marilor personalități ale culturii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ihai Eminescu</w:t>
            </w:r>
            <w:r>
              <w:rPr>
                <w:sz w:val="28"/>
                <w:szCs w:val="28"/>
              </w:rPr>
              <w:t xml:space="preserve"> - 165 de ani de la naştere (15.01.1850 – 15.06.1889)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igore Vieru</w:t>
            </w:r>
            <w:r>
              <w:rPr>
                <w:sz w:val="28"/>
                <w:szCs w:val="28"/>
              </w:rPr>
              <w:t xml:space="preserve"> - 80 de ani de la naşterea poetului (14.02.1935 –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.01.2009)</w:t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Maria Bieșu</w:t>
            </w:r>
            <w:r>
              <w:rPr>
                <w:sz w:val="28"/>
                <w:szCs w:val="28"/>
              </w:rPr>
              <w:t xml:space="preserve"> - 80 de ani de la naştere (03.08.1935 – 17.05.2012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 Chişină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teca municipală „B.P. Hasdeu”; Biblioteca Naţională; Biblioteca pentru copii „Ion Creangă”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nifestări organizate cu prilejul aniversărilor personalităţilor marcante ale culturii. Conferinţe, spectacole, simpozioane, expoziţii, concerte, lansări de carte, CD- uri, albume etc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entina Rusu - Ciobanu</w:t>
            </w:r>
            <w:r>
              <w:rPr>
                <w:sz w:val="28"/>
                <w:szCs w:val="28"/>
              </w:rPr>
              <w:t xml:space="preserve"> – pictoriţă.  95 de ani de la naştere (28.10.192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ladimir Curbet</w:t>
            </w:r>
            <w:r>
              <w:rPr>
                <w:sz w:val="28"/>
                <w:szCs w:val="28"/>
              </w:rPr>
              <w:t xml:space="preserve"> - maestru de balet, coregraf, etnograf, folclorist, valorificator al dansului și al muzicii populare. 85 de ani de la naștere (05.12.19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tru Cărare - </w:t>
            </w:r>
            <w:r>
              <w:rPr>
                <w:sz w:val="28"/>
                <w:szCs w:val="28"/>
              </w:rPr>
              <w:t>poet, prozator, dramaturg, traducător, umorist şi satiric. 80 de ani de la naştere (13.02.193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gentina Cupcea-Josu</w:t>
            </w:r>
            <w:r>
              <w:rPr>
                <w:sz w:val="28"/>
                <w:szCs w:val="28"/>
              </w:rPr>
              <w:t xml:space="preserve"> - critic literar, traducătoare, publicistă, profesor universitar. 85 de ani de la naştere (22.06.193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n Ungureanu</w:t>
            </w:r>
            <w:r>
              <w:rPr>
                <w:sz w:val="28"/>
                <w:szCs w:val="28"/>
              </w:rPr>
              <w:t xml:space="preserve"> - regizor, actor de teatru şi film, publicist, om de stat. 80 de ani de la naştere (02.08.193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ei Tamazlâcaru</w:t>
            </w:r>
            <w:r>
              <w:rPr>
                <w:sz w:val="28"/>
                <w:szCs w:val="28"/>
              </w:rPr>
              <w:t xml:space="preserve"> - dirijor de cor, folclorist şi istoriograf. 75 de ani de la naștere (13.12.19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ai Cârmu</w:t>
            </w:r>
            <w:r>
              <w:rPr>
                <w:sz w:val="28"/>
                <w:szCs w:val="28"/>
              </w:rPr>
              <w:t xml:space="preserve"> - pictor şi grafician. 75 de ani de la naştere (15.05.19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colae Esinencu</w:t>
            </w:r>
            <w:r>
              <w:rPr>
                <w:sz w:val="28"/>
                <w:szCs w:val="28"/>
              </w:rPr>
              <w:t xml:space="preserve"> - poet, prozator, dramaturg şi scenarist. 75 de ani de la naştere (13.01.19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n Ciocanu</w:t>
            </w:r>
            <w:r>
              <w:rPr>
                <w:sz w:val="28"/>
                <w:szCs w:val="28"/>
              </w:rPr>
              <w:t xml:space="preserve"> - critic şi istoric literar, teoretician al literaturii, poet, prozator, publicist, specialist în cultivarea limbii române.  75 de ani de la naştere (18.01.19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ndrei Strâmbeanu </w:t>
            </w:r>
            <w:r>
              <w:rPr>
                <w:sz w:val="28"/>
                <w:szCs w:val="28"/>
              </w:rPr>
              <w:t>- poet, prozator, dramaturg, publicist și scenarist. 80 de ani de la naștere (25.08.193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n Paulencu</w:t>
            </w:r>
            <w:r>
              <w:rPr>
                <w:sz w:val="28"/>
                <w:szCs w:val="28"/>
              </w:rPr>
              <w:t xml:space="preserve"> - cântăreț (bas) de operă și de muzică populară, pedagog, animator al culturii muzicale, regizor. 75 de ani de la naștere (05.12.19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dor Zbârnea</w:t>
            </w:r>
            <w:r>
              <w:rPr>
                <w:sz w:val="28"/>
                <w:szCs w:val="28"/>
              </w:rPr>
              <w:t xml:space="preserve"> - pictor, manager în domeniul valorificării și promovării artelor plastice. 60 de ani de la naștere (29.12.195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vel Goia</w:t>
            </w:r>
            <w:r>
              <w:rPr>
                <w:sz w:val="28"/>
                <w:szCs w:val="28"/>
              </w:rPr>
              <w:t xml:space="preserve"> - fagotist, dirijor, profesor, autor de muzică de teatru. 75 de ani de la naştere (27.02.19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asile Iovu - </w:t>
            </w:r>
            <w:r>
              <w:rPr>
                <w:sz w:val="28"/>
                <w:szCs w:val="28"/>
              </w:rPr>
              <w:t>naist, flautist și profesor universitar. 65 de ani de la naştere (24.07.195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Nicolae Mătcaş -  </w:t>
            </w:r>
            <w:r>
              <w:rPr>
                <w:sz w:val="28"/>
                <w:szCs w:val="28"/>
              </w:rPr>
              <w:t>filolog, lingvist, doctor în filologie, profesor universitar, poet, publicist, traducător, om de stat.  75 de ani de la naştere (27.04.19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tre Neamţu - </w:t>
            </w:r>
            <w:r>
              <w:rPr>
                <w:sz w:val="28"/>
                <w:szCs w:val="28"/>
              </w:rPr>
              <w:t>dirijor de orchestră. 65 de ani de la naştere (04.02.19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ctor Cirimpei</w:t>
            </w:r>
            <w:r>
              <w:rPr>
                <w:sz w:val="28"/>
                <w:szCs w:val="28"/>
              </w:rPr>
              <w:t xml:space="preserve"> - scriitor, folclorist, cercetător ştiinţific, doctor în filologie.  75 de ani de la naştere (15.02.19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exandru Bantoş</w:t>
            </w:r>
            <w:r>
              <w:rPr>
                <w:sz w:val="28"/>
                <w:szCs w:val="28"/>
              </w:rPr>
              <w:t xml:space="preserve"> - publicist, scriitor şi editor. 65 de ani de la naştere (23.06.195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on Chitoroagă</w:t>
            </w:r>
            <w:r>
              <w:rPr>
                <w:sz w:val="28"/>
                <w:szCs w:val="28"/>
              </w:rPr>
              <w:t xml:space="preserve"> - artist plastic, designer vestimentar, sculptor și pedagog. 75 de ani de la naștere (27.08.194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n Puiu -</w:t>
            </w:r>
            <w:r>
              <w:rPr>
                <w:sz w:val="28"/>
                <w:szCs w:val="28"/>
              </w:rPr>
              <w:t xml:space="preserve"> pictor-scenograf, grafician, regizor, actor, dramaturg şi poet. 70  de ani de la naştere (01.11.194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rvara Buzilă</w:t>
            </w:r>
            <w:r>
              <w:rPr>
                <w:sz w:val="28"/>
                <w:szCs w:val="28"/>
              </w:rPr>
              <w:t xml:space="preserve"> - specialist în folcloristică, doctor în filologie, conferenţiar universitar, cercetător ştiinţific. 60 de ani de la naştere (19.11.1955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Eleonora Constantinov -</w:t>
            </w:r>
            <w:r>
              <w:rPr>
                <w:sz w:val="28"/>
                <w:szCs w:val="28"/>
              </w:rPr>
              <w:t xml:space="preserve"> regizor de teatru. 75 de ani de la naştere (05.11.194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uzana Popescu</w:t>
            </w:r>
            <w:r>
              <w:rPr>
                <w:sz w:val="28"/>
                <w:szCs w:val="28"/>
              </w:rPr>
              <w:t xml:space="preserve"> - interpretă de muzică populară. 65 de ani de la naştere (20.04.195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alentina Tăzlăuanu</w:t>
            </w:r>
            <w:r>
              <w:rPr>
                <w:sz w:val="28"/>
                <w:szCs w:val="28"/>
              </w:rPr>
              <w:t xml:space="preserve"> - scriitoare, ziaristă, publicistă, critic de teatru şi film. 65 de ani de la naştere (05.01.19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 Butnaru</w:t>
            </w:r>
            <w:r>
              <w:rPr>
                <w:sz w:val="28"/>
                <w:szCs w:val="28"/>
              </w:rPr>
              <w:t xml:space="preserve"> - publicist, analist politic, dramaturg, editor. 60 de ani de la naştere (17.04.1955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aria Şleahtiţchi</w:t>
            </w:r>
            <w:r>
              <w:rPr>
                <w:sz w:val="28"/>
                <w:szCs w:val="28"/>
              </w:rPr>
              <w:t xml:space="preserve"> - poetă, prozatoare, dramaturg, critic literar, eseistă, doctor în filologie, profesor universitar. 55 de ani de la naştere (17.01.196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etru Vutcărău</w:t>
            </w:r>
            <w:r>
              <w:rPr>
                <w:sz w:val="28"/>
                <w:szCs w:val="28"/>
              </w:rPr>
              <w:t xml:space="preserve"> - actor de teatru şi film, regizor, director artistic al Teatrului ,,Eugene Ionesco” din Chişinău. 55 de ani de la naştere (11.07.196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ia Iliuţ</w:t>
            </w:r>
            <w:r>
              <w:rPr>
                <w:sz w:val="28"/>
                <w:szCs w:val="28"/>
              </w:rPr>
              <w:t xml:space="preserve"> - interpretă de cântece  populare, culegătoare şi valorificatoare a folclorului muzical din Bucovina. 60 de ani de la naştere (23. 02.1955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aria Mocanu</w:t>
            </w:r>
            <w:r>
              <w:rPr>
                <w:sz w:val="28"/>
                <w:szCs w:val="28"/>
              </w:rPr>
              <w:t xml:space="preserve"> - interpretă de muzică folk, cercetător ştiinţific în domeniul folclorului şi etnografiei, editor. 60 de ani de la naştere (01.01.195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sile Dohotaru</w:t>
            </w:r>
            <w:r>
              <w:rPr>
                <w:sz w:val="28"/>
                <w:szCs w:val="28"/>
              </w:rPr>
              <w:t xml:space="preserve"> -  pictor, profesor, grafician, sculptor, maestru al artelor. 60 de ani de la naştere (10.04.195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ndu Grecu</w:t>
            </w:r>
            <w:r>
              <w:rPr>
                <w:sz w:val="28"/>
                <w:szCs w:val="28"/>
              </w:rPr>
              <w:t xml:space="preserve"> - actor, regizor, director al Teatrului „Satiricus Ion Luca Caragiale” din Chişinău. 55 de ani de la naştere (14.02.196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on Krasnopolski</w:t>
            </w:r>
            <w:r>
              <w:rPr>
                <w:sz w:val="28"/>
                <w:szCs w:val="28"/>
              </w:rPr>
              <w:t xml:space="preserve"> - clarinetist, aranjor şi profesor. 70 de ani de la naştere (15.03.194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n Diviza</w:t>
            </w:r>
            <w:r>
              <w:rPr>
                <w:sz w:val="28"/>
                <w:szCs w:val="28"/>
              </w:rPr>
              <w:t xml:space="preserve"> - poet, umorist, ziarist, traducător. 60 de ani de la naştere (07.01.1955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eronica Mihai</w:t>
            </w:r>
            <w:r>
              <w:rPr>
                <w:sz w:val="28"/>
                <w:szCs w:val="28"/>
              </w:rPr>
              <w:t xml:space="preserve"> – intrpretă de muzică populară. 70 de ani de la naştere (17.07.1945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asile Moşanu -</w:t>
            </w:r>
            <w:r>
              <w:rPr>
                <w:sz w:val="28"/>
                <w:szCs w:val="28"/>
              </w:rPr>
              <w:t xml:space="preserve"> pictor şi pedagog. 60 de ani de la naştere (23.09.1955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eorge Ciolpan</w:t>
            </w:r>
            <w:r>
              <w:rPr>
                <w:sz w:val="28"/>
                <w:szCs w:val="28"/>
              </w:rPr>
              <w:t xml:space="preserve"> - actor, pantomim internaţional, profesor de pantomimă, mişcare scenică, acrobaţie, scrimă. 60 de ani de la naştere (25.09.1955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lga Ciolacu -</w:t>
            </w:r>
            <w:r>
              <w:rPr>
                <w:sz w:val="28"/>
                <w:szCs w:val="28"/>
              </w:rPr>
              <w:t xml:space="preserve"> interpretă de muzică uşoară, populară şi romanţe. 65 de ani de la naştere (10.10.195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alentin Doni</w:t>
            </w:r>
            <w:r>
              <w:rPr>
                <w:sz w:val="28"/>
                <w:szCs w:val="28"/>
              </w:rPr>
              <w:t xml:space="preserve"> - dirijor de orchestră, compozitor şi profesor. 60 de ani de la naştere (26.10.1955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natol Dumitraş</w:t>
            </w:r>
            <w:r>
              <w:rPr>
                <w:sz w:val="28"/>
                <w:szCs w:val="28"/>
              </w:rPr>
              <w:t xml:space="preserve"> - cântăreţ de muzică uşoară şi compozitor. 60 de ani de la naştere (14.11.195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ități ale culturii univesal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de ani de la nașterea lui Johann Sebastian Bach – compozitor, organist, clavecinist și maestru de cor german (21.03.1685 – 28.07.17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de ani de la nașterea lui Lucian Blaga, poet, filosof, dramaturg, eseist și memorialist, diplomat  și academician  româ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5 de ani de la nașterea lui Federico Fellini, regizor, scenarist, actor italian de film, laureat al mai multor premii internaționale, inclusiv al Premiului Oscar (20.01.1920 - 31.10.199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de ani de la nașterea actorului și regizorului american de teatru și film Paul Newman (26.01.1925 - 26.09.200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de ani de la nașterea lui Anton P. Cehov, medic, prozator și dramaturg rus (29.01.1860 - 15.07.1904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 de ani de la nașterea lui Aleksandr S. Griboedov, diplomat, dramaturg, poet și compozitor  rus (15.01.1795 - 11.02.1829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de ani de la nașterea poetului rus Serghei Esenin (03.10.1895 - 28.12.1925). Unul  dintre marii poeți ai Rusiei, desemnat pentru Premiul Nobel (192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de ani de la înfiinţarea la Chişinău a Teatrului Republican de Păpuşi ,,Licurici” (iulie 194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de ani de la formarea Ansamblului Academic de Dansuri Populare ,,Joc” (23.08.194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emorarea personalităţilor marcante ale culturii, prin conferinţe, simpozioane, expoziţii, lansări de carte etc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lad Ioviță</w:t>
            </w:r>
            <w:r>
              <w:rPr>
                <w:sz w:val="28"/>
                <w:szCs w:val="28"/>
              </w:rPr>
              <w:t xml:space="preserve"> - prozator, scenarist și regizor de film. 80 de ani de la naștere (15. 12.1935 – 24.06.1983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viu Damian</w:t>
            </w:r>
            <w:r>
              <w:rPr>
                <w:sz w:val="28"/>
                <w:szCs w:val="28"/>
              </w:rPr>
              <w:t xml:space="preserve"> - poet, publicist, eseist şi traducător. 80 de ani de la naştere (13.03.1935 – 20.07.198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afim Saka - </w:t>
            </w:r>
            <w:r>
              <w:rPr>
                <w:sz w:val="28"/>
                <w:szCs w:val="28"/>
              </w:rPr>
              <w:t>romancier, dramaturg, publicist şi scenarist de film. 80 de ani de la naştere (16.03.1935 – 27.05.2011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alentin Mândâcanu</w:t>
            </w:r>
            <w:r>
              <w:rPr>
                <w:sz w:val="28"/>
                <w:szCs w:val="28"/>
              </w:rPr>
              <w:t xml:space="preserve"> - lingvist, traducător, publicist, cetăţean de onoare al municipiului Chişinău,  fost deputat în primul Parlament al Republicii Moldova. 85 de ani de la naştere (27.07.1930 – 29.10.2012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ndrei Sârbu</w:t>
            </w:r>
            <w:r>
              <w:rPr>
                <w:sz w:val="28"/>
                <w:szCs w:val="28"/>
              </w:rPr>
              <w:t xml:space="preserve"> – pictor. 65 de ani de la naștere (06.12.1950 – 14.04.200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Anatol Ciocanu - </w:t>
            </w:r>
            <w:r>
              <w:rPr>
                <w:sz w:val="28"/>
                <w:szCs w:val="28"/>
              </w:rPr>
              <w:t>poet, publicist şi traducător. 75 de ani de la naştere (03.06.1940 – 20.06.20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tre Teodorovici - </w:t>
            </w:r>
            <w:r>
              <w:rPr>
                <w:sz w:val="28"/>
                <w:szCs w:val="28"/>
              </w:rPr>
              <w:t>compozitor şi interpret de muzică uşoară. 65 de ani de la naştere (18.05.1950 – 05.07.1997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heorghe Siminel</w:t>
            </w:r>
            <w:r>
              <w:rPr>
                <w:sz w:val="28"/>
                <w:szCs w:val="28"/>
              </w:rPr>
              <w:t xml:space="preserve"> – actor de teatru şi regizor de film. 85 de ani de la naştere (03.03 1930 – 09.01.1989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on Proca</w:t>
            </w:r>
            <w:r>
              <w:rPr>
                <w:sz w:val="28"/>
                <w:szCs w:val="28"/>
              </w:rPr>
              <w:t xml:space="preserve"> - poet și publicist, dramaturg. 70 de ani de la naștere (01.12.1945 – 04.06.2014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hiril Ştirbu</w:t>
            </w:r>
            <w:r>
              <w:rPr>
                <w:sz w:val="28"/>
                <w:szCs w:val="28"/>
              </w:rPr>
              <w:t xml:space="preserve"> – actor de teatru şi film. 100 de ani de la naştere (15.03.1915 – 27.09.199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ana Barcaru</w:t>
            </w:r>
            <w:r>
              <w:rPr>
                <w:sz w:val="28"/>
                <w:szCs w:val="28"/>
              </w:rPr>
              <w:t xml:space="preserve"> - actriţă de teatru. 70 de ani de la naştere (14.03.1945 – 20.06.19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stantin Constantinov -</w:t>
            </w:r>
            <w:r>
              <w:rPr>
                <w:sz w:val="28"/>
                <w:szCs w:val="28"/>
              </w:rPr>
              <w:t xml:space="preserve"> actor de teatru şi film. 100 de ani de la naştere (07.07.1915 – 06.03. 200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stanţa Târţău</w:t>
            </w:r>
            <w:r>
              <w:rPr>
                <w:sz w:val="28"/>
                <w:szCs w:val="28"/>
              </w:rPr>
              <w:t xml:space="preserve"> - actriţă de teatru şi cinema. 85 de ani de la naştere (14.09.1930 – 24.04.20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eorghe Bogaci</w:t>
            </w:r>
            <w:r>
              <w:rPr>
                <w:sz w:val="28"/>
                <w:szCs w:val="28"/>
              </w:rPr>
              <w:t xml:space="preserve"> - cercetător, istoric şi critic literar, folclorist şi pedagog basarabean. 100 de ani de la naştere (20.04.1915 – 28.11.1991)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rcadie Plăcintă (Plaţânda)</w:t>
            </w:r>
            <w:r>
              <w:rPr>
                <w:sz w:val="28"/>
                <w:szCs w:val="28"/>
              </w:rPr>
              <w:t xml:space="preserve"> - actor de teatru şi film, pedagog. 100 de ani de la naştere (12.06.1915 – 02.09.1995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on Tăbârţă</w:t>
            </w:r>
            <w:r>
              <w:rPr>
                <w:sz w:val="28"/>
                <w:szCs w:val="28"/>
              </w:rPr>
              <w:t xml:space="preserve"> - artist plastic. 85 de ani de la naştere (02.08.1930 – 04.12.2012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Nina Arbore</w:t>
            </w:r>
            <w:r>
              <w:rPr>
                <w:sz w:val="28"/>
                <w:szCs w:val="28"/>
              </w:rPr>
              <w:t xml:space="preserve"> - pictoriţă şi graficiană. 125 de ani de la naştere (08.10.1890 – 07.03.1942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5 de ani</w:t>
            </w:r>
            <w:r>
              <w:rPr>
                <w:sz w:val="28"/>
                <w:szCs w:val="28"/>
              </w:rPr>
              <w:t xml:space="preserve"> de la stingerea din viață a lui </w:t>
            </w:r>
            <w:r>
              <w:rPr>
                <w:b/>
                <w:sz w:val="28"/>
                <w:szCs w:val="28"/>
              </w:rPr>
              <w:t>Vasile Alecsandri</w:t>
            </w:r>
            <w:r>
              <w:rPr>
                <w:sz w:val="28"/>
                <w:szCs w:val="28"/>
              </w:rPr>
              <w:t>, poet, dramaturg, folclorist, filolog, om politic, ministru, membru titular al Academiei Române, creator al teatrului și al literaturii dramatice române (14.06.1818/1821 – 22.08.189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eronica Micle</w:t>
            </w:r>
            <w:r>
              <w:rPr>
                <w:sz w:val="28"/>
                <w:szCs w:val="28"/>
              </w:rPr>
              <w:t xml:space="preserve"> – poetă. 165 de ani de la naştere (22.04.1850 – 04.09.1889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Ștefan Neaga</w:t>
            </w:r>
            <w:r>
              <w:rPr>
                <w:sz w:val="28"/>
                <w:szCs w:val="28"/>
              </w:rPr>
              <w:t xml:space="preserve"> - compozitor, pianist, dirijor și pedagog. 115 ani de la naștere (07.12.1900 – 29/30.05.19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de ani</w:t>
            </w:r>
            <w:r>
              <w:rPr>
                <w:sz w:val="28"/>
                <w:szCs w:val="28"/>
              </w:rPr>
              <w:t xml:space="preserve"> de la stingerea din viaţă a lui </w:t>
            </w:r>
            <w:r>
              <w:rPr>
                <w:b/>
                <w:sz w:val="28"/>
                <w:szCs w:val="28"/>
              </w:rPr>
              <w:t>George Călinescu,</w:t>
            </w:r>
            <w:r>
              <w:rPr>
                <w:sz w:val="28"/>
                <w:szCs w:val="28"/>
              </w:rPr>
              <w:t xml:space="preserve"> critic, istoric literar, scriitor şi publicist român, membru titular al Academiei Române (19.06.1899 – 12.03.1965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5 de ani</w:t>
            </w:r>
            <w:r>
              <w:rPr>
                <w:sz w:val="28"/>
                <w:szCs w:val="28"/>
              </w:rPr>
              <w:t xml:space="preserve"> de la stingerea din viaţă a sculptorului </w:t>
            </w:r>
            <w:r>
              <w:rPr>
                <w:b/>
                <w:sz w:val="28"/>
                <w:szCs w:val="28"/>
              </w:rPr>
              <w:t>Alexandru Plămădeală</w:t>
            </w:r>
            <w:r>
              <w:rPr>
                <w:sz w:val="28"/>
                <w:szCs w:val="28"/>
              </w:rPr>
              <w:t xml:space="preserve"> (19.10.1888 – 15.04.194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de ani</w:t>
            </w:r>
            <w:r>
              <w:rPr>
                <w:sz w:val="28"/>
                <w:szCs w:val="28"/>
              </w:rPr>
              <w:t xml:space="preserve"> de la stingerea din viaţă a lui </w:t>
            </w:r>
            <w:r>
              <w:rPr>
                <w:b/>
                <w:sz w:val="28"/>
                <w:szCs w:val="28"/>
              </w:rPr>
              <w:t>Mihail Berezovschi</w:t>
            </w:r>
            <w:r>
              <w:rPr>
                <w:sz w:val="28"/>
                <w:szCs w:val="28"/>
              </w:rPr>
              <w:t>, poet, compozitor şi dirijor, celebru animator al vieţii culturale naţionale în Basarabia interbelică (20.02.1868 –0 5.11.194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5 de ani</w:t>
            </w:r>
            <w:r>
              <w:rPr>
                <w:sz w:val="28"/>
                <w:szCs w:val="28"/>
              </w:rPr>
              <w:t xml:space="preserve"> de la stingerea din viaţă a lui Nicolae Tonitza, pictor, grafician, profesor și critic de artă român (13.04.1886 – 26.02.19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ități ale culturii universale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5  de ani</w:t>
            </w:r>
            <w:r>
              <w:rPr>
                <w:sz w:val="28"/>
                <w:szCs w:val="28"/>
              </w:rPr>
              <w:t xml:space="preserve"> de la stingerea din viaţă a pictorului olandez Vincent Van Gogh</w:t>
            </w:r>
          </w:p>
          <w:p>
            <w:pPr>
              <w:pStyle w:val="Normal"/>
              <w:tabs>
                <w:tab w:val="clear" w:pos="708"/>
                <w:tab w:val="left" w:pos="3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.03.1853 -29.07.1890)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5  de ani</w:t>
            </w:r>
            <w:r>
              <w:rPr>
                <w:sz w:val="28"/>
                <w:szCs w:val="28"/>
              </w:rPr>
              <w:t xml:space="preserve"> de la stingerea din viaţă a lui Albert Camus, romancier, dramaturg, eseist și publicist francez, reprezentant al existențialismului, laureat al Premiului Nobel pentru literatură (07.11.1913 – 04.01.196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c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 Chişină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unile şi Asociaţiile de creaţie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teca municipală „B.P. Hasdeu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şkinian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social-umanitară şi relaţii interetnice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zeul „Alexandr Puşkin”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ebruarie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unie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ilele poeziei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R „Mihai Eminescu”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Chişină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jloace financiare necesare pentru desfăşurarea acţiunilor stipulate la capitolul I: 1 mln. lei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II. </w:t>
            </w:r>
            <w:r>
              <w:rPr>
                <w:b/>
                <w:sz w:val="28"/>
                <w:szCs w:val="28"/>
                <w:u w:val="single"/>
              </w:rPr>
              <w:t>SĂRBĂTORI NAŢIONALE, CALENDARISTICE, PROFESIONALE etc.</w:t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Ziua Națională a Culturii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erul culturii</w:t>
            </w:r>
          </w:p>
          <w:p>
            <w:pPr>
              <w:pStyle w:val="Normal"/>
              <w:ind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ția cultur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anuarie</w:t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le Sf. Valentin şi Dragobetele – serbări ale  dragostei şi bunăvoinţei. Spectacole, lansări, expoziţ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generală educaţie, tineret şi sport;</w:t>
            </w:r>
          </w:p>
          <w:p>
            <w:pPr>
              <w:pStyle w:val="Normal"/>
              <w:ind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cţiile cultură din sectoarele municipiului; </w:t>
            </w:r>
          </w:p>
          <w:p>
            <w:pPr>
              <w:pStyle w:val="Normal"/>
              <w:ind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G – ur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rbătoarea  Mărţişorului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a dedicată femeilor, dragostei, renaşter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cultur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i de creaţie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er profesioniş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in Floriile cu soare şi soarele cu Florii...„ - concursuri, spectacole, expoziţii prilejuite  de sărbătorile de  Florii şi Paşti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turile de sector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i cultu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aprilie 2009 – program complex de acţiuni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Chişină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iua Tricolorului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Chişină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april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ilele internaţionale ale muzeelor. Noaptea albă a muzeelor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zeul oraşului Chişină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m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iua Victoriei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Emphasis"/>
                <w:b w:val="false"/>
                <w:sz w:val="28"/>
                <w:szCs w:val="28"/>
              </w:rPr>
              <w:t xml:space="preserve">şi a comemorării victimelor  celui  de-al </w:t>
            </w:r>
            <w:r>
              <w:rPr>
                <w:sz w:val="28"/>
                <w:szCs w:val="28"/>
              </w:rPr>
              <w:t>II-lea Ră</w:t>
            </w:r>
            <w:r>
              <w:rPr>
                <w:rStyle w:val="Emphasis"/>
                <w:b w:val="false"/>
                <w:sz w:val="28"/>
                <w:szCs w:val="28"/>
              </w:rPr>
              <w:t>zboi Mondia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social-umanitară şi relaţii interetnice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generală educaţie, tineret şi spor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erul Apărării al R. Mold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i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ua Europei – program complex de acţiu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relaţii internaţionale şi integrare  european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i şi uniuni de creaţie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ţiile de cultură din secto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ărbătorile  muzicii. Zilele muzicii romantice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a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Fete de la Musiq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a „Nume noi”; Filarmonica Naţională „Serghei Lunchevici”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unea compozitorilor ş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zicologilor din Mold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 –iun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„</w:t>
            </w:r>
            <w:r>
              <w:rPr>
                <w:sz w:val="28"/>
                <w:szCs w:val="28"/>
              </w:rPr>
              <w:t>Descoperă opera” – proiect de promovare a muzicii clasice în diverse instituţii. Concerte de muzică clasică în aer liber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i concertist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ua Internaţională a copilului – programe cu copii şi pentru copii. Întâlniri cu scriitori, personalităţi marcante din diverse domenii, copii talentaţi, olimpici etc. Concursuri de fotografie, desen et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generală educaţie, tineret şi sport; Direcţia municipală pentru protecţia drepturilor copil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iunie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 - septembr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ua  Naţională a Independenţei - program complex de acţiuni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Chişină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augu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rbătoarea Naţională „Limba Noastră cea Română”  - program complex de acţiuni şi manifestări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Chişină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augu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rbătorile Chişinăului – program complex de acţiuni dedicate Hramului oraşului Chişinau. Concursuri, spectacole, lansări, gale, expoziţii etc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sele municipale de merit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diviziunile Primăriei; ONG-urile; Asociaţii de creaţ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mbrie</w:t>
            </w:r>
          </w:p>
        </w:tc>
      </w:tr>
      <w:tr>
        <w:trPr>
          <w:trHeight w:val="7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le internaţionale ale tineretului şi  studenţilor</w:t>
            </w:r>
          </w:p>
          <w:p>
            <w:pPr>
              <w:pStyle w:val="Normal"/>
              <w:ind w:hanging="16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cultur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generală educaţie, tineret şi spor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erul Tineretului şi Sportului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G-urile de tiner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iembrie</w:t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nifestări organizate cu ocazia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internaţionale a francofoniei (20 marti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internaţionale a poeziei  (21 martie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Zilei mondiale a Planetei Pământ (21 marti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 mondiale a  teatrului (27 marti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internaţionale a cărţii pentru copii  (2 aprili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internaţionale a culturii (15 aprilie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Zilei internaţionale a monumentelor şi locurilor istorice (18 aprilie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europene a circului (19 aprili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mondiale a cărţii şi dreptului de autor (23 aprili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bibliotecarului (23 aprili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mondiale a dansului (29 aprilie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Zilei internaţionale a libertăţii presei (3 ma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internaţionale a Latinităţii (15 ma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internaţionale a familiei (15 ma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mondiale a arhitecturii (1 iuli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mondiale a literaturii (8 septembri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i internaţionale a cinematografiei (28 decembrie) etc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Chişinău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unile de creaţ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augurarea Pomului de Crăciun în Piaţa Marii Adunări  Naţional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e artistic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Chişinău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mteh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Î. M. „Asociaţia de gospodărire a spaţiilor verzi”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decembrie 20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Sărbătorile iernii. Concerte, concursuri municipale, Premiile de Crăciun (literatură, muzică, teatru, film, dans etc.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pania „Bucurii pentru copii”. Programe pentru copii şi persoanele defavorizat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generală educaţie, tineret şi spor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demia de Muzică şi Arte Plastice; Uniunea Muzicienilor din Moldova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ul naţional de conservare şi promovare a patrimoniului cultural imater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decembrie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- ianuarie 201</w:t>
            </w: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le patrimoniului. Conferinţe, simpozioane etc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a istoricilo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a tinerilor istor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ijloace financiare necesare pentru desfăşurarea acţiunilor stipulate la capitolul al II-lea: 1 mln. 700 mii lei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FESTIVALURI, CONCURSURI, CAMPANII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Generații de aur„ – un dialog intercultural între generații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Chişină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gini nemuritoare –program de promovare a operelor, cărților care  au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ăcut istorie. Lecturi esențial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ăria municipiului Chişină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le orașelor înfrațit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măria municipiului Chişină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uminici cu povești - programe  pentru copii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măria municipiului Chişină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„</w:t>
            </w:r>
            <w:r>
              <w:rPr>
                <w:sz w:val="28"/>
                <w:szCs w:val="28"/>
              </w:rPr>
              <w:t>Oraşul meu, cu  vise mari” – arte vizuale,  fotografie,  documentare, multimedi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măria municipiului Chişină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pania „Minte sănătoasă în corp sănătos”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Chişinău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sănătăţii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ţia generală educaţie, tineret şi s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estivalul-concurs al copiilor talentaţi  “Roşu, Galben, Albastru”, ediţia a XXIII-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lile de muzică din municipiul Chişină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ti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ivalul folclorului moldovenesc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ăria municipiului Chişină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estivalul cântecului pascal “Pentru tine, Doamne”, cu participarea formaţiilor artistice de copii, adolescenţi şi tiner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tura  sectorului  Botanica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uni de creaţie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i cultu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pril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vara artelor (muzică, poezie, pictură, fotografie, folk, jazz, muzică clasică, design, modă, poezie etc.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G-urile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i de creaţie; Asociaţii etnocultu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ie-m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ivalul cântecului  ostăşesc  „La onor, la datorie”, ediţia a XX-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tura  sect. Bota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ivalul de film pentru amatori „Amatorul”, ediţia a VI-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a „Hyde Park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estivalul internaţional „Sax Story”, ediţia a IV-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ociaţia culturală „Nume noi”; Filarmonica Naţională „Serghei Lunchevici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</w:t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estivalul  internaţional  al tinerilor interpreţi „Eugen Coca”, ediţia a XXI-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erul Culturii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eul „Ciprian Porumbescu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estivalul internaţional de muzică etno-folclorică „Gustar”, ediţia a VI-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a Echino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ivalul-concurs  de  pictură  şi artă  plastică „Saloanele  Moldovei”, ed. a XXV-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sterul Culturii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Uniunea Artiştilor Plast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u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estivalul internaţional  „Ethno Jazz”, ediţia a XIV-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ormaţia ”Trigon”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a culturală „Coliseum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r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ivalul etniilor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oul Relaţii Interetnice, Direcţia social-umanitară şi relaţii interetn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rie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ivalul naţional al vinului. Spectacol tematic, expoziţii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tombrie 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ienala Internaţională de Artă Decorativă, ediţia a IV-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unea Artiştilor Plastici din Mold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mbrie-noiembrie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estivalul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internaţional de film de animaţie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hyperlink r:id="rId2">
              <w:r>
                <w:rPr>
                  <w:rStyle w:val="InternetLink"/>
                  <w:bCs/>
                  <w:i/>
                  <w:iCs/>
                  <w:sz w:val="28"/>
                  <w:szCs w:val="28"/>
                  <w:u w:val="single"/>
                </w:rPr>
                <w:t>Anim'est</w:t>
              </w:r>
            </w:hyperlink>
            <w:r>
              <w:rPr>
                <w:bCs/>
                <w:sz w:val="28"/>
                <w:szCs w:val="28"/>
              </w:rPr>
              <w:t>, ediţia a V-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rStyle w:val="StrongEmphasis"/>
                <w:b w:val="false"/>
                <w:sz w:val="28"/>
                <w:szCs w:val="28"/>
                <w:lang w:val="ro-RO"/>
              </w:rPr>
              <w:t>Asociaţia Este'n'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iembr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ienala internaţională de pictură,  ediţia a V-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zeul Naţional de Artă a Moldov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rie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ul „Tinerii Moldovei”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larmonica Naţional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Serghei Lunchevici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r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ursul interpreţilor instrumentişti „Barbu Lăutaru”, ediţia a IX-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unea muzicienilor din Mold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r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Talente nepereche” - proiect de lansare al tinerelor talente din diferite domen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e cultural-artistice pentru persoanele vârstnice, desfăşurate în Grădina Publică „Ştefan cel Mare şi Sfânt” (sezonul estival şi sezonul rec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ursul „Valeriu Cupcea” (de ziua actorulu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unea Teatrală din Mold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r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agia dansului” – program de promovare a tuturor stilurilor de dan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Chişină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</w:tc>
      </w:tr>
      <w:tr>
        <w:trPr>
          <w:trHeight w:val="407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ijloace financiare necesare pentru desfăşurarea acţiunilor stipulate la capitolul al III-lea: 1 mln. 200 mii lei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ONFERINŢE,  SIMPOZIOANE , COLOCVII, SALO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de ani de la  declanşarea conflictului armat de pe Nist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erinţe, lansări, expoziţii etc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măria municipiului Chişină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ăți culturale, informaționale și de formare inițiate și organizate de  Biblioteca municipală „B.P. Hasdeu”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ăria municipiului Chişină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teca municipală „B.P. Hasdeu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parcursul anulu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erinţa internaţională  „Tinerii, Moldova şi viitorul”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ăria municipiului Chişinău; ONG-urile de tiner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lele comemorării  deportaţilor  - jertfe ale regimului stalinis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28"/>
                <w:szCs w:val="28"/>
              </w:rPr>
              <w:t>Primăria municipiului Chişină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unie-iulie</w:t>
            </w:r>
          </w:p>
        </w:tc>
      </w:tr>
      <w:tr>
        <w:trPr>
          <w:trHeight w:val="1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„</w:t>
            </w:r>
            <w:r>
              <w:rPr>
                <w:sz w:val="28"/>
                <w:szCs w:val="28"/>
              </w:rPr>
              <w:t>Dimensiuni culturale”, proiect de promovare  a culturii, literaturii şi artei, cu participarea savanţilor şi oamenilor de cultură din ţară şi de peste hotar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tul Cultural Polonez; ICR „M. Eminescu”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zeul de Literatură „Mihail Kogălniceanu”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i cultu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ie-iun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rie-noiembr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onul de carte în  cadrul  Sărbătorii Naţionale  „Limba  Noastră  cea  Română”,  ediţia a  XXIII-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isterul  Culturii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lioteca Naţional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augu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erinţa  internaţională  „Ecologia  spiritului 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a oamenilor  de ştiinţă, cultură şi artă din  Moldov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mbrie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ijloace financiare necesare pentru desfăşurarea acţiunilor stipulate la capitolul al IV-lea: 900,0 mii lei</w:t>
            </w:r>
          </w:p>
        </w:tc>
      </w:tr>
      <w:tr>
        <w:trPr>
          <w:trHeight w:val="70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.  </w:t>
            </w:r>
            <w:r>
              <w:rPr>
                <w:b/>
                <w:sz w:val="28"/>
                <w:szCs w:val="28"/>
                <w:u w:val="single"/>
              </w:rPr>
              <w:t>PROGRAME, ATELIERE,  PROMOVARE, DREPTURI DE AUTOR etc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op-litografie 201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a artiştilor plastici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unea artiştilor plast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r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bere de creaţie (literatură, pictură, sculptură, fotografie etc.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ociaţia artiştilor plastici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unea artiştilor plast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pe parcursul anului 20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ădina Publică Ştefan cel Mare şi Sfânt – spaţiu destinat promovării marilor valori ale liricii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R „Mihai Eminescu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prilie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– sfîrşitul anulu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suri, traininguri de calificare şi perfecţionare a angajaţilor, a cadrelor didactice din instituţiile municipale din subordine, perfecţionare profesională a funcţionarilor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e instructiv-metodice, master-class, ateliere, work-shopuri susţinute de maeştri ai scenei naţionale şi internaţional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ciparea oamenilor de cultură, formaţiilor  artistice ale tinerelor talente la concursuri şi festivaluri naţionale şi internaţionale; tabere de creaţ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pturile de autor şi conex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DA; ASD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ltuieli neprevăzut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jloace financiare necesare pentru desfăşurarea acţiunilor stipulate la capitolul al V-lea:  700,0 mii le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Total mijloace financiare necesare pentru desfăşurarea acţiunilor culturale: 5,5 mln. l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Distribuirea după capitol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38"/>
        <w:gridCol w:w="4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capitole-lor 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umirea capitolului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le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zaur spiritual. Mari personalităţi ale culturii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 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rbători naţionale, calendaristice, profesionale etc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700 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ivaluri şi concursuri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200 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erinţe, simpozioane, colocvii, saloane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0 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e, ateliere, promovare, drepturi de autor etc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0 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general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 500 00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CRETAR AL CONSILIULUI                                                                                     Valeriu Didencu</w:t>
        <w:tab/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A1">
    <w:name w:val="A1"/>
    <w:qFormat/>
    <w:rPr>
      <w:rFonts w:cs="Minion Pro;Times New Roman"/>
      <w:color w:val="000000"/>
      <w:sz w:val="22"/>
      <w:szCs w:val="22"/>
    </w:rPr>
  </w:style>
  <w:style w:type="character" w:styleId="St">
    <w:name w:val="s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o-RO"/>
    </w:rPr>
  </w:style>
  <w:style w:type="character" w:styleId="Style13">
    <w:name w:val=" Знак Знак"/>
    <w:basedOn w:val="Style12"/>
    <w:qFormat/>
    <w:rPr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B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md/url?sa=t&amp;rct=j&amp;q=festivalul+animest&amp;source=web&amp;cd=2&amp;ved=0CC8QFjAB&amp;url=http%3A%2F%2Fwww.animest.md%2F&amp;ei=QIYyT76kLtDNsgano_m6BA&amp;usg=AFQjCNH0_4X4mabS035Z83Op0-tLNyuB5g&amp;cad=rj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32:00Z</dcterms:created>
  <dc:creator>User</dc:creator>
  <dc:description/>
  <cp:keywords/>
  <dc:language>en-US</dc:language>
  <cp:lastModifiedBy>omocanu</cp:lastModifiedBy>
  <cp:lastPrinted>2015-01-28T12:16:00Z</cp:lastPrinted>
  <dcterms:modified xsi:type="dcterms:W3CDTF">2015-03-27T07:01:00Z</dcterms:modified>
  <cp:revision>60</cp:revision>
  <dc:subject/>
  <dc:title>  Anexa nr</dc:title>
</cp:coreProperties>
</file>