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6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6"/>
          <w:lang w:val="ro-RO" w:eastAsia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2"/>
          <w:szCs w:val="26"/>
          <w:lang w:val="ro-RO" w:eastAsia="ar-SA"/>
        </w:rPr>
        <w:t>Anexa nr. 32</w:t>
      </w:r>
    </w:p>
    <w:p>
      <w:pPr>
        <w:pStyle w:val="Normal"/>
        <w:tabs>
          <w:tab w:val="clear" w:pos="709"/>
          <w:tab w:val="left" w:pos="708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6"/>
          <w:lang w:val="ro-RO" w:eastAsia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2"/>
          <w:szCs w:val="26"/>
          <w:lang w:val="ro-RO" w:eastAsia="ar-SA"/>
        </w:rPr>
        <w:t>la decizia Consiliului municipal Chişinău</w:t>
      </w:r>
    </w:p>
    <w:p>
      <w:pPr>
        <w:pStyle w:val="Heading1"/>
        <w:ind w:left="0" w:right="0" w:hanging="0"/>
        <w:rPr>
          <w:rFonts w:ascii="Times New Roman" w:hAnsi="Times New Roman" w:eastAsia="Times New Roman" w:cs="Times New Roman"/>
          <w:sz w:val="22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6"/>
          <w:lang w:eastAsia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6"/>
          <w:lang w:eastAsia="ar-SA"/>
        </w:rPr>
        <w:t>nr. 1/3 din 17.03.2015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2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6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eastAsia="ar-SA"/>
        </w:rPr>
        <w:t>Planul financi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  <w:lang w:val="ro-RO" w:eastAsia="ar-SA"/>
        </w:rPr>
        <w:t>al Teatrului Municipal de Păpuşi „GUGUŢĂ”</w:t>
      </w:r>
    </w:p>
    <w:p>
      <w:pPr>
        <w:pStyle w:val="Normal"/>
        <w:tabs>
          <w:tab w:val="clear" w:pos="709"/>
          <w:tab w:val="left" w:pos="208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  <w:lang w:val="ro-RO" w:eastAsia="ar-SA"/>
        </w:rPr>
        <w:t>pentru anul 2015</w:t>
      </w:r>
    </w:p>
    <w:p>
      <w:pPr>
        <w:pStyle w:val="Normal"/>
        <w:tabs>
          <w:tab w:val="clear" w:pos="709"/>
          <w:tab w:val="left" w:pos="208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  <w:lang w:val="ro-RO"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30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0"/>
          <w:lang w:val="ro-RO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>I.  Venituri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960" w:leader="none"/>
        </w:tabs>
        <w:rPr>
          <w:rFonts w:ascii="Times New Roman" w:hAnsi="Times New Roman" w:eastAsia="Times New Roman" w:cs="Times New Roman"/>
          <w:b/>
          <w:b/>
          <w:bCs/>
          <w:sz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 xml:space="preserve">transferuri de la buget                                                                           - 3419,4   mii le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960" w:leader="none"/>
        </w:tabs>
        <w:rPr>
          <w:rFonts w:ascii="Times New Roman" w:hAnsi="Times New Roman" w:eastAsia="Times New Roman" w:cs="Times New Roman"/>
          <w:b/>
          <w:b/>
          <w:bCs/>
          <w:sz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 xml:space="preserve">venituri obţinute de la prestarea serviciilor                                         - 2279,5      mii lei 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b/>
          <w:b/>
          <w:bCs/>
          <w:sz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>Inclusiv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>1.  Venituri din vînzarea biletelor                                                                        1846,8   mii lei</w:t>
      </w:r>
    </w:p>
    <w:p>
      <w:pPr>
        <w:pStyle w:val="Normal"/>
        <w:tabs>
          <w:tab w:val="clear" w:pos="709"/>
          <w:tab w:val="left" w:pos="10036" w:leader="none"/>
        </w:tabs>
        <w:ind w:left="1068" w:hanging="0"/>
        <w:rPr>
          <w:rFonts w:ascii="Times New Roman" w:hAnsi="Times New Roman" w:eastAsia="Times New Roman" w:cs="Times New Roman"/>
          <w:b/>
          <w:b/>
          <w:bCs/>
          <w:sz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>-  locuri în sala de spectacole                                                                     180</w:t>
      </w:r>
    </w:p>
    <w:p>
      <w:pPr>
        <w:pStyle w:val="Normal"/>
        <w:tabs>
          <w:tab w:val="clear" w:pos="709"/>
          <w:tab w:val="left" w:pos="1003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>-  numărul de spectacole (60 spectacole pe lună x 10 luni)                     600</w:t>
      </w:r>
    </w:p>
    <w:p>
      <w:pPr>
        <w:pStyle w:val="Normal"/>
        <w:tabs>
          <w:tab w:val="clear" w:pos="709"/>
          <w:tab w:val="left" w:pos="1003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>-  completarea medie a sălii   95 %</w:t>
      </w:r>
    </w:p>
    <w:p>
      <w:pPr>
        <w:pStyle w:val="Normal"/>
        <w:tabs>
          <w:tab w:val="clear" w:pos="709"/>
          <w:tab w:val="left" w:pos="1003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>-  numărul de spectatori                                                                             102,6   mii</w:t>
      </w:r>
    </w:p>
    <w:p>
      <w:pPr>
        <w:pStyle w:val="Normal"/>
        <w:tabs>
          <w:tab w:val="clear" w:pos="709"/>
          <w:tab w:val="left" w:pos="1003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>-  preţul mediu al unui bilet                                                                         18             le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 xml:space="preserve">2.  Arenda încăperii                                                                                                250       mii lei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 xml:space="preserve">3.  Alte venituri (sponsorizări)                                                                              182,7    mii lei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>TOTAL venituri:                                                                                          5698,9    mii le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 w:eastAsia="ar-SA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Times New Roman" w:hAnsi="Times New Roman" w:eastAsia="Times New Roman" w:cs="Times New Roman"/>
          <w:b/>
          <w:b/>
          <w:bCs/>
          <w:sz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>II.  Cheltuieli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>inclusiv:                                                                                                                        (mii lei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 w:eastAsia="ar-SA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0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305"/>
        <w:gridCol w:w="1034"/>
        <w:gridCol w:w="1066"/>
        <w:gridCol w:w="3395"/>
      </w:tblGrid>
      <w:tr>
        <w:trPr>
          <w:trHeight w:val="360" w:hRule="exac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  <w:t>SPECIFICĂR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  <w:t>Cheltuiel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  <w:t>total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  <w:t>INCLUSIV din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  <w:t>EXPLICAŢII</w:t>
            </w:r>
          </w:p>
        </w:tc>
      </w:tr>
      <w:tr>
        <w:trPr>
          <w:trHeight w:val="754" w:hRule="exac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  <w:t>buge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  <w:t>(60 %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  <w:t>venitul obţinut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 w:eastAsia="ar-SA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4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5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I.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1. Retribuirea muncii: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5114,3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3068,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2045,7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Conform statului de funcţii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- salariul de funcţie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4027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2416,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610,8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Conform statului de funcţii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2. Contribuţii de asigurări sociale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de stat obligatorii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926,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555,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370,4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Conform actelor normative în vigoare – 23 %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3. Prime de asigurare obligatorie 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asistenţă medicală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61,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96,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64,5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Conform actelor normative în vigoare – 4 %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II.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1. Remunerarea lucrătorilo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netitulari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63,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38,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25,4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Conform actelor normative în vigoare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9" w:hanging="0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- contracte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2. Contribuţii de asigurări sociale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de stat obligatorii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1,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6,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4,6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Conform Regulamentului aprobat, alin. 2, pct. 6 (invitarea unui regizor de peste hotare pentru montarea unui spectacol şi a specialiştilor de creaţie)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3. Prime de asigurare obligatorie 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asistenţă medicală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2,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,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0,8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Conform actelor normative în vigoare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III.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Servicii comunale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327,3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196,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130,9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Conform Regulamentului aprobat (alin. 2, pct. 9)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- energie electrică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6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40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Media conform datelor pentru anul 2014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- energie termică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7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0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70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Media conform datelor pentru anul 2014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5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hanging="0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- servicii de telecomunicaţii şi de</w:t>
            </w:r>
          </w:p>
          <w:p>
            <w:pPr>
              <w:pStyle w:val="Normal"/>
              <w:ind w:left="300" w:hanging="0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poşt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Conform contractului şi facturilor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- servicii de alimentare cu apă şi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canalizare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2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8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Media conform datelor pentru anul 2014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- servicii de salubrizare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2,3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,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0,9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Conform contractului şi facturilor pentru anul 2014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IV.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 xml:space="preserve">Cheltuieli conform normati-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velor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168,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101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67,5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Conform Regulamentului aprobat (alin. 2, pct. 10)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rechizite de birou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3,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8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5,4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Conform regulamentului (93 angajaţi x 12 lei x 12 luni)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- cărţi şi ediţii periodice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0,6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0,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0,2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93 pers. x  6 lei pe an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- cheltuieli de protocol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2,7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,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,1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93 pers. x  29 lei pe an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- deservirea mijloacelor de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transport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3,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8,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5,4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93 pers. x  145 lei pe an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- procurarea mijloacelor fixe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55,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33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22,3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93 pers. x  600 lei pe an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- procurarea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şi repararea recuzitei,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decorului şi costumelor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2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8,0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Anual pentru o instituţie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- reparaţia curentă a utilajului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2,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,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1,1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5% din fondurile fixe</w:t>
            </w:r>
          </w:p>
        </w:tc>
      </w:tr>
      <w:tr>
        <w:trPr>
          <w:trHeight w:val="1501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- montarea spectacolelor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6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3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24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2 un. x 30000 le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ar-SA"/>
              </w:rPr>
              <w:t>1. ,,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Pălărieru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ar-SA"/>
              </w:rPr>
              <w:t xml:space="preserve">”,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autor -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Vasile Groz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ar-SA"/>
              </w:rPr>
              <w:t>,,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Cuşma zburătoare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ar-SA"/>
              </w:rPr>
              <w:t>”,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</w:t>
            </w:r>
          </w:p>
          <w:p>
            <w:pPr>
              <w:pStyle w:val="Normal"/>
              <w:rPr>
                <w:rFonts w:cs="Tahoma"/>
                <w:lang w:val="en-US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autor – Aurelia Verdeş</w:t>
            </w:r>
          </w:p>
        </w:tc>
      </w:tr>
      <w:tr>
        <w:trPr>
          <w:trHeight w:val="1102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Turnee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2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1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 w:eastAsia="ar-SA"/>
              </w:rPr>
              <w:t>10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Elveţia,  Rusia – Tula;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>România: Cluj, Galaţi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TOTAL cheltuieli: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5698,9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3419,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  <w:t>2279,5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lang w:val="ro-RO"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lang w:val="ro-RO" w:eastAsia="ar-SA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lang w:val="ro-RO" w:eastAsia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ro-RO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 w:eastAsia="ar-SA"/>
        </w:rPr>
        <w:t>SECRETAR AL CONSILIULUI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ro-RO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ro-RO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 w:eastAsia="ar-SA"/>
        </w:rPr>
        <w:t>Valeriu Didencu</w:t>
      </w:r>
    </w:p>
    <w:sectPr>
      <w:type w:val="nextPage"/>
      <w:pgSz w:w="11906" w:h="16838"/>
      <w:pgMar w:left="85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37:00Z</dcterms:created>
  <dc:creator>Oxana Gutu</dc:creator>
  <dc:description/>
  <cp:keywords/>
  <dc:language>en-US</dc:language>
  <cp:lastModifiedBy>omocanu</cp:lastModifiedBy>
  <cp:lastPrinted>2014-12-12T13:36:00Z</cp:lastPrinted>
  <dcterms:modified xsi:type="dcterms:W3CDTF">2015-03-26T09:10:00Z</dcterms:modified>
  <cp:revision>8</cp:revision>
  <dc:subject/>
  <dc:title/>
</cp:coreProperties>
</file>