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236"/>
        <w:outlineLvl w:val="0"/>
        <w:rPr>
          <w:sz w:val="28"/>
          <w:szCs w:val="28"/>
        </w:rPr>
      </w:pPr>
      <w:r>
        <w:rPr>
          <w:sz w:val="28"/>
          <w:szCs w:val="28"/>
        </w:rPr>
        <w:t>Anexa nr. 25</w:t>
      </w:r>
    </w:p>
    <w:p>
      <w:pPr>
        <w:pStyle w:val="Normal"/>
        <w:ind w:firstLine="5236"/>
        <w:rPr>
          <w:sz w:val="28"/>
          <w:szCs w:val="28"/>
        </w:rPr>
      </w:pPr>
      <w:r>
        <w:rPr>
          <w:sz w:val="28"/>
          <w:szCs w:val="28"/>
        </w:rPr>
        <w:t xml:space="preserve">la decizia Consiliului </w:t>
      </w:r>
    </w:p>
    <w:p>
      <w:pPr>
        <w:pStyle w:val="Normal"/>
        <w:ind w:firstLine="5236"/>
        <w:rPr>
          <w:sz w:val="28"/>
          <w:szCs w:val="28"/>
        </w:rPr>
      </w:pPr>
      <w:r>
        <w:rPr>
          <w:sz w:val="28"/>
          <w:szCs w:val="28"/>
        </w:rPr>
        <w:t xml:space="preserve">municipal Chişinău </w:t>
      </w:r>
    </w:p>
    <w:p>
      <w:pPr>
        <w:pStyle w:val="Normal"/>
        <w:ind w:firstLine="5236"/>
        <w:rPr>
          <w:sz w:val="28"/>
          <w:szCs w:val="28"/>
        </w:rPr>
      </w:pPr>
      <w:r>
        <w:rPr>
          <w:sz w:val="28"/>
          <w:szCs w:val="28"/>
        </w:rPr>
        <w:t>nr. 1/3 din 17.03.201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locaţiile bugeta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estinate pentru ramura „Ocrotirea sănătăţii”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 anul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(mii lei)</w:t>
      </w:r>
    </w:p>
    <w:tbl>
      <w:tblPr>
        <w:tblW w:w="9645" w:type="dxa"/>
        <w:jc w:val="left"/>
        <w:tblInd w:w="-1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05"/>
      </w:tblGrid>
      <w:tr>
        <w:trPr>
          <w:trHeight w:val="55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escriere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uma</w:t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Reparaţia capitală a instituţiilor medicale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5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374" w:hanging="374"/>
              <w:rPr/>
            </w:pPr>
            <w:r>
              <w:rPr>
                <w:sz w:val="28"/>
                <w:szCs w:val="28"/>
              </w:rPr>
              <w:t xml:space="preserve">Instituţia Medico-Sanitară Publică Spitalul Clinic Municipal nr. 1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„Sf. Treime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Copii „V. Ignatenco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stituţia Medico-Sanitară Publică Spitalul Clinic Municipal de Copii  nr.1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ind w:left="374" w:hanging="374"/>
              <w:rPr/>
            </w:pPr>
            <w:r>
              <w:rPr>
                <w:sz w:val="28"/>
                <w:szCs w:val="28"/>
              </w:rPr>
              <w:t>Instituţia Medico-Sanitară Publică Spitalul Clinic Municipal de Boli Contagioase de Copi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stituţia Medico-Sanitară Publică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Maternitate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unicipal</w:t>
            </w:r>
            <w:r>
              <w:rPr>
                <w:sz w:val="28"/>
                <w:szCs w:val="28"/>
              </w:rPr>
              <w:t>ă nr.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nr. 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0.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Ftiziopneumologi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„Sfântul Arhanghel Mihail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Dispensarul Municipal Dermato-Venerologic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otanic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uiu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Râş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ioca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Centrul Stomatologic de Copi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Centrul Stomatologic Municip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Dotarea tehnică a instituţiilor medicale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6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Instituţia Medico-Sanitară Publică Spitalul Clinic Municipal nr. 1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Instituţia Medico-Sanitară Publică Spitalul Clinic Municipal „Sfântul Arhanghel Mihail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Instituţia Medico-Sanitară Publică Spitalul Clinic Municipal „Sf. Treime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Copii nr.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Instituţia Medico-Sanitară Publică Spitalul Clinic Municipal de Copii „Valentin Ignatenco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Instituţia Medico-Sanitară Publică Spitalul Clinic Municipal nr. 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Ftiziopneumologi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Instituţia Medico-Sanitară Publică Maternitatea Municipală nr.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siv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entru Centrul municipal de andrologi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Râş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uiu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otanic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ioca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Instituţia Medico-Sanitară Publică Centrul Stomatologic Municip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Instituţia Medico-Sanitară Publică Centrul Stomatologic de Copi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Programul naţional şi Programul municipal privind asigurarea unor contingente de bolnavi cu medicamente gratuite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otanic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uiu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ioca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Râş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Pocurarea testelor pentru glucometre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otanic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uiu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ioca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Râş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Livrarea gratuită a preparatelor lactate copiilor în primul an de viaţă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otanic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uiu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ioca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Râş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nr.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Copii nr.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Boli Contagioase de Copi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Protezarea dentară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Centrul Stomatologic Municip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ransportarea cadavrelo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siv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humarea produselor concepţionale ( Instituţia Medico-Sanitară Publică Spitalul Clinic Municipal nr. 1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humarea produselor concepţionale  (Instituţia Medico-Sanitară Publică Maternitatea Municipală nr. 2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Tratamentul  persoanelor neasigurate din familii social vulnerabile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Centrul de instruire „Casa Medicului”, or.  Vadul lui Vod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0,0</w:t>
            </w:r>
          </w:p>
        </w:tc>
      </w:tr>
    </w:tbl>
    <w:p>
      <w:pPr>
        <w:pStyle w:val="Normal"/>
        <w:numPr>
          <w:ilvl w:val="0"/>
          <w:numId w:val="0"/>
        </w:numPr>
        <w:ind w:firstLine="4675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675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675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675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675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SECRETAR AL CONSILIULUI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Valeriu Didencu</w:t>
      </w:r>
    </w:p>
    <w:p>
      <w:pPr>
        <w:pStyle w:val="Normal"/>
        <w:ind w:firstLine="46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552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03:00Z</dcterms:created>
  <dc:creator>angela</dc:creator>
  <dc:description/>
  <cp:keywords/>
  <dc:language>en-US</dc:language>
  <cp:lastModifiedBy>omocanu</cp:lastModifiedBy>
  <cp:lastPrinted>2015-03-25T12:02:00Z</cp:lastPrinted>
  <dcterms:modified xsi:type="dcterms:W3CDTF">2015-03-26T14:23:00Z</dcterms:modified>
  <cp:revision>152</cp:revision>
  <dc:subject/>
  <dc:title>Anexa nr</dc:title>
</cp:coreProperties>
</file>