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 xml:space="preserve">Anexa nr. </w:t>
            </w:r>
            <w:r>
              <w:rPr>
                <w:lang w:val="it-IT"/>
              </w:rPr>
              <w:t>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 dispoziţia primarului general interima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 municipiului Chişină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473-d  din  03.06.2011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 xml:space="preserve">Contul de încheiere a exerciţiului bugetar 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(bilanţul executării  bugetului municipal Chişinău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32"/>
          <w:szCs w:val="32"/>
          <w:lang w:val="ro-RO"/>
        </w:rPr>
        <w:t>pe trimestrul I al anului 2011</w:t>
      </w:r>
    </w:p>
    <w:p>
      <w:pPr>
        <w:pStyle w:val="Normal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ab/>
        <w:tab/>
        <w:tab/>
        <w:tab/>
        <w:tab/>
        <w:tab/>
        <w:tab/>
        <w:tab/>
        <w:tab/>
        <w:t xml:space="preserve">                           (mii lei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>
          <w:trHeight w:val="77" w:hRule="atLeas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left="1416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Activ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ontul curent al bugetului municipal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5833,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tul curent al bugetului municipal pentru mijloace speci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287,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tul curent al bugetului municipal pentru fondurile speci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63,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tul curent al bugetului municipal pentru proiectele investiţion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481,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În total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89966,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heltuieli bugetar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8343,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Bilan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47831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Pasiv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nituri bugetar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78445,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feruri primite de la bugetul de sta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feruri între componentele bugetului de stat şi  componentele bugetelor unităţilor administrativ-teritori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82,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ijloace primite din bugetele loc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4254,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ijloace primite din bugetul de sta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99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antur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7,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ijloace de la vânzarea şi privatizarea bunurilor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oprietate public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875,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ferenţa dintre cursul de schimb al surselor  valutar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8,4</w:t>
            </w:r>
          </w:p>
        </w:tc>
      </w:tr>
      <w:tr>
        <w:trPr>
          <w:trHeight w:val="373" w:hRule="atLeast"/>
        </w:trPr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zultatele executării bugetulu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1456,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Bilan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47831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ta-parte a garanţiilor emise de către CMC pentru creditele preferenţi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7139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ota-parte a creditelor preferenţiale eliberate de  către CMC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105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ro-RO"/>
              </w:rPr>
              <w:t>Datoria bugetului de stat faţă de întreprinderile  municip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918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atorii îngheţate şi eşalonate conform actelor normative şi legislativ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ro-RO"/>
              </w:rPr>
              <w:t>Datoria bugetului municipal aferentă împrumuturilor recreditate primite din bugetul de sta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4292,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ro-RO"/>
              </w:rPr>
              <w:t>Alte împrumutur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848" w:type="dxa"/>
            <w:tcBorders/>
            <w:vAlign w:val="center"/>
          </w:tcPr>
          <w:p>
            <w:pPr>
              <w:pStyle w:val="Normal"/>
              <w:ind w:left="708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oldul la începutul anului (01.01.201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1456,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sz w:val="28"/>
                <w:szCs w:val="28"/>
                <w:lang w:val="ro-RO"/>
              </w:rPr>
              <w:t>Soldul la sfârşitul perioadei (01.04.201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9966,4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6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680"/>
        <w:rPr/>
      </w:pPr>
      <w:r>
        <w:rPr>
          <w:sz w:val="28"/>
          <w:szCs w:val="28"/>
          <w:lang w:val="ro-RO"/>
        </w:rPr>
        <w:t>SECRETAR  AL  CONSILIULUI</w:t>
      </w:r>
    </w:p>
    <w:p>
      <w:pPr>
        <w:pStyle w:val="Normal"/>
        <w:ind w:firstLine="46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6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sectPr>
      <w:type w:val="nextPage"/>
      <w:pgSz w:w="11906" w:h="16838"/>
      <w:pgMar w:left="1701" w:right="851" w:gutter="0" w:header="0" w:top="56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0:47:00Z</dcterms:created>
  <dc:creator>Comp</dc:creator>
  <dc:description/>
  <cp:keywords/>
  <dc:language>en-US</dc:language>
  <cp:lastModifiedBy>omocanu</cp:lastModifiedBy>
  <cp:lastPrinted>2010-02-26T16:17:00Z</cp:lastPrinted>
  <dcterms:modified xsi:type="dcterms:W3CDTF">2011-06-09T10:58:00Z</dcterms:modified>
  <cp:revision>209</cp:revision>
  <dc:subject/>
  <dc:title>Anexa nr</dc:title>
</cp:coreProperties>
</file>