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957770232"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77732759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49089364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762734504"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