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387658644"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71310970"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580180429"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75780940"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