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15853273"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083864994"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265615021"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767554811"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