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870235549"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33922625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746082555"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532542902"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