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537941859"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812191501"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2094740871"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021336722"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