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346942408"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155549257"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726869528"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093407143"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