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981191822"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179564739"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122357619"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486368217"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