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895526755"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305442830"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2089570100"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906574193"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