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704337115"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022159437"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49853019"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830984181"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