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1948063152"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1123029180"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690858128"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1169887126"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