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1449657372"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820467795"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1183164968"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198178958"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