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2006438845"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262507149"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1004445796"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936304760"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