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064706122"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547207121"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638445376"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122077553"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