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674289577"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226692608"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85010034"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447722815"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