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74910017"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945367318"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74832021"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260119367"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