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878042280"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881807890"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314141027"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85832027"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