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644653428"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657072518"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711383724"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309260138"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