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434249053"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729331014"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515910004"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252369767"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