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484558176"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978204776"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864582840"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322271998"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