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718444686"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60685855"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206091476"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336660234"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