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372354410"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78777145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388573360"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430854120"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