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406866369"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2072543375"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475868632"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988639208"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