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267534416"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103839963"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872126086"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74134553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