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703185941"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675574402"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632116829"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700750938"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