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307531791"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98194238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454117231"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375312740"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