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26196284"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87801654"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320294024"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85884455"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