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 funcţiei publice vacant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tatea publică    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ţia publică solicitată    ____________________________________________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mic.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ţie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39"/>
        <w:gridCol w:w="4159"/>
        <w:gridCol w:w="250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localizare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43"/>
        <w:gridCol w:w="4216"/>
        <w:gridCol w:w="244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adres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, titlul obţinut. 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95"/>
        <w:gridCol w:w="2597"/>
        <w:gridCol w:w="2605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Instituţia,  adr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8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itluri ştiinţifice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Lucrări ştiinţifice, brevete de invenţie, publicaţii etc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540" w:hanging="0"/>
        <w:jc w:val="center"/>
        <w:rPr/>
      </w:pPr>
      <w:r>
        <w:rPr>
          <w:b/>
          <w:sz w:val="24"/>
          <w:szCs w:val="24"/>
        </w:rPr>
        <w:t>IV.  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349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260" w:hanging="0"/>
        <w:jc w:val="center"/>
        <w:rPr/>
      </w:pPr>
      <w:r>
        <w:rPr>
          <w:b/>
          <w:sz w:val="24"/>
          <w:szCs w:val="24"/>
        </w:rPr>
        <w:t>V. 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525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Calităţi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. 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080" w:hanging="0"/>
        <w:jc w:val="center"/>
        <w:rPr/>
      </w:pPr>
      <w:r>
        <w:rPr>
          <w:b/>
          <w:sz w:val="24"/>
          <w:szCs w:val="24"/>
        </w:rPr>
        <w:t>VII. 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rogram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II.  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Relaţii de rudenie cu funcţionarii autorităţilor publice organizatoare a concursului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X.  Recomandări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10"/>
        <w:gridCol w:w="2451"/>
        <w:gridCol w:w="235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ume, prenum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postul deţinu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el., e-mai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31"/>
        <w:gridCol w:w="2445"/>
        <w:gridCol w:w="2331"/>
      </w:tblGrid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Data completării formularului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Semnătura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08:00Z</dcterms:created>
  <dc:creator>Olesea</dc:creator>
  <dc:description/>
  <cp:keywords/>
  <dc:language>en-US</dc:language>
  <cp:lastModifiedBy>Elena Rusu</cp:lastModifiedBy>
  <dcterms:modified xsi:type="dcterms:W3CDTF">2019-06-07T06:41:00Z</dcterms:modified>
  <cp:revision>3</cp:revision>
  <dc:subject/>
  <dc:title>                      Anexă</dc:title>
</cp:coreProperties>
</file>