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ormular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e participare la concurs pentru ocuparea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en-US"/>
        </w:rPr>
        <w:t>funcţiei publice vacante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before="0" w:after="120"/>
        <w:ind w:left="1478" w:right="-1" w:hanging="1478"/>
        <w:rPr>
          <w:b/>
          <w:b/>
          <w:bCs/>
          <w:color w:val="000000"/>
          <w:sz w:val="28"/>
          <w:szCs w:val="28"/>
          <w:lang w:val="ro-RO"/>
        </w:rPr>
      </w:pPr>
      <w:r>
        <w:rPr>
          <w:b/>
          <w:bCs/>
          <w:color w:val="000000"/>
          <w:sz w:val="28"/>
          <w:szCs w:val="28"/>
          <w:lang w:val="ro-RO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before="0" w:after="120"/>
        <w:ind w:left="1478" w:right="-1" w:hanging="1478"/>
        <w:rPr>
          <w:b/>
          <w:b/>
          <w:bCs/>
          <w:color w:val="000000"/>
          <w:sz w:val="28"/>
          <w:szCs w:val="28"/>
          <w:lang w:val="ro-RO"/>
        </w:rPr>
      </w:pPr>
      <w:r>
        <w:rPr>
          <w:b/>
          <w:bCs/>
          <w:color w:val="000000"/>
          <w:sz w:val="28"/>
          <w:szCs w:val="28"/>
          <w:lang w:val="ro-RO"/>
        </w:rPr>
        <w:t>Autoritatea:  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before="0" w:after="120"/>
        <w:ind w:left="1478" w:right="-1" w:hanging="1478"/>
        <w:rPr>
          <w:b/>
          <w:b/>
          <w:bCs/>
          <w:color w:val="000000"/>
          <w:sz w:val="28"/>
          <w:szCs w:val="28"/>
          <w:lang w:val="ro-RO"/>
        </w:rPr>
      </w:pPr>
      <w:r>
        <w:rPr>
          <w:b/>
          <w:bCs/>
          <w:color w:val="000000"/>
          <w:sz w:val="28"/>
          <w:szCs w:val="28"/>
          <w:lang w:val="ro-RO"/>
        </w:rPr>
        <w:t>Funcţia publică solicitată: 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before="0" w:after="120"/>
        <w:ind w:left="1478" w:right="-1" w:hanging="1478"/>
        <w:rPr>
          <w:b/>
          <w:b/>
          <w:bCs/>
          <w:color w:val="000000"/>
          <w:sz w:val="28"/>
          <w:szCs w:val="28"/>
          <w:lang w:val="ro-RO"/>
        </w:rPr>
      </w:pPr>
      <w:r>
        <w:rPr>
          <w:b/>
          <w:bCs/>
          <w:color w:val="000000"/>
          <w:sz w:val="28"/>
          <w:szCs w:val="28"/>
          <w:lang w:val="ro-RO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before="0" w:after="120"/>
        <w:ind w:left="1478" w:right="-1" w:hanging="1478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I. Date generale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1491"/>
        <w:gridCol w:w="3801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before="0" w:after="120"/>
              <w:ind w:right="-1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Num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spacing w:before="0" w:after="120"/>
              <w:ind w:right="-1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before="0" w:after="120"/>
              <w:ind w:right="-1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Prenume 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spacing w:before="0" w:after="120"/>
              <w:ind w:right="-1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before="0" w:after="120"/>
              <w:ind w:right="-1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a naşter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spacing w:before="0" w:after="120"/>
              <w:ind w:left="-412" w:right="-1" w:firstLine="41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before="0" w:after="120"/>
              <w:ind w:right="-1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omiciliu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spacing w:before="0" w:after="120"/>
              <w:ind w:right="-1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before="0" w:after="120"/>
              <w:ind w:right="-1" w:hanging="0"/>
              <w:rPr/>
            </w:pPr>
            <w:r>
              <w:rPr>
                <w:b/>
                <w:lang w:val="en-US"/>
              </w:rPr>
              <w:t xml:space="preserve">Cetăţenia </w:t>
            </w:r>
            <w:r>
              <w:rPr>
                <w:lang w:val="en-US"/>
              </w:rPr>
              <w:t>(inclusive a altor state)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before="0" w:after="120"/>
              <w:ind w:right="-1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spacing w:before="0" w:after="120"/>
              <w:ind w:right="-1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spacing w:before="0" w:after="120"/>
              <w:ind w:right="-1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spacing w:before="0" w:after="120"/>
              <w:ind w:right="-1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spacing w:before="0" w:after="120"/>
              <w:ind w:right="-1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7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spacing w:before="0" w:after="120"/>
              <w:ind w:right="-1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before="0" w:after="120"/>
              <w:ind w:right="-1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lefon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before="0" w:after="120"/>
              <w:ind w:right="-1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spacing w:before="0" w:after="120"/>
              <w:ind w:right="-1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before="0" w:after="120"/>
              <w:ind w:right="-1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rv.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before="0" w:after="120"/>
              <w:ind w:right="-1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-mail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spacing w:before="0" w:after="120"/>
              <w:ind w:right="-1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9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spacing w:before="0" w:after="120"/>
              <w:ind w:right="-1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before="0" w:after="120"/>
              <w:ind w:right="-1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omic.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spacing w:before="0" w:after="120"/>
              <w:ind w:right="-1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spacing w:before="0" w:after="120"/>
              <w:ind w:right="-1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spacing w:before="0" w:after="120"/>
              <w:ind w:right="-1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before="0" w:after="120"/>
              <w:ind w:right="-1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bil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pacing w:before="0" w:after="120"/>
              <w:ind w:right="-1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dresa poştală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spacing w:before="0" w:after="120"/>
              <w:ind w:right="-1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spacing w:before="0" w:after="120"/>
        <w:ind w:right="-1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781" w:leader="none"/>
        </w:tabs>
        <w:spacing w:before="0" w:after="120"/>
        <w:ind w:right="-1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. Educaţie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u w:val="single"/>
          <w:lang w:val="en-US"/>
        </w:rPr>
        <w:t>Studii de bază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3600"/>
        <w:gridCol w:w="313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r. c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ioad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stituţia, localizarea, facultatea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pecialitatea obţinut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Diplomă/certifica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u w:val="single"/>
          <w:lang w:val="en-US"/>
        </w:rPr>
        <w:t>Studii postuniversitare/universitare (ciclul II)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3600"/>
        <w:gridCol w:w="313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r. c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ioad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stituţia, adresa, facultatea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pecialitatea titlul obţinu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Diplomă/certifica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sz w:val="28"/>
          <w:szCs w:val="28"/>
          <w:lang w:val="en-US"/>
        </w:rPr>
        <w:t xml:space="preserve">     </w:t>
      </w:r>
      <w:r>
        <w:rPr>
          <w:b/>
          <w:u w:val="single"/>
          <w:lang w:val="en-US"/>
        </w:rPr>
        <w:t>Cursuri de perfecţionare/specializare în ultimii 4 ani: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698"/>
        <w:gridCol w:w="2075"/>
        <w:gridCol w:w="2883"/>
        <w:gridCol w:w="2446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r. crt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ioada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stituţia, adresa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numirea cursului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Diplomă/certificat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8" w:firstLine="136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8" w:firstLine="136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10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6746"/>
      </w:tblGrid>
      <w:tr>
        <w:trPr>
          <w:trHeight w:val="383" w:hRule="atLeast"/>
        </w:trPr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tluri ştiinţific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ucrări ştiinţifice, brevete de invenţie, publicaţii, etc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781" w:leader="none"/>
        </w:tabs>
        <w:spacing w:before="0" w:after="120"/>
        <w:ind w:right="-1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I. Experienţă de muncă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20"/>
      </w:tblGrid>
      <w:tr>
        <w:trPr>
          <w:trHeight w:val="46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echimea în muncă în serviciul public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echimea în domeniul aferent funcţiei publice solicitat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Experienţă de muncă aferentă funcţiei publice solicitate (începînd cu cea recentă)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780"/>
        <w:gridCol w:w="3703"/>
      </w:tblGrid>
      <w:tr>
        <w:trPr>
          <w:trHeight w:val="6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ioad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rganizaţia, adresa. Postul deţinut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tribuţiile şi responsabilităţile de bază</w:t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firstLine="648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780"/>
        <w:gridCol w:w="3780"/>
      </w:tblGrid>
      <w:tr>
        <w:trPr>
          <w:trHeight w:val="6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ioad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rganizaţia, adresa. Postul deţinu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tribuţiile şi responsabilităţile de bază</w:t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01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780"/>
        <w:gridCol w:w="3836"/>
      </w:tblGrid>
      <w:tr>
        <w:trPr>
          <w:trHeight w:val="6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ioad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6" w:firstLine="39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rganizaţia, adresa. Postul deţinut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tribuţiile şi responsabilităţile de bază</w:t>
            </w:r>
          </w:p>
        </w:tc>
      </w:tr>
      <w:tr>
        <w:trPr>
          <w:trHeight w:val="8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V. Calităţi profesionale (autoevaluare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515"/>
        <w:gridCol w:w="1617"/>
      </w:tblGrid>
      <w:tr>
        <w:trPr/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lităţi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ivel de dezvoltare şi manifestare</w:t>
            </w:r>
          </w:p>
        </w:tc>
      </w:tr>
      <w:tr>
        <w:trPr/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înalt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ediu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. Calităţi personale (autoevaluare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515"/>
        <w:gridCol w:w="1617"/>
      </w:tblGrid>
      <w:tr>
        <w:trPr/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lităţi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ivel de dezvoltare şi manifestare</w:t>
            </w:r>
          </w:p>
        </w:tc>
      </w:tr>
      <w:tr>
        <w:trPr/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înalt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ediu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I. Nivel de cunoaştere a limbilor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1980"/>
        <w:gridCol w:w="14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numirea limbii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litativ de cunoaşter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unoştinţe de baz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oarte bin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II. Abilităţi de operare pe calculator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68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ogram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ivel de utilizare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III. Relaţii de rudenie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60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laţii de rudenie cu funcţionarii autorităţilor publice organizatoare  a concursulu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ab/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X. Recomandări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3600"/>
        <w:gridCol w:w="313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ele/Prenumel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rganizaţia, postul deţinut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l., e-mai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clar, pe propria răspundere, că datele înscrise în acest formular sînt veridivă. Accept dreptul autorităţii publice de a verifica datele din formular şi din documentele prezentate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7455" w:leader="none"/>
        </w:tabs>
        <w:ind w:firstLine="708"/>
        <w:rPr/>
      </w:pPr>
      <w:r>
        <w:rPr>
          <w:lang w:val="en-US"/>
        </w:rPr>
        <w:t xml:space="preserve">Data completării </w:t>
        <w:tab/>
        <w:t>Semnătura</w:t>
      </w:r>
    </w:p>
    <w:p>
      <w:pPr>
        <w:pStyle w:val="Normal"/>
        <w:tabs>
          <w:tab w:val="clear" w:pos="708"/>
          <w:tab w:val="left" w:pos="7425" w:leader="none"/>
        </w:tabs>
        <w:ind w:firstLine="708"/>
        <w:rPr/>
      </w:pPr>
      <w:r>
        <w:rPr>
          <w:lang w:val="en-US"/>
        </w:rPr>
        <w:t>formularului</w:t>
        <w:tab/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9:47:00Z</dcterms:created>
  <dc:creator>victoria.avornic</dc:creator>
  <dc:description/>
  <cp:keywords/>
  <dc:language>en-US</dc:language>
  <cp:lastModifiedBy>victoria.avornic</cp:lastModifiedBy>
  <dcterms:modified xsi:type="dcterms:W3CDTF">2009-03-19T13:51:00Z</dcterms:modified>
  <cp:revision>71</cp:revision>
  <dc:subject/>
  <dc:title/>
</cp:coreProperties>
</file>