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1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 decizia Consiliului </w:t>
      </w:r>
    </w:p>
    <w:p>
      <w:pPr>
        <w:pStyle w:val="Normal"/>
        <w:ind w:left="9912" w:firstLine="708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municipal Chişinău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operate în devizul de venituri şi de cheltuieli privind mijloacele extrabugetar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Fondului municipal Chişinău de susţinere socială a populaţiei pe anul 20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Grupa principală 10 „Asigurarea şi asistenţa socială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ro-RO"/>
        </w:rPr>
        <w:t>lei)</w:t>
      </w:r>
    </w:p>
    <w:tbl>
      <w:tblPr>
        <w:tblW w:w="13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083"/>
        <w:gridCol w:w="1856"/>
        <w:gridCol w:w="1063"/>
        <w:gridCol w:w="1080"/>
        <w:gridCol w:w="1410"/>
        <w:gridCol w:w="1080"/>
      </w:tblGrid>
      <w:tr>
        <w:trPr>
          <w:trHeight w:val="341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  <w:lang w:val="ro-RO"/>
              </w:rPr>
              <w:t>De</w:t>
            </w:r>
            <w:r>
              <w:rPr>
                <w:i/>
                <w:sz w:val="20"/>
                <w:szCs w:val="20"/>
                <w:lang w:val="ro-RO"/>
              </w:rPr>
              <w:t>numirea categoriilor de venituri, articolelor de cheltuieli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probat în buget pe anul                                                                                          2014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Modificările oper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la data şedinţei ordinar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opuneri privind modificarea devizului de venituri şi de cheltuiel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după şedinţa ordinară</w:t>
            </w:r>
          </w:p>
        </w:tc>
      </w:tr>
      <w:tr>
        <w:trPr>
          <w:trHeight w:val="1313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o-RO"/>
              </w:rPr>
              <w:t>conform deciziilor precedente ale Consiliului municipal Chişină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o-RO"/>
              </w:rPr>
              <w:t>din contul redis-tribuirii mijloa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elo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 – în 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65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204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120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92041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204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20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2041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enituri pe anul cur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5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000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– în 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65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204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1204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892041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clusiv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0 „Retribuirea muncii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928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92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9286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00 „Contribuţii de asigurări sociale de stat obligatorii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55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55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557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39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04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93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932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1 „Energie electrică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0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1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8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836</w:t>
            </w:r>
          </w:p>
        </w:tc>
      </w:tr>
      <w:tr>
        <w:trPr>
          <w:trHeight w:val="19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6 „Cărţi şi ediţii periodic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00</w:t>
            </w:r>
          </w:p>
        </w:tc>
      </w:tr>
      <w:tr>
        <w:trPr>
          <w:trHeight w:val="36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0,,Medicamente şi consumabil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„Servicii de telecomunicaţie şi de poştă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4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204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-38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46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4653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8 „Reparaţii curente ale utilajului şi inventarului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7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2 „Servicii editorial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3.27 „Procurarea şi instalarea contoarelor”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29 „Paza interdepartamentală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6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6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6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99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-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8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787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5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5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7 „Comision aferent serviciilor bancar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74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7426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0 „Prime de asigurare obligatorie de asistenţă medicală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4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4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448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5.00 „Transferuri către populaţie”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73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78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782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21 „Ajutoare unice populaţiei conform deciziilor autorităţilor administraţiei publice locale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87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87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872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31 „Indemnizaţii achitate la încetarea raporturilor de muncă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0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33 „Indemnizaţii pentru incapacitatea temporară de muncă achitate din mijloacele financiare ale angajatorului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000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8949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 AL CONSILIULUI</w:t>
      </w:r>
    </w:p>
    <w:p>
      <w:pPr>
        <w:pStyle w:val="Normal"/>
        <w:ind w:firstLine="8949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8949"/>
        <w:rPr>
          <w:sz w:val="28"/>
          <w:szCs w:val="28"/>
          <w:lang w:val="es-ES_tradnl"/>
        </w:rPr>
      </w:pPr>
      <w:r>
        <w:rPr>
          <w:sz w:val="28"/>
          <w:szCs w:val="28"/>
          <w:lang w:val="ro-RO"/>
        </w:rPr>
        <w:t>Valeriu Didenc</w:t>
      </w:r>
      <w:r>
        <w:rPr>
          <w:sz w:val="28"/>
          <w:szCs w:val="28"/>
          <w:lang w:val="es-ES_tradnl"/>
        </w:rPr>
        <w:t>u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226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48:00Z</dcterms:created>
  <dc:creator>alefter</dc:creator>
  <dc:description/>
  <cp:keywords/>
  <dc:language>en-US</dc:language>
  <cp:lastModifiedBy>omocanu</cp:lastModifiedBy>
  <cp:lastPrinted>2014-09-01T16:44:00Z</cp:lastPrinted>
  <dcterms:modified xsi:type="dcterms:W3CDTF">2014-11-26T09:23:00Z</dcterms:modified>
  <cp:revision>9</cp:revision>
  <dc:subject/>
  <dc:title/>
</cp:coreProperties>
</file>