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5778"/>
        <w:gridCol w:w="1079"/>
        <w:gridCol w:w="481"/>
        <w:gridCol w:w="1065"/>
        <w:gridCol w:w="494"/>
        <w:gridCol w:w="800"/>
        <w:gridCol w:w="252"/>
        <w:gridCol w:w="507"/>
        <w:gridCol w:w="698"/>
        <w:gridCol w:w="252"/>
        <w:gridCol w:w="609"/>
        <w:gridCol w:w="825"/>
        <w:gridCol w:w="48"/>
        <w:gridCol w:w="540"/>
        <w:gridCol w:w="1070"/>
        <w:gridCol w:w="778"/>
        <w:gridCol w:w="252"/>
      </w:tblGrid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67"/>
            <w:bookmarkStart w:id="1" w:name="RANGE!A1%3AG67"/>
            <w:bookmarkEnd w:id="1"/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exa nr. 26</w:t>
            </w:r>
          </w:p>
        </w:tc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 decizia Consiliului </w:t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nicipal Chişinău </w:t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r. 9/3 din 13.11.2014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ODIFICĂRIL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operate în devizul de venituri şi de cheltuieli privind mijloacele  special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le Direcţiei generale educaţie, tineret şi sport pe anul 2014, Liceul Teoretic ,,Mircea Eliade”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</w:t>
            </w:r>
            <w:r>
              <w:rPr>
                <w:i/>
                <w:iCs/>
                <w:lang w:val="en-US"/>
              </w:rPr>
              <w:t>numirea categoriei de venituri, articolelor de cheltuiel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probat în bugetul pe anul                                                                                          2014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Modificările operat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lanul precizat la data şedinţei ordinare</w:t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ropuneri privind modificarea devizului de venituri şi de cheltuieli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lanul precizat după şedinţa ordinară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6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nform deciziilor precedente ale Consiliului municipal Chişinău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din contul redistribuirii mijloacelor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enituri – în tota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271,3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6771,3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6771,3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inclusiv:                    soldul la începutul anului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271,3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271,3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271,3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tegoria 001 „Servicii cu plat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2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„</w:t>
            </w:r>
            <w:r>
              <w:rPr>
                <w:bCs/>
                <w:sz w:val="28"/>
                <w:szCs w:val="28"/>
                <w:lang w:val="en-US"/>
              </w:rPr>
              <w:t>Plata pentru chiria/arenda bunurilor proprietate publică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271,3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271,3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271,3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3 </w:t>
            </w:r>
            <w:r>
              <w:rPr>
                <w:sz w:val="28"/>
                <w:szCs w:val="28"/>
                <w:lang w:val="ro-RO"/>
              </w:rPr>
              <w:t>„Granturi, sponsorizări şi donaţii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eniturile pe anul curent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2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2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25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tegoria 001 „Servicii cu plat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2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„</w:t>
            </w:r>
            <w:r>
              <w:rPr>
                <w:bCs/>
                <w:sz w:val="28"/>
                <w:szCs w:val="28"/>
                <w:lang w:val="en-US"/>
              </w:rPr>
              <w:t>Plata pentru chiria/arenda bunurilor proprietate publică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3 </w:t>
            </w:r>
            <w:r>
              <w:rPr>
                <w:sz w:val="28"/>
                <w:szCs w:val="28"/>
                <w:lang w:val="ro-RO"/>
              </w:rPr>
              <w:t>„Granturi, sponsorizări şi donaţii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heltuieli – în tota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271,3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6771,3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6771,3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lusiv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07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0  „Plata mărfurilor şi serviciilor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271,3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771,3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771,3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13.03  „Rechizite de birou, materiale </w:t>
            </w:r>
            <w:r>
              <w:rPr>
                <w:sz w:val="28"/>
                <w:szCs w:val="28"/>
                <w:lang w:val="ro-RO"/>
              </w:rPr>
              <w:t>şi obiecte de uz gospodăresc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271,3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771,3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771,3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RETAR  AL CONSILIULUI</w:t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eriu Didencu</w:t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45:00Z</dcterms:created>
  <dc:creator>Admin</dc:creator>
  <dc:description/>
  <cp:keywords/>
  <dc:language>en-US</dc:language>
  <cp:lastModifiedBy>omocanu</cp:lastModifiedBy>
  <dcterms:modified xsi:type="dcterms:W3CDTF">2014-11-26T09:12:00Z</dcterms:modified>
  <cp:revision>25</cp:revision>
  <dc:subject/>
  <dc:title>Anexa nr</dc:title>
</cp:coreProperties>
</file>