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5778"/>
        <w:gridCol w:w="1079"/>
        <w:gridCol w:w="481"/>
        <w:gridCol w:w="1065"/>
        <w:gridCol w:w="494"/>
        <w:gridCol w:w="800"/>
        <w:gridCol w:w="252"/>
        <w:gridCol w:w="507"/>
        <w:gridCol w:w="698"/>
        <w:gridCol w:w="252"/>
        <w:gridCol w:w="609"/>
        <w:gridCol w:w="825"/>
        <w:gridCol w:w="48"/>
        <w:gridCol w:w="540"/>
        <w:gridCol w:w="1070"/>
        <w:gridCol w:w="778"/>
        <w:gridCol w:w="252"/>
      </w:tblGrid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67"/>
            <w:bookmarkStart w:id="1" w:name="RANGE!A1%3AG67"/>
            <w:bookmarkEnd w:id="1"/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exa nr. 24</w:t>
            </w:r>
          </w:p>
        </w:tc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 decizia Consiliului </w:t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nicipal Chişinău </w:t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nr. 9/3 din 13.11.2014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MODIFICĂRIL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operate în devizul de venituri şi de cheltuieli privind mijloacele  special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ale Direcţiei generale e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ucaţie, tineret şi sport pe anul 2014, Şcoala-gr</w:t>
            </w:r>
            <w:r>
              <w:rPr>
                <w:b/>
                <w:bCs/>
                <w:i/>
                <w:iCs/>
                <w:sz w:val="28"/>
                <w:szCs w:val="28"/>
                <w:lang w:val="ro-RO"/>
              </w:rPr>
              <w:t>ădiniţă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,,Ilie Fulga”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</w:t>
            </w:r>
            <w:r>
              <w:rPr>
                <w:i/>
                <w:iCs/>
                <w:lang w:val="en-US"/>
              </w:rPr>
              <w:t>numirea categoriei de venituri, articolelor de cheltuiel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probat în bugetul pe anul                                                                                          2014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Modificările operat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lanul precizat la data şedinţei ordinare</w:t>
            </w:r>
          </w:p>
        </w:tc>
        <w:tc>
          <w:tcPr>
            <w:tcW w:w="1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Propuneri privind modificarea devizului de venituri şi de cheltuieli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lanul precizat după şedinţa ordinară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6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nform deciziilor precedente ale Consiliului municipal Chişinău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din contul redistribuirii mijloacelor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enituri – în total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763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4053,6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90373,61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90373,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inclusiv:                    soldul la începutul anului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053,6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053,61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053,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tegoria 001 „Servicii cu plată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053,6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4053,61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14053,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>
          <w:trHeight w:val="63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2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„</w:t>
            </w:r>
            <w:r>
              <w:rPr>
                <w:bCs/>
                <w:sz w:val="28"/>
                <w:szCs w:val="28"/>
                <w:lang w:val="en-US"/>
              </w:rPr>
              <w:t>Plata pentru chiria/arenda bunurilor proprietate publică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3 </w:t>
            </w:r>
            <w:r>
              <w:rPr>
                <w:sz w:val="28"/>
                <w:szCs w:val="28"/>
                <w:lang w:val="ro-RO"/>
              </w:rPr>
              <w:t>„Granturi, sponsorizări şi donaţii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Veniturile pe anul curent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763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17632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7632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tegoria 001 „Servicii cu plată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1763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17632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17632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>
          <w:trHeight w:val="63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2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„</w:t>
            </w:r>
            <w:r>
              <w:rPr>
                <w:bCs/>
                <w:sz w:val="28"/>
                <w:szCs w:val="28"/>
                <w:lang w:val="en-US"/>
              </w:rPr>
              <w:t>Plata pentru chiria/arenda bunurilor proprietate publică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3 </w:t>
            </w:r>
            <w:r>
              <w:rPr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„Granturi, sponsorizări şi donaţii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heltuieli – în tota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763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4053,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90373,6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90373,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lusiv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07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0  „Plata mărfurilor şi serviciilor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763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053,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90373,6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90373,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9  „Alimentaţie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763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4053,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90373,6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90373,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03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RETAR  AL CONSILIULUI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eriu Didencu</w:t>
            </w:r>
          </w:p>
        </w:tc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45:00Z</dcterms:created>
  <dc:creator>Admin</dc:creator>
  <dc:description/>
  <cp:keywords/>
  <dc:language>en-US</dc:language>
  <cp:lastModifiedBy>omocanu</cp:lastModifiedBy>
  <dcterms:modified xsi:type="dcterms:W3CDTF">2014-11-26T09:09:00Z</dcterms:modified>
  <cp:revision>27</cp:revision>
  <dc:subject/>
  <dc:title>Anexa nr</dc:title>
</cp:coreProperties>
</file>