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  <w:lang w:val="it-IT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Anexa nr. 8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la decizia Consiliului municipal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Chişinău   nr. 9/3 din 13.11.201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 se operează în bugetul municipal Chişinău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probat pe anul 2014 din contul transferurilor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imite de la bugetul de stat în perioada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ianuarie-septembrie 201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NITUR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bugetul de stat către bugetul       municipal Chişinău, pentru cheltuielile curent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784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CHELTUIEL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finanţe (acţiuni generale),      rambursarea creditelor preferenţiale acordate unor categorii de populaţie cu garanţia autorităţilor       administraţiei publice locale, care urmează a fi       achitate din contul bugetulu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Direcţia generală finanţe (acţiuni generale), indemnizaţia unică pentru construcţia unei case        individuale sau a unei locuinţe cooperatiste, ori       procurarea spaţiului locativ, sau restaurarea caselor vechi unor categorii de cetăţeni (inclusiv  acoperirea cheltuielilor aferente serviciilor de  distribuire a indemnizaţiilor respective - 1,3 mii lei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Direcţia management financiar, restituirea valorii bunurilor prin achitarea de compensaţii persoanelor  supuse represiunilor politice,  care urmează a fi achitate din contul bugetului (inclusiv serviciile bancare şi poştale de distribuire a plăţilor către populaţie – 44,3 mii lei)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9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LA CHELTUIEL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784,9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SECRETAR AL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Valeriu Diden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34:00Z</dcterms:created>
  <dc:creator>vvazdautan</dc:creator>
  <dc:description/>
  <cp:keywords/>
  <dc:language>en-US</dc:language>
  <cp:lastModifiedBy>omocanu</cp:lastModifiedBy>
  <cp:lastPrinted>2014-10-23T15:02:00Z</cp:lastPrinted>
  <dcterms:modified xsi:type="dcterms:W3CDTF">2014-11-25T14:39:00Z</dcterms:modified>
  <cp:revision>20</cp:revision>
  <dc:subject/>
  <dc:title/>
</cp:coreProperties>
</file>