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Anexa nr. 9</w:t>
      </w:r>
    </w:p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firstLine="5580"/>
        <w:rPr/>
      </w:pPr>
      <w:r>
        <w:rPr>
          <w:sz w:val="28"/>
          <w:szCs w:val="28"/>
          <w:lang w:val="ro-RO"/>
        </w:rPr>
        <w:t>nr. 9/3 din 13.11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o-RO"/>
        </w:rPr>
        <w:t xml:space="preserve">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EDISTRIBUIRE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locaţiilor aprobate în bugetul municipal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Chişinău pe anul 201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  <w:lang w:val="ro-RO"/>
        </w:rPr>
        <w:t xml:space="preserve"> între executorii de buget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în baza prevederilor deciziei Consiliului municip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hişinău nr. 1/3 din 29.01.2010 şi proceselor-verb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constatare a numărului persoanelor care s-au dezi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benevol de compensaţii nominative pentru călătoria în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transportul urban, cărora li s-au perfectat abonament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nuale în lun</w:t>
      </w:r>
      <w:r>
        <w:rPr>
          <w:b/>
          <w:i/>
          <w:sz w:val="28"/>
          <w:szCs w:val="28"/>
          <w:lang w:val="en-US"/>
        </w:rPr>
        <w:t>ile iunie-</w:t>
      </w:r>
      <w:r>
        <w:rPr>
          <w:b/>
          <w:i/>
          <w:sz w:val="28"/>
          <w:szCs w:val="28"/>
          <w:lang w:val="ro-RO"/>
        </w:rPr>
        <w:t>octombrie 2014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0"/>
        <w:gridCol w:w="1846"/>
      </w:tblGrid>
      <w:tr>
        <w:trPr/>
        <w:tc>
          <w:tcPr>
            <w:tcW w:w="70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Denumirea instituţiei, destinaţia cheltuielilor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Suma alocaţiil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7010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0 „Asigurarea şi susţinerea socială”, total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277,0</w:t>
            </w:r>
          </w:p>
        </w:tc>
      </w:tr>
      <w:tr>
        <w:trPr/>
        <w:tc>
          <w:tcPr>
            <w:tcW w:w="701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irecţia generală asistenţă socială, compensaţii nominative la transport (în baza cererilor cetăţenilor care s-au dezis benevol de compensaţiile nominative în vederea beneficierii de abonamente anuale pentru călătoria în transportul urban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5277,0</w:t>
            </w:r>
          </w:p>
        </w:tc>
      </w:tr>
      <w:tr>
        <w:trPr/>
        <w:tc>
          <w:tcPr>
            <w:tcW w:w="7010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upa principală 14 „Transporturi, gospodăria drumurilor”, total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5277,0</w:t>
            </w:r>
          </w:p>
        </w:tc>
      </w:tr>
      <w:tr>
        <w:trPr/>
        <w:tc>
          <w:tcPr>
            <w:tcW w:w="701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transport public şi căi de comunicaţie, total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5277,0</w:t>
            </w:r>
          </w:p>
        </w:tc>
      </w:tr>
      <w:tr>
        <w:trPr/>
        <w:tc>
          <w:tcPr>
            <w:tcW w:w="7010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10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Î. M. „Regia transport electric”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4517,1</w:t>
            </w:r>
          </w:p>
        </w:tc>
      </w:tr>
      <w:tr>
        <w:trPr/>
        <w:tc>
          <w:tcPr>
            <w:tcW w:w="7010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Î. M. „Parcul urban de autobuze”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759,9</w:t>
            </w:r>
          </w:p>
        </w:tc>
      </w:tr>
    </w:tbl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80" w:firstLine="414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4:00Z</dcterms:created>
  <dc:creator>ncilcic</dc:creator>
  <dc:description/>
  <cp:keywords/>
  <dc:language>en-US</dc:language>
  <cp:lastModifiedBy>omocanu</cp:lastModifiedBy>
  <cp:lastPrinted>2014-11-06T08:42:00Z</cp:lastPrinted>
  <dcterms:modified xsi:type="dcterms:W3CDTF">2014-11-25T14:40:00Z</dcterms:modified>
  <cp:revision>4</cp:revision>
  <dc:subject/>
  <dc:title>     Anexa nr</dc:title>
</cp:coreProperties>
</file>