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13"/>
        <w:gridCol w:w="7"/>
        <w:gridCol w:w="507"/>
        <w:gridCol w:w="684"/>
        <w:gridCol w:w="1301"/>
        <w:gridCol w:w="9"/>
        <w:gridCol w:w="1120"/>
        <w:gridCol w:w="193"/>
        <w:gridCol w:w="1346"/>
        <w:gridCol w:w="1210"/>
      </w:tblGrid>
      <w:tr>
        <w:trPr>
          <w:trHeight w:val="375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exa nr. 2</w:t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9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ecizia Consiliului municipal Chişinău</w:t>
            </w:r>
          </w:p>
        </w:tc>
      </w:tr>
      <w:tr>
        <w:trPr>
          <w:trHeight w:val="375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9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r. 9/4      din   13.11.2014</w:t>
            </w:r>
          </w:p>
        </w:tc>
      </w:tr>
      <w:tr>
        <w:trPr>
          <w:trHeight w:val="315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79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„</w:t>
            </w:r>
            <w:r>
              <w:rPr>
                <w:sz w:val="28"/>
                <w:szCs w:val="28"/>
              </w:rPr>
              <w:t>Anexa nr. 2</w:t>
            </w:r>
          </w:p>
        </w:tc>
      </w:tr>
      <w:tr>
        <w:trPr>
          <w:trHeight w:val="315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9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ALOCAŢIILE</w:t>
            </w:r>
          </w:p>
        </w:tc>
      </w:tr>
      <w:tr>
        <w:trPr>
          <w:trHeight w:val="445" w:hRule="atLeast"/>
        </w:trPr>
        <w:tc>
          <w:tcPr>
            <w:tcW w:w="99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de la bugetul municipal Chişinău, repartizate conform</w:t>
            </w:r>
          </w:p>
        </w:tc>
      </w:tr>
      <w:tr>
        <w:trPr>
          <w:trHeight w:val="343" w:hRule="atLeast"/>
        </w:trPr>
        <w:tc>
          <w:tcPr>
            <w:tcW w:w="99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executorilor de buget</w:t>
            </w:r>
          </w:p>
        </w:tc>
      </w:tr>
      <w:tr>
        <w:trPr>
          <w:trHeight w:val="465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mii lei)</w:t>
            </w:r>
          </w:p>
        </w:tc>
      </w:tr>
      <w:tr>
        <w:trPr>
          <w:trHeight w:val="315" w:hRule="atLeast"/>
        </w:trPr>
        <w:tc>
          <w:tcPr>
            <w:tcW w:w="30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Descriere</w:t>
            </w:r>
          </w:p>
        </w:tc>
        <w:tc>
          <w:tcPr>
            <w:tcW w:w="5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 xml:space="preserve">Grupa principală de   cheltuieli </w:t>
            </w:r>
          </w:p>
        </w:tc>
        <w:tc>
          <w:tcPr>
            <w:tcW w:w="5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Grupa  </w:t>
            </w:r>
          </w:p>
        </w:tc>
        <w:tc>
          <w:tcPr>
            <w:tcW w:w="6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Tipul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locaţii total </w:t>
            </w:r>
          </w:p>
        </w:tc>
        <w:tc>
          <w:tcPr>
            <w:tcW w:w="386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nclusiv:</w:t>
            </w:r>
          </w:p>
        </w:tc>
      </w:tr>
      <w:tr>
        <w:trPr>
          <w:trHeight w:val="2445" w:hRule="atLeast"/>
        </w:trPr>
        <w:tc>
          <w:tcPr>
            <w:tcW w:w="30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entru cheltuieli curente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dintre care din contul transferu-rilor cu destinație specială de la bugetul de stat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entru cheltuieli capitale</w:t>
            </w:r>
          </w:p>
        </w:tc>
      </w:tr>
      <w:tr>
        <w:trPr>
          <w:trHeight w:val="39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OTAL CHELTUIELI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50470,5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3770,7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5088,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6699,8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rviciile  de stat cu destinaţie generală, total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306,8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806,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măria municipiului Chişinău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80,4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0,4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tura sectorului Centru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,6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4,6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retura sectorului Ciocana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1,7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1,7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tura sectorului Râşcani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0,5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0,5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tura sectorului Botanica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6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6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tura sectorului Buiucani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0,2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0,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643,4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43,4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ţia generală finanţ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ţia generală economie, reforme şi relaţii patrimonial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3,4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3,4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63,4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63,4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ărarea naţională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7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7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ntrul militar al municipiului Chişinău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8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0,8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ţia sănătăţii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2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Învăţămîntul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0062,4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3824,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2254,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37,8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clusiv: organele administrative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9,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9,3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tivitatea de bază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0713,1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4475,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2254,4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37,8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ţia generală educaţie, tineret şi sport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700,2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00,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69,6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clusiv: organele administrative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86,9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6,9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tivitatea de bază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113,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13,3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769,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clusiv: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feruri pentru Î.M. Casa Limbii Române „Nichita Stănescu”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nclusiv: pentru editarea revistei „Limba Română”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transferuri pentru Î.M. „Centrul lingvistic”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5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ocurarea echipamentului sportiv pentru Liceul teoretic „Gheorghe Asachi”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dotarea gimnaziului nr. 74cu inventar 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ţia  educaţie, tineret şi sport a sectorului Centru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954,6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54,6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48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clusiv: organele administrative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,8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8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tivitatea de bază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17758,8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8,8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48,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ţia  educaţie, tineret şi sport a sectorului Ciocan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708,7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08,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1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clusiv: organele administrative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7,7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7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tivitatea de bază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531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31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651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ţia  educaţie, tineret şi sport a sectorului Râşcani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277,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77,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10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clusiv: organele administrative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6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tivitatea de bază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0060,7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60,7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10,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ţia  educaţie, tineret şi sport a sectorului Botanic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99397,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97,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75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clusiv: organele administrative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,7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7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tivitatea de bază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180,6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80,6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75,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ţia  educaţie, tineret şi sport a sectorului Buiucani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062,5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62,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83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clusiv: organele administrative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9,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4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tivitatea de bază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853,1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53,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83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recţia municipală pentru protecţia drepturilor copilului 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6,7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6,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3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clusiv: organele administrative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13,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3,4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tivitatea de bază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93,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3,3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3,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ţia cultură (şcolile de muzică)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00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iceul Teoretic  „Spiru Haret” 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01,5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5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Liceul Teoretic „Toader Bubuiog”, comuna Bubuieci 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73,2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3,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73,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Liceul Teoretic  „Grigore Vieru”, comuna Băcioi  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78,6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,6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,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Liceul Teoretic  „Alexandru cel Bun”, oraşul Sânger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37,9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7,9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7,9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iceul Teoretic  „Alexandr  Pușkin” 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29,8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9,8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9,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ceul Teoretic  „Budești”, comuna Budești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88,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,3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8,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ceul Teoretic  „Hyperion”, oraşul Durlești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42,8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2,8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2,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iceul Teoretic  ”Liviu Rebreanu” 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67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7,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7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iceul Teoretic  „Tudor Vladimirescu” 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00,5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,5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400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iceul Teoretic  „Traian” 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5,7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5,7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5,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Școala – grădiniță  nr.15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85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5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iceul Teoretic  „Alexandru  Ioan  Cuza” 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24,5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4,5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4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ceul Teoretic  „Ștefan cel Mare”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74,2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4,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4,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iceul Teoretic  „Liviu  Deleanu” 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28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8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8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iceul Teoretic  „Onisifor  Ghibu” 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95,1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5,1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5,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ceul Teoretic  „Ginta Latină”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79,4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9,4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9,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ceul Teoretic  „Constantin Negruzzi”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90,2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,2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iceul Teoretic  „Mihai  Viteazul” 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2,6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2,6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2,6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clusiv: bazinul de înotat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0,0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iceul Teoretic  „Minerva” 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87,7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7,7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7,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iceul Teoretic  „Universul”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24,7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4,7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4,7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jloace cu destinaţie specială, inclusiv: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ntru asigurarea activității unităților  aparatului  administrativ al direcţiilor de sector  (după elaborarea  statelor de personal)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8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8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ntru activitatea de bază: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5,6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8647,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885,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37,8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paraţii capitale ale instituţiilor, întocmirea devizelor de cheltuieli pentru  lucrările de reparație, inclusiv: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paraţii capitale ale instituţiilor de învățământ municipale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437,8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7,8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37,8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reparația capitală a Centrelor comunitare pentru copii și tineri 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18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curarea computerilor pentru Centrele comunitare pentru copii și tineri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schiderea grupelor noi în instituţiile preşcolare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curarea utilajului tehnologic pentru instituțiile preșcolare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ocurarea literaturii artistice pentru instituțiile preșcolare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63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ocurarea şi instalarea sistemelor interfon video și audio pentru instituțiile preșcolare,  în scopul asigurării securităţii acestor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dihna de vară a copiilor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50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ndul de mijloace bugetare prevăzute pentru educația incluzivă și susținerea educațională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430,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0,3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0,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ndul de susținere prevăzut pentru implementarea  și suplimentarea unor programe și articole de cheltuieli (componenta municipală, dejunul cald)*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78,1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8,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8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clusiv: dejunul cald în liceele private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7,5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5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5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construсția îngrădirilor pe teritoriile instituțiilor de învățămînt primar și secundar general*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ocurarea computerilor*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ocurarea  utilajului tehnic pentru lecțiile de fizică*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ocurarea  utilajului tehnic pentru lecțiile de biologie*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ocurarea şi instalarea camerelor de supraveghere*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instalarea iluminatului cu fotoelemente*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ocurarea utilajului pentru mese suedeze*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ocurarea şi instalarea sistemelor antiincendiare*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procurarea inventarului șahistic pentru instituţiile de invăţămînt primar şi secundar general*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9,3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3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ondul pentru organizarea concursului de salubrizare a instituțiilor de învățămînt,                                                                                    inclusiv: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ntru instituțiile preșcolare și extrașcolare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entru instituțiile de învățământ primar și secundar general*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,0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0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jloace prevăzute pentru implementarea  unor programe, acoperirea unor plăți și servicii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80,1</w:t>
            </w:r>
          </w:p>
        </w:tc>
        <w:tc>
          <w:tcPr>
            <w:tcW w:w="13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0,1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880,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ultura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159,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759,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clusiv: organele administrative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ţia cultură, total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78,4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78,4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nclusiv: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tivitatea de bază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81,5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81,5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ganele administrativ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înființarea formației municipale „Tălăncuța”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feruri pentru Teatrul municipal de păpuşi "Guguţă"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6,6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6,6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feruri pentru Teatrul municipal Satiricus "I. L. Caragiale"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0,7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0,7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nclusiv: procurarea autocarului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feruri pentru Teatrul unui actor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ransferuri pentru Teatrul municipal de marionete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tura sectorului Centru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6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6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tura sectorului Ciocana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tura sectorului Râşcani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6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6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tura sectorului Botanica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7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7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tura sectorului Buiucani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imăria municipiului Chişinău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clusiv: pentru acțiuni cultural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ltuieli ce  ţin de celebrarea nunţilor de aur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sținerea organizațiilor etnoculturale municipal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ituţia ştiinţifică de culturalizare şi instruire "Grădina Zoologică"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locații pentru proiecte cultural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feruri pentru întreținerea Î.M. Centrul Național de Creație „Satul Moldovenesc - Buciumul”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8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8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ţia generală educaţie, tineret şi sport, total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18,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18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ţiuni sportive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ctivităţi pentru tineret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,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ltuieli aferente asigurării financiare a activităţii  şcolilor sportive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18,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18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,0</w:t>
            </w:r>
          </w:p>
        </w:tc>
      </w:tr>
      <w:tr>
        <w:trPr>
          <w:trHeight w:val="5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clusiv: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rocurarea autocarului pentru participarea sportivilor la competiții de diferite niveluri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a arendei și procurarea inventarului sportiv pentru Școala sportivă de scrimă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Școala specializată pentru copii și tineret a rezervelor olimpice de polo pe apă „Delfin”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5,2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5,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8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curarea inventarului sportiv pentru gimnastică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9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crotirea sănătăţii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360,8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70,8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9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clusiv: organele administrativ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,9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,9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ţia sănătăţii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60,9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0,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9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clusiv: organele administrativ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,9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,9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ograme municipal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7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90,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Centrul municipal de plasament și reabilitare a copiilor de vârstă fragedă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9,9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9,9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sigurarea şi asistenţa  socială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891,3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891,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418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irecţia generală asistenţă socială, total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4902,5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4902,5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177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nclusiv: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ciul de îngrijire socială la domiciliu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55,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55,9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ciul de asistenţă socială comunitară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57,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7,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ciul de ortopedie şi protezare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,7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7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ciul de asistență personală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94,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4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ciul social ”Echipa Mobilă”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5,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1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ensarea cheltuielilor  de deservire cu transport a persoanelor cu dizabilităţi ale aparatului locomotor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0,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mpensaţia nominativă pentru transport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27,1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27,1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27,1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ensarea cheltuielilor ce țin de organizarea funeraliilor veteranilor şi invalizilor de război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ensaţii la transport, conform deciziei Consiliului municipal Chişinău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72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2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feruri pentru cantinele de ajutor social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ganele administrativ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8,2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8,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06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ijloace cu destinație specială pentru acordarea ajutorului material în mărime de 100 lei,  către sărbătorile de Paşte,  pensionarilor a căror pensie nu depășește 1450 lei și care beneficiază de compensația nominativă pentru călătoria în transport sau abonament anual  și invalizilor de gradele I și II a căror  pensie nu depășește 1450 lei (inclusiv tariful la serviciile de distribuire prestate de  Î. S. „Poșta Moldovei”)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irecţia municipală pentru protecţia drepturilor copilului, total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759,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759,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214,4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nclusiv: 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asele de copii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9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iul de asistenţă parentală profesionistă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27,8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7,8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ciul de asistenţă socială comunitară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9,5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,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ntrele de asistenţă socială de zi pentru copii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3,8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3,8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ntrele de asistență socială de plasament pentru copii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8,9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8,9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9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ciul de asistență personală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34,9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4,9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1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erviciul social ”Echipa Mobilă”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1,7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,7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demnizaţia lunară acordată copiilor orfani şi celor aflaţi sub tutelă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14,4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4,4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4,4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curarea abonamentelor pentru copiii orfani şi cei din familiile socialmente vulnerabile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,1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,1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iul de sprijin familial și reintegrar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2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iul social ”Casa comunitară”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4,9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,9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entrul de zi şi activităţi "Start"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41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41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entrul de găzduire şi orientare pentru persoanele fără domiciliu stabil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602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02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irecţia generală locativ-comunală şi amenajare, total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5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5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lusiv: ajutoare sociale pentru încălzirea locuinţelor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5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ondul municipal de susţinere socială a populaţiei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imăria municipiului Chişinău (rambursarea dobânzii la creditele ipotecare pentru angajaţii din sfera bugetară)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59,4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59,4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Compensarea cheltuielilor tinerilor specialiști care activează în instituțiile de învățămînt din mediul rural, pentru închirierea locuințelor și compensarea unor tipuri de resurse energetice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,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cultura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,9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,9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ţia agricultură şi alimentaţi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9,9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9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tecţia mediului înconjurător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,6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,6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ţia socio-ecologică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6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6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 şi construcţiil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2,3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92,3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ţia generală arhitectură, urbanism şi relaţii funciar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2,3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2,3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urile, gospodăria drumurilor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701,2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951,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75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clusiv: organele administrativ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1,5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1,5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ţia generală transport public şi căi de comunicaţie, total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701,2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951,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75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nclusiv: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feruri pentru reparaţia capitală a drumurilor public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75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5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ganele administrativ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1,5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1,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feruri pentru Regia transport electric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8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entru asamblarea troleibuzelor 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0,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feruri pentru Parcul urban de autobuz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49,7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349,7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3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pentru acoperirea pierderilor de la acordarea de înlesniri la călătoria în transport (prin operare proprie sau colaborare)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0,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0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pentru acoperirea diferenţei de tarif (prin operare proprie sau colaborare)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09,7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09,7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spodăria comunală şi gospodăria de exploatare a fondului de locuinţ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358,2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150,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08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clusiv: organele administrativ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,2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,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ţia generală locativ-comunală şi amenajare, total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003,2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795,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08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nclusiv: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întreţinerea și reparația  fondului locativ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07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07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eparaţia capitală a  fondului locativ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5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95,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menajarea terenurilor de joacă pentru copii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ganele administrativ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,2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,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7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feruri pentru Parcul „Dendrariu”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5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5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ansferuri pentru Regia „Autosalubritate”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5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feruri pentru Î. M. „Asociaţia de gospodărire a spaţiilor verzi”, total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11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18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3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lusiv: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întreţinerea staţiilor de salvare pe apă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ţia generală transport public şi căi de comunicaţi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355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355,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nclusiv: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întreţinerea şi reparaţia străzilor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34,8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34,8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lubrizarea străzilor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50,0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50,0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luminatul străzilor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55,0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55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ucrări de proiectare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5,2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5,2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xtinderea rețelelor de iluminat public din suburbii 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0,0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0,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lte servicii legate de activitatea economică                                             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2,7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2,7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ţia generală comerţ, alimentaţie publică şi prestări servicii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2,7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2,7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ltuielile neatribuite la alte grupuri principal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361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361,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00,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ndul de rezervă al municipiului Chişinău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Întreţinerea personalului de deservire a clădirilor, total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9,2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39,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clusiv: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tura sectorului Centru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,3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3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tura sectorului Ciocana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5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tura sectorului Rîşcani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8,5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5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tura sectorului Botanica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0,2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2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tura sectorului Buiucani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6,3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3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ţia generală finanţ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6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ţia generală economie, reforme şi relaţii patrimonial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6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recţia municipală pentru protecţia drepturilor copilului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9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9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ţia sănătăţii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recţia generală asistenţă socială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,9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9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ţia generală transport public şi căi de comunicaţi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6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6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ţia generală locativ-comunală şi amenajar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9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9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ţia generală comerţ, alimentaţie publică şi prestări servicii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4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eltuielile ce ţin de deservirea împrumuturilor externe angajate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19,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19,9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te cheltuieli, total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4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701,9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701,9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0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lusiv: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ntru executarea titlurilor executorii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6,9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76,9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ntru demolarea  construcţiilor neautorizate şi amenajarea teritoriului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lusiv: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tura sectorului Centru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tura sectorului Ciocana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tura sectorului Râşcani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tura sectorului Botanica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tura sectorului Buiucani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recţia generală finanţe (achitarea comisionului bancar)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imăria municipiului Chişinău, total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17,7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7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0,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clusiv pentru: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întreţinerea sistemului de înştiinţare municipal  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esfăşurarea acţiunilor de protecţie civilă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7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7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ta cotizaţiilor de membru în organizaţiile internaţional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urarea unității de transport antiincendiar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0,0</w:t>
            </w:r>
          </w:p>
        </w:tc>
      </w:tr>
      <w:tr>
        <w:trPr>
          <w:trHeight w:val="84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ganizarea alegerilor parlamentare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3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,3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clusiv: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tura sectorului Centru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tura sectorului Ciocana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0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tura sectorului Râşcani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8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8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tura sectorului Botanica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3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3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etura sectorului Buiucani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irecţia generală comerţ, alimentaţie publică şi prestări servicii, transferuri pentru întreținerea  Î.M. „Binefăcătorul”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ocaţiile  pentru programele de investiţii şi reparaţii capitale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514,0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514,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clusiv din contul transferurilor cu destinaţie specială de la bugetul de stat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5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5,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Î. M.  „Direcţia construcţii capitale”  (anexa nr. 37)</w:t>
            </w:r>
          </w:p>
        </w:tc>
        <w:tc>
          <w:tcPr>
            <w:tcW w:w="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644,0</w:t>
            </w:r>
          </w:p>
        </w:tc>
        <w:tc>
          <w:tcPr>
            <w:tcW w:w="1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8644,0</w:t>
            </w:r>
          </w:p>
        </w:tc>
      </w:tr>
      <w:tr>
        <w:trPr>
          <w:trHeight w:val="765" w:hRule="atLeast"/>
        </w:trPr>
        <w:tc>
          <w:tcPr>
            <w:tcW w:w="307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ţia generală arhitectură, urbanism şi relaţii funciare</w:t>
            </w:r>
          </w:p>
        </w:tc>
        <w:tc>
          <w:tcPr>
            <w:tcW w:w="5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70,0</w:t>
            </w:r>
          </w:p>
        </w:tc>
        <w:tc>
          <w:tcPr>
            <w:tcW w:w="13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70,0”</w:t>
            </w:r>
          </w:p>
        </w:tc>
      </w:tr>
      <w:tr>
        <w:trPr>
          <w:trHeight w:val="255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96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SECRETAR AL CONSILIULUI </w:t>
      </w:r>
    </w:p>
    <w:p>
      <w:pPr>
        <w:pStyle w:val="Normal"/>
        <w:ind w:firstLine="5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0"/>
        <w:jc w:val="right"/>
        <w:rPr>
          <w:sz w:val="32"/>
          <w:szCs w:val="32"/>
        </w:rPr>
      </w:pPr>
      <w:r>
        <w:rPr>
          <w:sz w:val="28"/>
          <w:szCs w:val="28"/>
        </w:rPr>
        <w:t>Valeriu Didenc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284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8:43:00Z</dcterms:created>
  <dc:creator>alefter</dc:creator>
  <dc:description/>
  <cp:keywords/>
  <dc:language>en-US</dc:language>
  <cp:lastModifiedBy>omocanu</cp:lastModifiedBy>
  <cp:lastPrinted>2014-11-14T09:43:00Z</cp:lastPrinted>
  <dcterms:modified xsi:type="dcterms:W3CDTF">2014-11-25T15:03:00Z</dcterms:modified>
  <cp:revision>15</cp:revision>
  <dc:subject/>
  <dc:title>Anexa nr</dc:title>
</cp:coreProperties>
</file>