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6</w:t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>la decizia Consiliului municipal Chişinău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________ din ___________________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STA CLĂDIRILOR PROPUSE ÎN VEDEREA ATRUBUIRII STATUTULUI DE MONUMENT DE CATEGORIE NAŢIONAL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2693"/>
        <w:gridCol w:w="1701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re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/tip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r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stificarea includeri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r. Vasile Alecsandri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ediul Ministerului Sănătă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r. Alexandru cel Bun, 44-46 (colţ cu str. Vasile Alecsand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urte mănăstirească (tipografie, bibliotec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fragment al frontului continuu stradal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tr. Vasile Alecsandri, 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diul Comisiei Electorale Cent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Aleea Gării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vilionul Central al Gării ferov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1944-1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str. Alexandru cel Bun, 48 A,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asă urbană cu spaţiu come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jl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r. Alexandru cel Bun,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omplex din 2 imobile de locu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jl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r. Alexandru cel Bun,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omplex locativ-come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r. Alexandru cel Bun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Sala de sport a Universităţii Pedagog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ijl. anilor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Empire socialist, 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lexandru cel Bun, 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er urban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rmenească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*Casă de raport cu spaţiu comerci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  Nouveau, reper urban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rmenească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rt  Nouveau, 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rmenească,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lădirea şcolii popu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rmenească, 22 (A, B, 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omplex din 3 clădiri cu unităţi comer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. XIX- 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agment al frontului continuu stradal şi reper urban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rmenească, 24 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asă de raport cu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er urban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rmenească, 61 (A, 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omplex din 2 case cu apartamente de raport şi un spaţiu come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Fragment al frontului continuu stradal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31 August 1989, 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sta şcoală feroviar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31 august 1989, 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*Conac urban în care au locuit Gheorghe şi Pavel Go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II jum. a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ument istorico-memorial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31 August 1989, 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onac ur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31 August 1989, 151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a individuală unde a locuit cineastul  Konu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onument istorico-memorial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. Bernardazzi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Penitenciarul-ce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30 ai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ţiune a clădirii istori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Bucureşti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Bucureşti, 43 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Imobil cu destinaţie complex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ijl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Bucureşti, 43 (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Bucureşti,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a lui Iacob Ghinculov (Hânc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 jum. a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onument istorico-memorial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Cahul, 16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ă individuală la colţul cartierului de la confluenţa străz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f. sec.XVII -înc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Element valoros de reper al oraşului istor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Cahul,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ă la colţul cartierului de la confluenţa străz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f. sec.XVII -înc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loros element de reper al oraşului istor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ea Orheiului, 19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ădirea cu destinaţie soci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jum. a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Columna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Fostul spital al Direcţiei feroviare, în prezent Serviciul vam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str. Columna, 77 (A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de raport cu pasaj com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 Nouveau 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Columna, 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str. Columna, 98 A,B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cu apartamente de raport (sau hot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Columna, 115-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ă cu apartamente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Columna, 130 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onac urban. Clădirea principală şi remiza pentru trăsuri, anex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Jum a II a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ribuit lui A. Bernardazz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Columna, 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Cosmonauţilor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diul Ministerului Finanţ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hai Eminescu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Vilă urb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Mihai Eminescu, 5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lădirea fostei Administraţii a Domeniilor din Basarabia ale Mănăstirilor de peste Ho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Iurie Gagarin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de locuit cu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Empire socialis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d. Iurie Gagarin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a în care a locuit preotul, muzicianul  A. Cristea, autorul imnului 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loare istorico-memorialistic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Iurie Gagarin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Imobil de locuit cu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o-RO"/>
              </w:rPr>
              <w:t>bd. Iurie Gagarin, 5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de locuit cu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Iurie Gagarin, 6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omerci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Ghioceilor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vilionul Central de la „Moldexp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1954-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lexandru Hâjdeu, 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să de locu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lexandru Hâjdeu, 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să de locu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şos. Hânceşti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ădirea şcolii, în prezent Liceul „Nicolae Titulescu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şos. Hânceşti, 3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mobil de 2 etaje cu aparta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Ismail, 4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 de locuit şi cu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S. Lazo, 1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Sediul fostei Şcoli- Orfeli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cep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S. Lazo, 3 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ep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rt Nouveau, 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S. Lazo, 7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ădirea fostului dispensar al spitalului pentru co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ep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S. Lazo, 24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ultatea de Arte Plastice a Academiei de Muzică, Teatru şi Arte Plas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tr. Alexandru Lăpuşneanu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oc cu două et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ep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omponentă a Spitalului de boli contagioase T. Ciorb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hail Kogălniceanu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Vilă urb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3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oromânes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hail Kogălniceanu, 70 (colţ cu str. Mitropolit G. Bănulescu-Bodon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Edificiu pentru funcţii social-pub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20 ai sec.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Mihail Kogălniceanu, 85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Atenan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ribuit lui A. Bernardazz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lang w:val="ro-RO"/>
              </w:rPr>
              <w:t>str. Alexe Mateevici, 1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lang w:val="ro-RO"/>
              </w:rPr>
              <w:t>Biserica „Toţi Sfinţ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1818-1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lang w:val="ro-RO"/>
              </w:rPr>
              <w:t>str. Alexe Mateevici, 1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*Clădirea fostei şcoli pedagog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er urbanis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Veronica Micle, 7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*Teatrul „Luceafărul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ument istorico-memorial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sz w:val="24"/>
                <w:szCs w:val="24"/>
                <w:lang w:val="ro-RO"/>
              </w:rPr>
              <w:t>str. Mitropolit Gavriil Bănulescu-Bodoni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asă de raport a lui H. Hîncu, în care a locuit academicianul N. Di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onument istorico-memorial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tropolit Gavriil Bănulescu-Bodoni, 53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lang w:val="ro-RO"/>
              </w:rPr>
              <w:t>str. Mitropolit Dosoftei, 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lang w:val="ro-RO"/>
              </w:rPr>
            </w:pPr>
            <w:r>
              <w:rPr>
                <w:lang w:val="ro-RO"/>
              </w:rPr>
              <w:t>*Casă de raport cu aspect de vi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3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oromânes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lang w:val="ro-RO"/>
              </w:rPr>
              <w:t>str. Mitropolit Dosoftei,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lang w:val="ro-RO"/>
              </w:rPr>
              <w:t>*Conac urban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Jum. II a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ribuit arh. A. Bernardazz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str. Mitropolit Dosoftei,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onac ur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ribuit arh. A. Bernardazz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r. Mitropolit Petru Movilă,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oc lo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Mitropolit Varlaam, 4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tropolit Varlaam, 52 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asă de raport cu spaţii comer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ijl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tropolit Varlaam, 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de raport în care a activat şcoala de desen condusă de V.F. Okuş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ijl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tropolit Varlaam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Casa de raport cu spaţii comer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Mitropolit Varlaam,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Mitropolit Varlaam, 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larmon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mpire socialist arh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V. A. Voiţehovsch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Mitropolit Varlaam, 8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a primarului Carol Şmi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Jum. II a 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ument istorico-memorial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Mitropolit Varlaam, 8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 Nouvea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sz w:val="26"/>
                <w:szCs w:val="26"/>
              </w:rPr>
              <w:t>bd. Negruzzi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6"/>
                <w:szCs w:val="26"/>
              </w:rPr>
              <w:t>Complex hotel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Vlaicu Pârcălab, 2 (colţ cu str. Alexe Mateevic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Vlaicu Pârcălab, 7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lădirea fostei şcoli Talmud-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iaţa Gării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iaţa Gării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iaţa Gării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mobil cu apartamente şi oficiu poştal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r. Alexandr Puşkin,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ădire administrativ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</w:rPr>
              <w:t>str. Alexandr Puşkin, 2</w:t>
            </w:r>
            <w:r>
              <w:rPr>
                <w:b/>
                <w:bCs/>
                <w:sz w:val="26"/>
                <w:szCs w:val="26"/>
                <w:lang w:val="ro-RO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</w:rPr>
              <w:t xml:space="preserve">str. Alexandr Puşkin, </w:t>
            </w:r>
            <w:r>
              <w:rPr>
                <w:b/>
                <w:bCs/>
                <w:sz w:val="26"/>
                <w:szCs w:val="26"/>
                <w:lang w:val="ro-RO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</w:rPr>
              <w:t xml:space="preserve">str. Alexandr Puşkin, </w:t>
            </w:r>
            <w:r>
              <w:rPr>
                <w:b/>
                <w:bCs/>
                <w:sz w:val="26"/>
                <w:szCs w:val="26"/>
                <w:lang w:val="ro-RO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Petru Rareş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diul Curţii Supreme de Justi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A. Şciusev, 27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asă de raport  a arhitectului M. Ella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. Şciusev, 56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*Casă de raport în care a locuit arhitectul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V. A. Voiţehovsch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f.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nument istorico-memorialistic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. Şciusev,  65 A, B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omplexul de case al medicului V. Tverdohleb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ii 8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. Şciusev, 84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Vilă urb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A. Şciusev, 105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Edificiu cu funcţii pub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a de Ştiinţe a Moldov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ul 1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Opera arhitectului emerit V. Medne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d. Ştefan cel Mare şi Sfânt,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mobil cu 5 etaje,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lădire administrativă (Curtea de Conturi a R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diul fostului Minister al Alimentaţ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Empire socialist opera arhitectului emerit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V. A. Voiţehovsch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*Clădirea Catedralei cu maga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ul 1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lădire administrativă (Ministerul Afacerilor Interne al R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nematograful „Patri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mobil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ădire administrativ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Empire socialist opera arhitectului emeri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V. A. Voiţehovsch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bd. Ştefan cel Mare şi Sfânt, 13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lang w:val="ro-RO"/>
              </w:rPr>
              <w:t>Poşta centrală (oficiul 12), Ministerul Comunicaţi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ep. anilor 6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Opera arhitectului emerit V. Mednek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ădire comerci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d. Ştefan cel Mare şi Sfânt, 151 A,B  (colţ cu str. T. Ciorb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lang w:val="ro-RO"/>
              </w:rPr>
            </w:pPr>
            <w:r>
              <w:rPr>
                <w:lang w:val="ro-RO"/>
              </w:rPr>
              <w:t>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 Novea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mplexul de clădiri a Preşedenţiei 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Ştefan cel Mare şi Sfânt, 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mobil cu apartamente şi spaţii comerciale la par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bd. Ştefan cel Mare şi Sfânt, 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lădire administrativă (Serviciul de Informaţii şi Securitate a R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lang w:val="ro-RO"/>
              </w:rPr>
              <w:t>bd. Ştefan cel Mare şi Sfânt, 190 (colt cu str. T. Ciorb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lang w:val="ro-RO"/>
              </w:rPr>
              <w:t>*Complexul de clădiri ale spitalului urban (Biserica Sf. Nicola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. sec. XX - 19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tr. Tighina,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asa Armat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r. Tighina,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lang w:val="ro-RO"/>
              </w:rPr>
              <w:t xml:space="preserve">str. Tighina, 7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cu apartamente şi spaţii comerciale la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Lev Tolstoi, 29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lang w:val="ro-RO"/>
              </w:rPr>
              <w:t>*Casă de ra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1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orm normelor de clas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Grigore Ureche, 59</w:t>
            </w:r>
            <w:r>
              <w:rPr>
                <w:b/>
                <w:bCs/>
                <w:lang w:val="ro-RO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Casă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Prima jum. a sec. 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ment al structurii urbane istori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r. Vadul lui Vodă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ro-RO"/>
              </w:rPr>
              <w:t>Blocul administrativ al CET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ul 1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er urbanisti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Grigore Vieru, 5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Grigore Vieru, 6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d. Grigore Vieru, 1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d. Grigore Vieru, 12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ternita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Grigore Vieru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26"/>
                <w:szCs w:val="26"/>
                <w:lang w:val="en-US"/>
              </w:rPr>
              <w:t>Bloc locativ cu obiective de comer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d. Grigore Vieru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mobil cu destinaţie administrativ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Tudor Vladimirescu, 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obil de locuit cu 5 et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nii 50 ai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mpire socialis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504" w:right="432" w:hanging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tr. Alexandru Vlahuţă, 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lă urban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Înc. sec. 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er urbanistic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b/>
          <w:lang w:val="ro-RO"/>
        </w:rPr>
        <w:t>Notă:</w:t>
      </w:r>
      <w:r>
        <w:rPr>
          <w:lang w:val="ro-RO"/>
        </w:rPr>
        <w:t xml:space="preserve"> </w:t>
        <w:tab/>
      </w:r>
      <w:r>
        <w:rPr>
          <w:b/>
          <w:lang w:val="ro-RO"/>
        </w:rPr>
        <w:t xml:space="preserve">1. </w:t>
      </w:r>
      <w:r>
        <w:rPr>
          <w:lang w:val="ro-RO"/>
        </w:rPr>
        <w:t>Obiectivele marcate cu * fac parte din</w:t>
      </w:r>
      <w:r>
        <w:rPr>
          <w:i/>
          <w:lang w:val="ro-RO"/>
        </w:rPr>
        <w:t xml:space="preserve"> Registrul monumentelor imobile de importanţă locală al municipiului Chişinău (anexa nr. 1 la prezenta decizie)</w:t>
      </w:r>
      <w:r>
        <w:rPr>
          <w:lang w:val="ro-RO"/>
        </w:rPr>
        <w:t>.</w:t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ind w:right="36" w:hanging="0"/>
        <w:jc w:val="left"/>
        <w:rPr/>
      </w:pPr>
      <w:r>
        <w:rPr/>
        <w:t xml:space="preserve">   </w:t>
      </w:r>
      <w:r>
        <w:rPr/>
        <w:t>SECRETAR AL CONSILIULUI                                                    Valeriu Didencu</w:t>
      </w:r>
    </w:p>
    <w:p>
      <w:pPr>
        <w:pStyle w:val="Normal"/>
        <w:ind w:left="705" w:hanging="705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50" w:firstLine="851"/>
      <w:jc w:val="both"/>
    </w:pPr>
    <w:rPr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5:13:00Z</dcterms:created>
  <dc:creator>user</dc:creator>
  <dc:description/>
  <cp:keywords/>
  <dc:language>en-US</dc:language>
  <cp:lastModifiedBy>Alexei</cp:lastModifiedBy>
  <cp:lastPrinted>2014-02-25T13:35:00Z</cp:lastPrinted>
  <dcterms:modified xsi:type="dcterms:W3CDTF">2014-12-05T21:12:00Z</dcterms:modified>
  <cp:revision>5</cp:revision>
  <dc:subject/>
  <dc:title>Lista monumentelor cu valoare naţională</dc:title>
</cp:coreProperties>
</file>