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 1</w:t>
      </w:r>
    </w:p>
    <w:p>
      <w:pPr>
        <w:pStyle w:val="Normal"/>
        <w:jc w:val="right"/>
        <w:rPr/>
      </w:pPr>
      <w:r>
        <w:rPr/>
        <w:t>la decizia Consiliului municipal Chişinău</w:t>
      </w:r>
    </w:p>
    <w:p>
      <w:pPr>
        <w:pStyle w:val="Normal"/>
        <w:jc w:val="right"/>
        <w:rPr/>
      </w:pPr>
      <w:r>
        <w:rPr/>
        <w:t xml:space="preserve">nr.__________ din__________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EGISTRUL MONUMENTELOR ISTORICE DE CATEGORIE LOCALĂ DIN MUNICIPIUL CHIŞINĂ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20"/>
        <w:gridCol w:w="3150"/>
        <w:gridCol w:w="2160"/>
        <w:gridCol w:w="2430"/>
        <w:gridCol w:w="810"/>
        <w:gridCol w:w="2075"/>
      </w:tblGrid>
      <w:tr>
        <w:trPr>
          <w:trHeight w:val="8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 poştal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ument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u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nolog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vind cazur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intervenţie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Vasile Alecsandr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20 A,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0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cu apartamente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44 A,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particul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7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Vasile Alecsandri, 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6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6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9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72 A,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3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7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7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1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"/>
        <w:gridCol w:w="3263"/>
        <w:gridCol w:w="27"/>
        <w:gridCol w:w="23"/>
        <w:gridCol w:w="6"/>
        <w:gridCol w:w="25"/>
        <w:gridCol w:w="3026"/>
        <w:gridCol w:w="31"/>
        <w:gridCol w:w="12"/>
        <w:gridCol w:w="16"/>
        <w:gridCol w:w="27"/>
        <w:gridCol w:w="2108"/>
        <w:gridCol w:w="7"/>
        <w:gridCol w:w="46"/>
        <w:gridCol w:w="2416"/>
        <w:gridCol w:w="18"/>
        <w:gridCol w:w="7"/>
        <w:gridCol w:w="821"/>
        <w:gridCol w:w="50"/>
        <w:gridCol w:w="201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8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locativ-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2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9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 cu poart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8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9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8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9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4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10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10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0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109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de locuit cu o atenansă în curt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0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Vasile Alecsandri, 113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locativ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8.8-1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Vasile Alecsandri, 12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ului hote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8.8-1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Vasile Alecsandri, 129 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asile Alecsandri, 131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particulare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4.4-1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andru cel Bun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17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2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2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24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dificiu – spaţiu comercial sau depozi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2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27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9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29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9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3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ChCi5.5-1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4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4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5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44-4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osta curte a Mănăstirii Dobruşa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4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urbană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4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Complex din două imobi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51,5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6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struită în anul 195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5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locativ-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5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6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5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locativ-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Alexandru cel Bun, 6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sport a Universităţii Pedagogic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 3.3-1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l 19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85 A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12. 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8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12. 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7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9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99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10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cel Bun, 11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Clădirea fostei Şcoli Evreieşti Profesionale pentru fet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 2.2-19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i 1910-192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trada Arhanghel Mihail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hanghel Mihail, 5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>str. Arhanghel Mihail, 5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rmeneasc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1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1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7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Armenească, 17 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ădirea fostei şcoli popul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2 A,B,C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de clădiri de locui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4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 la parter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5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27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7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61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din casă cu apartamente de raport şi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2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6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din două case de raport şi un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9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6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73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9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7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 cu destinaţie public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rmenească, 10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locuit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31 August 198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2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5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2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să de raport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3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ă de raport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3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41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44 A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6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4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4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6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8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8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9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0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3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0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3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0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3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0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10-11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3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6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3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4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5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31 August 1989, 15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Bălănesc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ălănescu, 2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ălănescu, 3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ălănescu, 46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ă particulară şi 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. sec. XIX /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trada Alexandro Bernardazz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1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2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1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2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3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3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4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4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Alessandro Bernardazzi, 54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5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6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5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6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enasă în curt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9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95-191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6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pasaj carosabi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9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ssandro Bernardazzi, 9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andru Botezat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Alexandru Botezatu, 1 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Bucureşt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4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pasaj carosabi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treime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3-190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6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2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7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2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2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36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3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3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42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43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obi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4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8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4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5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4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5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5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59  A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Bucureşti, 6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6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7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 lui Iacob Ghinculov (Hâncu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t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7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6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7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77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79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83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se de raport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99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acul urban al familiei Cerchez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0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0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0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cureşti, 10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cu apartamente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Bulgar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13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13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pasaj carosabil şi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7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1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ădirea fostei şcoli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24  A,B,C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din case de locui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4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zarm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3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4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3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9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10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Bulgară, 10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se de raport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Cahul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>str. Cahul, 2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>str. Cahul, 2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5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Căprian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ăpriana, 5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1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trada Maria Cebotar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4  A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Maria Cebotari, 7 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obi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 ,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6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9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11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0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89-190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1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0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26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2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5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ac urban al familiei Glavc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5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5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5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ria Cebotari, 65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19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Toma Ciorb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oma Ciorbă, 24/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3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Cojocarilor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jocarilor, 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Şcoli Primare a Societăţii de ajutor reciproc al personalului secundar din magazin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0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jocarilor, 1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jocarilor, 1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6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jocarilor, 1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aţiu industrial-comercia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0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Column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4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4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4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51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5. 1A,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jum. a sec. XIX/ Înc. sec. X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5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3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57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5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61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4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65</w:t>
            </w:r>
            <w:r>
              <w:rPr>
                <w:shd w:fill="92D050" w:val="clear"/>
              </w:rPr>
              <w:t xml:space="preserve"> 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postbelici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7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8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77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3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86 B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8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7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9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6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93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2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9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 (sau hotel)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6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0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 cu funcţii social-public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12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1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1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lădirea fostului hote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1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locuit cu spaţiu comercia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1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30  A,B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2.2-20.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8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31  A,B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3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ă particulară şi 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4.4 A,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3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 cu funcţii social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19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43  A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 pentru funcţii social-public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Ci6.6-4.1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lumna, 15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ilă 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1.1-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natol Corobcean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13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96-189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1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17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1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80-189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2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natol Corobceanu, 24-2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4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andru Diordiţ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Diordiţă, 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ădirea sinagogii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3.3-10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Mihai Eminescu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9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10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1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1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1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23  A,B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27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2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29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0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31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fr-FR"/>
              </w:rPr>
              <w:t>Conac urban al lui Pisarjevschii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str. Mihai Eminescu, 45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pozit 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ChCi7.7-1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Anii 1949–195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53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cu două apartament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9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71-18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5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administraţii a moşiilor mănăstirilor închinate Sfântului Munte Athos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0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63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7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 Eminescu, 6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u comercia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Octavian Goga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</w:t>
            </w:r>
            <w:r>
              <w:rPr>
                <w:lang w:val="en-US"/>
              </w:rPr>
              <w:t>Octavian Goga, 19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locui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4.4-1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</w:t>
            </w:r>
            <w:r>
              <w:rPr>
                <w:lang w:val="en-US"/>
              </w:rPr>
              <w:t>Octavian Goga, 22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elier de confecţie a mobilei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4.4-14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Bogdan-Petriceicu Haşdeu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Bogdan-Petriceicu Haşdeu, 14-16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2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Bogdan-Petriceicu Haşdeu, 25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4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2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Bogdan-Petriceicu Haşdeu, 27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vram Iancu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vram Iancu, 31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2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vram Iancu, 40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8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vram Iancu, 42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ohial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8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Nicolae Iorga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Nicolae Iorga, 1 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1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79 – 188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Nicolae Iorga, 6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Nicolae Iorga, 22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2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91-190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Nicolae Iorga, 26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6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6-191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Ismail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25  A,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6.3 A,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38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4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5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42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5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52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Ismail, 58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trada Mihail Kogălniceanu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8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1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să de raport cu pasaj carosabi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4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18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să de raport cu pasaj carosabil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8A,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24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25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7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31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36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5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4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75-189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42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37- 188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43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6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47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54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. Mihail Kogălniceanu, 59 A,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Ci10.10-14.3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61 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4.2A,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hail Kogălniceanu, 68 A,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69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3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7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ediul Băncii Funciare Ţărăneşti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7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75 B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1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77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1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5-190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83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urte urban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85 A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enans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0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86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hail Kogălniceanu, 87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Serghei Lazo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diul fostei Şcoli-Orfelinat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3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2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a vicarului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8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3 A,B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3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9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2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9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3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nii </w:t>
            </w:r>
            <w:r>
              <w:rPr>
                <w:lang w:val="en-US"/>
              </w:rPr>
              <w:t>1874-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6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9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7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 cu destinaţie publică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6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erghei Lazo, 18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9.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andru Lăpuşneanu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Lăpuşneanu, 1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1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11-192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Lăpuşneanu, 3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1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Lăpuşneanu, 9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1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u Lăpuşneanu, 10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2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Petru Maior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Petru Maior, 7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şcoli duminicale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6.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e Mateevic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10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2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15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Şcoli Pedagogic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4.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2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26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21.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4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8.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ăna sec. XIX şi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4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8.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47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a familiei Kurtz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1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57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9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59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8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6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6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10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68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1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70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1.6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7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 pentru funcţii social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10.10-20.3A,B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7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8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9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89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3.1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9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9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3.10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 interbelică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95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3.9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le decenii ale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 Mateevici, 117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3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trada Mazililor 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azililor, 3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Veronica Micle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eronica Micle, 7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atrul „Luceafărul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2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8-191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eronica Micle, 8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0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eronica Micle, 9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2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2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eronica Micle, 10  A,B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3. 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eronica Micle, 1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6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9-19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Mitropolit Gavriil Bănulescu-Bodon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8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2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74-189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2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8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2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69 - 188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12  A,B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8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90 şi 18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1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9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19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2.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5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29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6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4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1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Gavriil Bănulescu-Bodoni, 4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cu apartamente de ra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18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Mitropolit Dosofte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89  A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locui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9.3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9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aspect de vil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9.2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95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9.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103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6.1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7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106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5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110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. sec. XIX/ 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114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5.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Dosoftei, 120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4.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Mitropolit Petru Movilă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Petru Movilă, 1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7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Petru Movilă, 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80 ai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Petru Movilă, 6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2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Petru Movilă, 8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itropolit Petru Movilă, 10 B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7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20 ai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Mitropolit Varlaam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5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5.4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6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6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6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74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Ci8.8-2.7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jl. sec. XIX/ 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8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a primarului Carol Şmid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5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rh.</w:t>
            </w:r>
          </w:p>
          <w:p>
            <w:pPr>
              <w:pStyle w:val="Normal"/>
              <w:rPr/>
            </w:pPr>
            <w:r>
              <w:rPr/>
              <w:t>Ist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8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8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5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Mitropolit Varlaam, 90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Ș</w:t>
            </w:r>
            <w:r>
              <w:rPr>
                <w:b/>
                <w:bCs/>
                <w:sz w:val="28"/>
                <w:szCs w:val="28"/>
              </w:rPr>
              <w:t>oseua Munceşt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ș</w:t>
            </w:r>
            <w:r>
              <w:rPr/>
              <w:t>os. Munceşti, 40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ădirea unei şcoli prim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30 ai sec.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Vlaicu Pârcălab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8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7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8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enansă în curt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5. 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1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1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5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18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4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 de raport cu pasaj comu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6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cu spaţiu comerci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2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3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32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 de locui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 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35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se  de raport 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3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3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4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55  A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55 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 Bănci private Ruso-Asiatic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rioada interbelică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Vlaicu Pârcălab, 77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Şcoli „Talmud-Tora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4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trada Alexandr Puşkin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3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82 – 189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6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4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10 B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1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5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14 A,B,C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72 - 189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16 A,B,C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particular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18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 de raport şi atenansă în curt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andr Puşkin, 2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locui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Sfatul Ţări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9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4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20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7-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MD"/>
              </w:rPr>
              <w:t>Anii 1877 - 187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1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6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13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186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16  A,B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Sediul Administraţiei</w:t>
            </w:r>
            <w:r>
              <w:rPr>
                <w:lang w:val="en-US"/>
              </w:rPr>
              <w:t xml:space="preserve"> </w:t>
            </w:r>
            <w:r>
              <w:rPr>
                <w:lang w:val="ro-MD"/>
              </w:rPr>
              <w:t>Zemstvei judeţene cu apartamente p/u funcţionari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MD"/>
              </w:rPr>
              <w:t>Anii 1908-190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3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spaţii comerciale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2.2-19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Sfatul Ţării, 39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MD"/>
              </w:rPr>
            </w:pPr>
            <w:r>
              <w:rPr>
                <w:lang w:val="ro-MD"/>
              </w:rPr>
              <w:t>Vilă urban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5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Constantin Stere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nstantin Stere, 1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9.9-13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nstantin Stere, 2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MD"/>
              </w:rPr>
            </w:pPr>
            <w:r>
              <w:rPr>
                <w:lang w:val="ro-MD"/>
              </w:rPr>
              <w:t>Vilă urban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0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nstantin Stere, 8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0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Constantin Stere, 10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0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Alexei Şciusev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nagog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4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2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9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6  A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4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69-187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8  A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21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cu spaţiu comercial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4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23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 anii 1885 şi 191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2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 Ist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29 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3B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30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32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8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33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de raport cu pasaj comun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3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3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gang carosabil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3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gang carosabil şi spaţiu comercial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2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1  A,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 cu destinaţie public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2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9.7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3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2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 Artă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8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8.1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4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1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50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1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54 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pasaj comun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7.1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56 A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e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8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 Ist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58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6.9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4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61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63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10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6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ul de case al medicului V. Tverdohlebov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6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a fraţilor Parhomovici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6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ă </w:t>
            </w:r>
            <w:r>
              <w:rPr>
                <w:lang w:val="pt-BR"/>
              </w:rPr>
              <w:t>particulară</w:t>
            </w:r>
            <w:r>
              <w:rPr/>
              <w:t xml:space="preserve"> a geografului T. Porucic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9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0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0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1 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8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2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in Fondul istoric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3 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7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4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in Fondul istoric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7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80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să de raport cu pasaj comun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84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lă urban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5.1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9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86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2.7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8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9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88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2.8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94 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0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9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7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96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0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1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6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2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4  A,B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9.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3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jl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0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acul urban al familiei Gudevici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14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27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0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7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2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0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ăna sec. XIX şi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35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9.9-7.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ăna sec. XIX şi XX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Alexei Şciusev, 149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asă particular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1.5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8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Bulevardul Ştefan cel Mare şi Sfânt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d. Ştefan cel Mare </w:t>
            </w:r>
            <w:r>
              <w:rPr>
                <w:rFonts w:cs="Tahoma" w:ascii="Tahoma" w:hAnsi="Tahoma"/>
              </w:rPr>
              <w:t>ș</w:t>
            </w:r>
            <w:r>
              <w:rPr/>
              <w:t>i Sfânt, 77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catedralei cu magaz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0.1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895-19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. Ştefan cel Mare </w:t>
            </w:r>
            <w:r>
              <w:rPr>
                <w:rFonts w:cs="Tahoma" w:ascii="Tahoma" w:hAnsi="Tahoma"/>
              </w:rPr>
              <w:t>ș</w:t>
            </w:r>
            <w:r>
              <w:rPr/>
              <w:t>i Sfânt, 131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4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. Ştefan cel Mare </w:t>
            </w:r>
            <w:r>
              <w:rPr>
                <w:rFonts w:cs="Tahoma" w:ascii="Tahoma" w:hAnsi="Tahoma"/>
              </w:rPr>
              <w:t>ș</w:t>
            </w:r>
            <w:r>
              <w:rPr/>
              <w:t>i Sfânt, 141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13.11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. Ştefan cel Mare </w:t>
            </w:r>
            <w:r>
              <w:rPr>
                <w:rFonts w:cs="Tahoma" w:ascii="Tahoma" w:hAnsi="Tahoma"/>
              </w:rPr>
              <w:t>ș</w:t>
            </w:r>
            <w:r>
              <w:rPr/>
              <w:t>i Sfânt, 165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ului spital militar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20.1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0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. Ştefan cel Mare </w:t>
            </w:r>
            <w:r>
              <w:rPr>
                <w:rFonts w:cs="Tahoma" w:ascii="Tahoma" w:hAnsi="Tahoma"/>
              </w:rPr>
              <w:t>ș</w:t>
            </w:r>
            <w:r>
              <w:rPr/>
              <w:t>i Sfânt, 190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ul de clădiri ale spitalului urban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6.6-6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8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Rabbi Ţirilson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Rabbi </w:t>
            </w:r>
            <w:r>
              <w:rPr>
                <w:rFonts w:cs="Tahoma" w:ascii="Tahoma" w:hAnsi="Tahoma"/>
              </w:rPr>
              <w:t>Ț</w:t>
            </w:r>
            <w:r>
              <w:rPr>
                <w:lang w:val="en-US"/>
              </w:rPr>
              <w:t>irilson</w:t>
            </w:r>
            <w:r>
              <w:rPr/>
              <w:t>, 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0.6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Rabbi </w:t>
            </w:r>
            <w:r>
              <w:rPr>
                <w:rFonts w:cs="Tahoma" w:ascii="Tahoma" w:hAnsi="Tahoma"/>
              </w:rPr>
              <w:t>Ț</w:t>
            </w:r>
            <w:r>
              <w:rPr>
                <w:lang w:val="en-US"/>
              </w:rPr>
              <w:t>irilson</w:t>
            </w:r>
            <w:r>
              <w:rPr/>
              <w:t>, 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0.7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r. Rabbi </w:t>
            </w:r>
            <w:r>
              <w:rPr>
                <w:rFonts w:cs="Tahoma" w:ascii="Tahoma" w:hAnsi="Tahoma"/>
              </w:rPr>
              <w:t>Ț</w:t>
            </w:r>
            <w:r>
              <w:rPr>
                <w:lang w:val="en-US"/>
              </w:rPr>
              <w:t>irilson</w:t>
            </w:r>
            <w:r>
              <w:rPr/>
              <w:t>, 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ădirea fostei şcoli “Heder” pentru băieţi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 4.4-10.8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Teatrulu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8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eatrului, 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 14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eatrului, 7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10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eatrului, 11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9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eatrului, 15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ac urban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7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Tighina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9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8.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a  sec.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1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4.10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3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dificiu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6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3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xul cazărmilor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6.1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6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37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din două unităţi comerciale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3.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ighina, 4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de raport cu unitate comerci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5.1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Lev Tolsto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7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5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9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15.1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29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unităţi comerciale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5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ul 19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3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6.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39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şi edificiu pentru funcţii sociale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Ci8.8-17.4 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4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1.11-6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Lev Tolstoi, 5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de raport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8.8-17.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Tricolorulu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5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3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 2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3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3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XI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35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cu unitate comerci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1.4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Înc. sec. X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8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3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4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II jum. a sec.XI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.</w:t>
            </w:r>
          </w:p>
          <w:p>
            <w:pPr>
              <w:pStyle w:val="Normal"/>
              <w:rPr/>
            </w:pPr>
            <w:r>
              <w:rPr/>
              <w:t>Is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37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ă de raport şi 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i7.7-1.3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jum. a sec.XIX - Înc. sec. X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Tricolorului, 40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7.7-7.5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jum. a sec.XIX - Înc. sec. X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ela Universităţi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1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-la Universitătii, 2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 în care a locuit Emilian Bucov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10.10-20.10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ii 1909-198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ada Grigore Ureche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. Grigore Ureche, 38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ă individuală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Ci5.5-1.1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sec. XIX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h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ind w:right="36" w:hanging="0"/>
        <w:jc w:val="left"/>
        <w:rPr/>
      </w:pPr>
      <w:r>
        <w:rPr/>
      </w:r>
    </w:p>
    <w:p>
      <w:pPr>
        <w:pStyle w:val="TextBodyIndent"/>
        <w:ind w:right="36" w:hanging="0"/>
        <w:jc w:val="left"/>
        <w:rPr/>
      </w:pPr>
      <w:r>
        <w:rPr/>
        <w:t xml:space="preserve">   </w:t>
      </w:r>
      <w:r>
        <w:rPr/>
        <w:t>SECRETAR AL CONSILIULUI                                                    Valeriu Didencu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15" w:footer="72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o-RO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o-RO"/>
    </w:rPr>
  </w:style>
  <w:style w:type="character" w:styleId="Style15">
    <w:name w:val="Основной текст с отступом Знак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right="850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21:00Z</dcterms:created>
  <dc:creator>Karetki</dc:creator>
  <dc:description/>
  <cp:keywords/>
  <dc:language>en-US</dc:language>
  <cp:lastModifiedBy>Alexei</cp:lastModifiedBy>
  <cp:lastPrinted>2014-09-29T15:46:00Z</cp:lastPrinted>
  <dcterms:modified xsi:type="dcterms:W3CDTF">2014-12-07T14:01:00Z</dcterms:modified>
  <cp:revision>5</cp:revision>
  <dc:subject/>
  <dc:title>Anexa nr</dc:title>
</cp:coreProperties>
</file>