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left="3540" w:right="-26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9355" w:leader="none"/>
        </w:tabs>
        <w:ind w:left="3540" w:right="-26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3540" w:right="-26" w:firstLine="1860"/>
        <w:jc w:val="center"/>
        <w:rPr>
          <w:lang w:val="it-IT"/>
        </w:rPr>
      </w:pPr>
      <w:r>
        <w:rPr>
          <w:lang w:val="it-IT"/>
        </w:rPr>
        <w:tab/>
        <w:t>Anexa  nr. 39</w:t>
      </w:r>
    </w:p>
    <w:p>
      <w:pPr>
        <w:pStyle w:val="Normal"/>
        <w:ind w:left="8640" w:right="-26" w:hanging="1260"/>
        <w:rPr/>
      </w:pPr>
      <w:r>
        <w:rPr>
          <w:lang w:val="it-IT"/>
        </w:rPr>
        <w:t>la decizia Consiliului municipal Chişinău</w:t>
      </w:r>
    </w:p>
    <w:p>
      <w:pPr>
        <w:pStyle w:val="Normal"/>
        <w:ind w:left="8640" w:right="-26" w:hanging="1260"/>
        <w:rPr>
          <w:lang w:val="pt-BR"/>
        </w:rPr>
      </w:pPr>
      <w:r>
        <w:rPr>
          <w:lang w:val="pt-BR"/>
        </w:rPr>
        <w:t>nr. 1/3 din 17.03.2015</w:t>
      </w:r>
    </w:p>
    <w:p>
      <w:pPr>
        <w:pStyle w:val="Normal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STATUL DE FUNCŢII AL</w:t>
      </w:r>
    </w:p>
    <w:p>
      <w:pPr>
        <w:pStyle w:val="Normal"/>
        <w:spacing w:before="0" w:after="120"/>
        <w:jc w:val="center"/>
        <w:rPr>
          <w:lang w:val="pt-BR"/>
        </w:rPr>
      </w:pPr>
      <w:r>
        <w:rPr>
          <w:b/>
          <w:bCs/>
          <w:lang w:val="pt-BR"/>
        </w:rPr>
        <w:t>ÎNTREPRINDERII    MUNICIPALE     CENTRUL   NAŢIONAL   DE   CREAŢIE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„</w:t>
      </w:r>
      <w:r>
        <w:rPr>
          <w:sz w:val="28"/>
          <w:szCs w:val="28"/>
          <w:lang w:val="ro-RO"/>
        </w:rPr>
        <w:t>SATUL MOLDOVENESC – BUCIUMUL”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ntru  anul</w:t>
      </w:r>
      <w:r>
        <w:rPr>
          <w:b/>
          <w:bCs/>
          <w:sz w:val="28"/>
          <w:szCs w:val="28"/>
          <w:lang w:val="en-US"/>
        </w:rPr>
        <w:t xml:space="preserve">   2015</w:t>
      </w:r>
    </w:p>
    <w:p>
      <w:pPr>
        <w:pStyle w:val="Normal"/>
        <w:tabs>
          <w:tab w:val="clear" w:pos="708"/>
          <w:tab w:val="left" w:pos="12015" w:leader="none"/>
          <w:tab w:val="right" w:pos="15080" w:leader="none"/>
        </w:tabs>
        <w:rPr/>
      </w:pPr>
      <w:r>
        <w:rPr>
          <w:b/>
          <w:bCs/>
          <w:lang w:val="en-US"/>
        </w:rPr>
        <w:tab/>
      </w:r>
      <w:r>
        <w:rPr>
          <w:bCs/>
          <w:sz w:val="20"/>
          <w:szCs w:val="20"/>
          <w:lang w:val="en-US"/>
        </w:rPr>
        <w:t>(lei)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750" w:leader="none"/>
        </w:tabs>
        <w:rPr>
          <w:lang w:val="en-US"/>
        </w:rPr>
      </w:pPr>
      <w:r>
        <w:rPr>
          <w:lang w:val="en-US"/>
        </w:rPr>
        <w:tab/>
        <w:t>(lei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2395</wp:posOffset>
                </wp:positionV>
                <wp:extent cx="6583680" cy="3655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365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1699"/>
                              <w:gridCol w:w="1190"/>
                              <w:gridCol w:w="1323"/>
                              <w:gridCol w:w="1084"/>
                              <w:gridCol w:w="894"/>
                              <w:gridCol w:w="941"/>
                              <w:gridCol w:w="1304"/>
                              <w:gridCol w:w="138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5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Denumire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un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o-RO"/>
                                    </w:rPr>
                                    <w:t>ţ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ei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u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o-RO"/>
                                    </w:rPr>
                                    <w:t>ă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rul de 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o-RO"/>
                                    </w:rPr>
                                    <w:t>ăţ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ategoria fun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o-RO"/>
                                    </w:rPr>
                                    <w:t>ţ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ei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alariul fun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o-RO"/>
                                    </w:rPr>
                                    <w:t>ţ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ei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Supliment pentru vechimea în muncă         (art. 29 pct. 3 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o-RO"/>
                                    </w:rPr>
                                    <w:t>Spor 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entru specificul de activitate 10%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ondu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lunar de salari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ei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irector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neral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2227,5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668,25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2895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abil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ş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f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2046,0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613,8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2659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Jurist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1023,0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306,9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1329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Specialist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î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 servicii arhiv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ă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973,5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292,05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1265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giner de sunet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2013,0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201,3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2214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Î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grijitoare de sp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ţ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1530,0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459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15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214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o-RO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981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54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15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12507,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87.8pt;mso-wrap-distance-left:9pt;mso-wrap-distance-right:9pt;mso-wrap-distance-top:0pt;mso-wrap-distance-bottom:0pt;margin-top:8.85pt;mso-position-vertical-relative:text;margin-left:3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6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1699"/>
                        <w:gridCol w:w="1190"/>
                        <w:gridCol w:w="1323"/>
                        <w:gridCol w:w="1084"/>
                        <w:gridCol w:w="894"/>
                        <w:gridCol w:w="941"/>
                        <w:gridCol w:w="1304"/>
                        <w:gridCol w:w="138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5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169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Denumire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  <w:t>ţ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ei</w:t>
                            </w:r>
                          </w:p>
                        </w:tc>
                        <w:tc>
                          <w:tcPr>
                            <w:tcW w:w="119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u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  <w:t>ă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ul de 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  <w:t>ăţ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32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ategoria fun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  <w:t>ţ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ei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alariul fun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  <w:t>ţ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ei</w:t>
                            </w:r>
                          </w:p>
                        </w:tc>
                        <w:tc>
                          <w:tcPr>
                            <w:tcW w:w="183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Supliment pentru vechimea în muncă         (art. 29 pct. 3 )</w:t>
                            </w:r>
                          </w:p>
                        </w:tc>
                        <w:tc>
                          <w:tcPr>
                            <w:tcW w:w="130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o-RO"/>
                              </w:rPr>
                              <w:t>Spor 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entru specificul de activitate 10%</w:t>
                            </w:r>
                          </w:p>
                        </w:tc>
                        <w:tc>
                          <w:tcPr>
                            <w:tcW w:w="1383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ondu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lunar de salariu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5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5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5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5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5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5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5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5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5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41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lei</w:t>
                            </w:r>
                          </w:p>
                        </w:tc>
                        <w:tc>
                          <w:tcPr>
                            <w:tcW w:w="130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5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5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irector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eral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2227,50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668,25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2895,7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tabil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f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2046,00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613,8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2659,8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urist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1023,00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306,9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1329,9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pecialist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î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 servicii arhi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ă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973,50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292,05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1265,5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giner de sunet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2013,00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201,3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2214,3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Î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grijitoare de sp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ţ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1530,00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459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15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2142,0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ta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o-RO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981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54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15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12507,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416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900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900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900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900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9000" w:hanging="900"/>
        <w:rPr>
          <w:lang w:val="pt-BR"/>
        </w:rPr>
      </w:pPr>
      <w:r>
        <w:rPr>
          <w:lang w:val="pt-BR"/>
        </w:rPr>
        <w:t>SECRETAR AL CONSILIULUI</w:t>
        <w:tab/>
        <w:tab/>
        <w:tab/>
        <w:tab/>
        <w:tab/>
      </w:r>
    </w:p>
    <w:p>
      <w:pPr>
        <w:pStyle w:val="Normal"/>
        <w:ind w:left="9000" w:hanging="0"/>
        <w:rPr/>
      </w:pPr>
      <w:r>
        <w:rPr>
          <w:lang w:val="pt-BR"/>
        </w:rPr>
        <w:t>Valeriu Didencu</w:t>
        <w:tab/>
      </w:r>
    </w:p>
    <w:sectPr>
      <w:type w:val="nextPage"/>
      <w:pgSz w:w="11906" w:h="16838"/>
      <w:pgMar w:left="113" w:right="26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9:42:00Z</dcterms:created>
  <dc:creator>User</dc:creator>
  <dc:description/>
  <cp:keywords/>
  <dc:language>en-US</dc:language>
  <cp:lastModifiedBy>omocanu</cp:lastModifiedBy>
  <cp:lastPrinted>2014-12-29T11:54:00Z</cp:lastPrinted>
  <dcterms:modified xsi:type="dcterms:W3CDTF">2015-03-26T09:29:00Z</dcterms:modified>
  <cp:revision>12</cp:revision>
  <dc:subject/>
  <dc:title>Anexa  nr</dc:title>
</cp:coreProperties>
</file>