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 xml:space="preserve">Anexa nr. 30 </w:t>
      </w:r>
    </w:p>
    <w:p>
      <w:pPr>
        <w:pStyle w:val="Normal"/>
        <w:ind w:left="3540" w:hanging="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ab/>
        <w:t>la decizia Consiliului municipal Chişinău</w:t>
      </w:r>
      <w:r>
        <w:rPr>
          <w:b/>
          <w:sz w:val="32"/>
          <w:lang w:val="ro-RO"/>
        </w:rPr>
        <w:t xml:space="preserve"> </w:t>
      </w:r>
    </w:p>
    <w:p>
      <w:pPr>
        <w:pStyle w:val="Normal"/>
        <w:ind w:left="3540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>nr. 1/3 din  17.03.2015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/>
      </w:pPr>
      <w:r>
        <w:rPr>
          <w:b/>
          <w:bCs/>
          <w:sz w:val="28"/>
        </w:rPr>
        <w:t>PLANUL  FINANCIAR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al Teatrului Naţional  „Satiricus Ion Luca Caragiale” pentru anul 2015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I. VENITURI:   a) </w:t>
      </w:r>
      <w:r>
        <w:rPr>
          <w:b/>
          <w:sz w:val="28"/>
          <w:lang w:val="ro-RO"/>
        </w:rPr>
        <w:t>transferuri de la buget     -     7355,6  mii lei</w:t>
      </w:r>
      <w:r>
        <w:rPr>
          <w:sz w:val="28"/>
          <w:lang w:val="ro-RO"/>
        </w:rPr>
        <w:t xml:space="preserve">       </w:t>
      </w:r>
    </w:p>
    <w:p>
      <w:pPr>
        <w:pStyle w:val="Normal"/>
        <w:rPr/>
      </w:pPr>
      <w:r>
        <w:rPr>
          <w:sz w:val="28"/>
          <w:lang w:val="ro-RO"/>
        </w:rPr>
        <w:tab/>
        <w:tab/>
        <w:t xml:space="preserve">           b</w:t>
      </w:r>
      <w:r>
        <w:rPr>
          <w:b/>
          <w:sz w:val="28"/>
          <w:lang w:val="ro-RO"/>
        </w:rPr>
        <w:t>) venituri proprii                -     1838,9  mii le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>Inclusiv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lang w:val="ro-RO"/>
        </w:rPr>
        <w:t>vânzarea biletelor –  1192,5  mii lei (106 spectacole pe an x 250 locuri = 26500 per. x 45 le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arenda încăperii –  383,1mii le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lang w:val="ro-RO"/>
        </w:rPr>
        <w:t>prestarea serviciilor de reclamă, alte servicii –  163,3  mii le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lang w:val="ro-RO"/>
        </w:rPr>
        <w:t>sponsorizări  -   100 mii lei</w:t>
      </w:r>
    </w:p>
    <w:p>
      <w:pPr>
        <w:pStyle w:val="Normal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TOTAL VENITURI 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- </w:t>
      </w:r>
      <w:r>
        <w:rPr>
          <w:b/>
          <w:sz w:val="28"/>
          <w:lang w:val="ro-RO"/>
        </w:rPr>
        <w:t xml:space="preserve"> 9194,5  mii lei</w:t>
      </w:r>
      <w:r>
        <w:rPr>
          <w:sz w:val="28"/>
          <w:lang w:val="ro-RO"/>
        </w:rPr>
        <w:t xml:space="preserve">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II. CHELTUIELI       -  </w:t>
      </w:r>
      <w:r>
        <w:rPr>
          <w:b/>
          <w:sz w:val="28"/>
          <w:lang w:val="ro-RO"/>
        </w:rPr>
        <w:t xml:space="preserve">9194,5  mii lei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/>
        <w:t xml:space="preserve">     </w:t>
      </w:r>
      <w:r>
        <w:rPr/>
        <w:t>Inclusiv:</w:t>
        <w:tab/>
        <w:tab/>
        <w:tab/>
        <w:tab/>
        <w:tab/>
        <w:tab/>
        <w:tab/>
        <w:tab/>
        <w:tab/>
        <w:t xml:space="preserve">          (mii lei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9"/>
        <w:gridCol w:w="1071"/>
        <w:gridCol w:w="1056"/>
        <w:gridCol w:w="3827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pecificări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heltuieli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 xml:space="preserve">(total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ro-RO"/>
              </w:rPr>
              <w:t xml:space="preserve">Inclusiv din: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Notă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buge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ro-RO"/>
              </w:rPr>
              <w:t>venitul obţi-nu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. Retribuirea munc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615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92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231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Conform statului de funcţii la situaţia  din 01.10.14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Inclusiv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- salariul de funcţi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2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8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45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Conform statului de funcţi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- sporuri şi prime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4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44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86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Primă lunară, sporuri pentru condiţii deosebite de muncă, profesionalism şi alte adaosuri, conform actelor normative în vigoa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Lucrători netitulari şi invitaţi în baza contracte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 baza statutului întreprinderii şi a contractelor de munc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. Contribuţii de asigurări sociale de stat obligatorii (23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42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14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85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form actelor normative în vigoare – 23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3. Primele de asigurare obligatorie de asistenţă medicală (3,5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4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9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9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form actelor normative în vigoare – 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. Plata mărfurilor şi servicii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6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19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/>
            </w:pPr>
            <w:r>
              <w:rPr>
                <w:b/>
                <w:bCs/>
                <w:sz w:val="28"/>
                <w:lang w:val="en-US"/>
              </w:rPr>
              <w:t>inclusiv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487" w:right="-102" w:hanging="2415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ergie termic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2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6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ergie electric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2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8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5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consumului mediu al anului 20</w:t>
            </w:r>
            <w:r>
              <w:rPr>
                <w:sz w:val="28"/>
                <w:lang w:val="it-IT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rechizite de biro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12 lei x 12 lun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cărţi şi ediţii periodic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6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servicii de telecomunicaţie şi de </w:t>
            </w:r>
          </w:p>
          <w:p>
            <w:pPr>
              <w:pStyle w:val="Heading1"/>
              <w:ind w:right="-102" w:hanging="0"/>
              <w:jc w:val="left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 xml:space="preserve">poştă, internet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it-IT"/>
              </w:rPr>
            </w:pPr>
            <w:r>
              <w:rPr>
                <w:sz w:val="28"/>
              </w:rPr>
              <w:t>Conform consumului mediu al anului 20</w:t>
            </w:r>
            <w:r>
              <w:rPr>
                <w:sz w:val="28"/>
                <w:lang w:val="it-IT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întreţinerea mijloacelor de </w:t>
            </w:r>
          </w:p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transpor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145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reparaţia curentă şi întreţinerea utilajului şi inventarulu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servicii editorial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21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cheltuieli de protoco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29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apă şi canaliz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it-IT"/>
              </w:rPr>
            </w:pPr>
            <w:r>
              <w:rPr>
                <w:sz w:val="28"/>
              </w:rPr>
              <w:t>Conform consumului mediu al anului 20</w:t>
            </w:r>
            <w:r>
              <w:rPr>
                <w:sz w:val="28"/>
                <w:lang w:val="it-IT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Deplasări (diurn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8"/>
              </w:rPr>
              <w:t xml:space="preserve">Conform normativelor în vigoare – România, Franţa, Italia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Procurarea fondurilor fix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(136 angajaţi x 6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 Procurarea recuzitei şi decorului (restabilir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Conform regulamentului 60 mii lei.</w:t>
            </w:r>
          </w:p>
        </w:tc>
      </w:tr>
      <w:tr>
        <w:trPr>
          <w:trHeight w:val="1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8. Montarea spectacole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lang w:val="ro-RO"/>
              </w:rPr>
              <w:t>Conform regulamentului (2 spectacole x 100 mii le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252" w:right="-169" w:hanging="252"/>
              <w:rPr>
                <w:sz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„</w:t>
            </w:r>
            <w:r>
              <w:rPr>
                <w:sz w:val="28"/>
                <w:szCs w:val="28"/>
                <w:lang w:val="ro-RO"/>
              </w:rPr>
              <w:t xml:space="preserve">Bătrânii noştri” de </w:t>
            </w:r>
            <w:r>
              <w:rPr>
                <w:sz w:val="28"/>
                <w:lang w:val="ro-RO"/>
              </w:rPr>
              <w:t xml:space="preserve">D. Crud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252" w:right="-169" w:hanging="252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„</w:t>
            </w:r>
            <w:r>
              <w:rPr>
                <w:sz w:val="28"/>
                <w:lang w:val="ro-RO"/>
              </w:rPr>
              <w:t>Gaiţele”  de A. Chilițesc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TOTAL CHELTUIELI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919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735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838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SECRETAR AL CONSILIULUI </w:t>
        <w:tab/>
        <w:tab/>
        <w:tab/>
        <w:tab/>
        <w:tab/>
        <w:t>Valeriu Didencu</w:t>
      </w:r>
    </w:p>
    <w:sectPr>
      <w:headerReference w:type="default" r:id="rId2"/>
      <w:type w:val="nextPage"/>
      <w:pgSz w:w="11906" w:h="16838"/>
      <w:pgMar w:left="1622" w:right="92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3:00Z</dcterms:created>
  <dc:creator>www.PHILka.RU</dc:creator>
  <dc:description/>
  <cp:keywords/>
  <dc:language>en-US</dc:language>
  <cp:lastModifiedBy>omocanu</cp:lastModifiedBy>
  <cp:lastPrinted>2014-12-29T11:51:00Z</cp:lastPrinted>
  <dcterms:modified xsi:type="dcterms:W3CDTF">2015-03-26T08:50:00Z</dcterms:modified>
  <cp:revision>14</cp:revision>
  <dc:subject/>
  <dc:title>Anexa nr</dc:title>
</cp:coreProperties>
</file>