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</w:p>
    <w:p>
      <w:pPr>
        <w:pStyle w:val="Normal"/>
        <w:ind w:left="4956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Anexa nr.  6</w:t>
      </w:r>
    </w:p>
    <w:p>
      <w:pPr>
        <w:pStyle w:val="Normal"/>
        <w:ind w:left="55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left="55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left="55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1/3 din 17.03.2015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Nomenclatorul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o-RO"/>
        </w:rPr>
        <w:t>tarifelor pentru serviciile prestate de instituţiile publ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i/>
          <w:sz w:val="32"/>
          <w:szCs w:val="32"/>
          <w:lang w:val="ro-RO"/>
        </w:rPr>
        <w:t>finanţate de la bugetul municipal Chişinău  pe anul 2015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843"/>
        <w:gridCol w:w="2268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/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scri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Tipul mijloacelor spec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numirea serviciil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stul serviciil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economie, reforme şi relaţii patrimon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ategoria 001  Servicii cu plată         Categoria 002  Plata pentru  chirie/arend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Perfectarea documentaţiei pentru contractul de locaţiu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form deciziilor Consiliului municipal Chişinău nr. 11/55 din 23.12.2014  şi nr. 10/6 din 22.10.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finanţ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tegoria 001    Servicii  cu plată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ercializarea biletelor pentru baza de odihn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form deciziei Consiliului municipal Chişinău nr. 28/4 din 04.08.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transport public şi căi de comunicaţ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ategoria 001  Servicii cu plată        Categoria 002  Plata pentru chirie/arend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form regulamentului aprobat prin decizia Consiliului municipal Chişinău nr. 65/3 din 01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form deciziilor Consiliului municipal Chişinău nr. 67/6 din 15.03.2007, nr. 12/9 din 27.11.2009 şi nr. 2/9 din 31.03.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locativ-comunală şi amenaj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ategoria 001  Servicii cu plată  Categoria 002  Plata pentru chirie/arend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form regulamentului aprobat prin decizia Consiliului municipal Chişinău nr. 22/49 din 04.05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form deciziilor Consiliului municipal Chişinău nr. 5/32 din 18.05.2010 şi nr. 13/5 din 27.12.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comerţ, alimentaţie publică şi prestări servic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tegoria 001  Servicii cu plată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rvicii de perfectare a autorizaţiilor de amplasare a unităţilor comerci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form deciziei Consiliului municipal Chişinău nr. 9/8 din 28.11.2013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stituţia ştiinţifică de culturalizare şi instruire „Grădina Zoologică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tegoria 001  Servicii cu plată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form deciziei Consiliului municipal Chişinău nr. 9/17 din 13.11.2014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form deciziei Consiliului municipal Chişinău nr. 9/17 din 13.11.2014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arhitectură, urbanism şi relaţii funci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tegoria 001  Servicii cu plată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form deciziei Consiliului municipal Chişinău nr. 9/4 din 23.05.2008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form deciziei Consiliului municipal Chişinău nr. 9/4 din 23.05.2008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Instituţiile de învăţământ municip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1  Servicii cu plată        Categoria 002  Plata pentru chirie/arendă Categoria 003      Grantu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form regulamentului aprobat prin deciziile Consiliului municipal Chişinău nr. 8/3 din 20.12.2012, nr. 2/6 din 21.02.2012 și nr. 4/6 din 13.05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form deciziilor Consiliului municipal Chişinău nr. 8/3 din 20.12.2012, nr. 2/6 din 21.02.2012 și nr. 4/6 din 13.05.2014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cultu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tegoria 001  Servicii cu plată   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ategoria 002  Plata pentru chirie/arend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ategoria 003      Grantur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Categoria 005 Alte mijloace speciale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form regulamentului aprobat prin decizia Consiliului municipal Chişinău nr. 6/13 din 27.06.2013, deciziei Consiliului municipal Chişinău nr. 9/46 din 20.11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nform prevederilor Hotărârii de Guvern nr. 450 din 16.06.2011,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ei Consiliului municipal Chişinău nr. 9/46 din 20.11.2014</w:t>
            </w:r>
          </w:p>
        </w:tc>
      </w:tr>
    </w:tbl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CRETAR AL CONSILIULUI                   </w:t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left="5676" w:hanging="720"/>
        <w:jc w:val="both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Valeriu Didencu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59:00Z</dcterms:created>
  <dc:creator>GSemeniuc</dc:creator>
  <dc:description/>
  <cp:keywords/>
  <dc:language>en-US</dc:language>
  <cp:lastModifiedBy>omocanu</cp:lastModifiedBy>
  <cp:lastPrinted>2014-12-18T09:35:00Z</cp:lastPrinted>
  <dcterms:modified xsi:type="dcterms:W3CDTF">2015-03-26T08:17:00Z</dcterms:modified>
  <cp:revision>82</cp:revision>
  <dc:subject/>
  <dc:title/>
</cp:coreProperties>
</file>