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Anexa nr. 22 </w:t>
      </w:r>
    </w:p>
    <w:p>
      <w:pPr>
        <w:pStyle w:val="Normal"/>
        <w:tabs>
          <w:tab w:val="clear" w:pos="708"/>
          <w:tab w:val="left" w:pos="6195" w:leader="none"/>
        </w:tabs>
        <w:ind w:left="-1122" w:firstLine="9911"/>
        <w:rPr/>
      </w:pPr>
      <w:r>
        <w:rPr/>
        <w:t>la decizia Consiliului municipal Chişinău</w:t>
      </w:r>
    </w:p>
    <w:p>
      <w:pPr>
        <w:pStyle w:val="Normal"/>
        <w:tabs>
          <w:tab w:val="clear" w:pos="708"/>
          <w:tab w:val="left" w:pos="6195" w:leader="none"/>
        </w:tabs>
        <w:ind w:left="-1122" w:firstLine="9911"/>
        <w:rPr/>
      </w:pPr>
      <w:r>
        <w:rPr/>
        <w:t>nr. 1/3  din  17.03.2015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ICI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conomici de bază ai activităţii   Î.M. „Parcul urban de autobuze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pe anul 2015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02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0"/>
        <w:gridCol w:w="2244"/>
        <w:gridCol w:w="1496"/>
        <w:gridCol w:w="1309"/>
        <w:gridCol w:w="1309"/>
        <w:gridCol w:w="1496"/>
      </w:tblGrid>
      <w:tr>
        <w:trPr>
          <w:trHeight w:val="4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r. d/o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criere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Unitatea de măsură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dicii principali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tul călătoriilor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niturile ratate compensate de la buget conform legislaţiei</w:t>
            </w:r>
          </w:p>
        </w:tc>
      </w:tr>
      <w:tr>
        <w:trPr>
          <w:trHeight w:val="9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form tarifului  (mediu) în vigoar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3,60 lei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onform preţului  de cost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8,23 lei)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buze  la lini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unităţ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ndul de salarizare, cotizaţi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ărul scripti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persoa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uxul total de călători  65,6*365 zile, inclusiv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tichete 63 %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abonamente genera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abonamente studenţi, elevi 18 %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 abonamente sociale, pensionari etc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eficiari de călătorii  gratuite                 (15252 per*14,4%*50 căl*12 lun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călător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iturile totale de la călători, inclusiv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6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0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425,9</w:t>
            </w:r>
          </w:p>
        </w:tc>
      </w:tr>
      <w:tr>
        <w:trPr>
          <w:trHeight w:val="5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u tiche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6*8,23 l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30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5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84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abonamente (elevi, studenţi) 4310*8,23 l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5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55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abonamente generale 125,6*8,23 l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1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abonamente socia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neficiari de călătorii  gratuit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317,8*8,23 le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45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umuri şi cheltuieli tota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122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mpensaţiile  de la buget pentru beneficiarii de călătorii  gratuite, conform deciziei CMC nr. 52/1 din 11.07.2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000,0</w:t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ferenţa dintre tariful în vigoare şi preţul de cost al unei călători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90440,0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coperirea veniturilor ratate de la transportarea călătorilor cu înlesniri (facilităţi), inclusiv: 600,0 mii lei pentru transportarea carabinierilor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i l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60,0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ind w:firstLine="8415"/>
        <w:jc w:val="right"/>
        <w:rPr>
          <w:sz w:val="28"/>
          <w:szCs w:val="28"/>
        </w:rPr>
      </w:pPr>
      <w:r>
        <w:rPr>
          <w:sz w:val="28"/>
          <w:szCs w:val="28"/>
        </w:rPr>
        <w:t>SECRETAR AL CONSILIULUI</w:t>
      </w:r>
    </w:p>
    <w:p>
      <w:pPr>
        <w:pStyle w:val="Normal"/>
        <w:tabs>
          <w:tab w:val="clear" w:pos="708"/>
          <w:tab w:val="left" w:pos="1100" w:leader="none"/>
        </w:tabs>
        <w:ind w:firstLine="84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ind w:firstLine="8415"/>
        <w:jc w:val="right"/>
        <w:rPr>
          <w:sz w:val="28"/>
          <w:szCs w:val="28"/>
        </w:rPr>
      </w:pPr>
      <w:r>
        <w:rPr>
          <w:sz w:val="28"/>
          <w:szCs w:val="28"/>
        </w:rPr>
        <w:t>Valeriu Didenc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2432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o-RO"/>
    </w:rPr>
  </w:style>
  <w:style w:type="character" w:styleId="Style15">
    <w:name w:val=" Знак Знак"/>
    <w:basedOn w:val="Style14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30:00Z</dcterms:created>
  <dc:creator>angela</dc:creator>
  <dc:description/>
  <cp:keywords/>
  <dc:language>en-US</dc:language>
  <cp:lastModifiedBy>omocanu</cp:lastModifiedBy>
  <cp:lastPrinted>2015-01-17T13:44:00Z</cp:lastPrinted>
  <dcterms:modified xsi:type="dcterms:W3CDTF">2015-03-26T08:38:00Z</dcterms:modified>
  <cp:revision>605</cp:revision>
  <dc:subject/>
  <dc:title>I N D I C I I</dc:title>
</cp:coreProperties>
</file>