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8"/>
          <w:szCs w:val="28"/>
          <w:lang w:val="it-IT"/>
        </w:rPr>
      </w:pPr>
      <w:r>
        <w:rPr>
          <w:lang w:val="it-IT"/>
        </w:rPr>
        <w:t>Anexa  nr. 16</w:t>
      </w:r>
    </w:p>
    <w:p>
      <w:pPr>
        <w:pStyle w:val="Normal"/>
        <w:ind w:firstLine="4860"/>
        <w:rPr>
          <w:lang w:val="ro-RO"/>
        </w:rPr>
      </w:pPr>
      <w:r>
        <w:rPr>
          <w:lang w:val="ro-RO"/>
        </w:rPr>
        <w:t>la decizia Consiliului municipal Chişinău</w:t>
      </w:r>
    </w:p>
    <w:p>
      <w:pPr>
        <w:pStyle w:val="Normal"/>
        <w:ind w:firstLine="4860"/>
        <w:rPr>
          <w:lang w:val="ro-RO"/>
        </w:rPr>
      </w:pPr>
      <w:r>
        <w:rPr>
          <w:lang w:val="ro-RO"/>
        </w:rPr>
        <w:t xml:space="preserve">nr. 1/3 din 17.03.2015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sz w:val="28"/>
          <w:szCs w:val="28"/>
          <w:lang w:val="ro-RO"/>
        </w:rPr>
        <w:t>ALOCAŢIIL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bugetare  acordate  pentru  întreţinerea  staţiilor  de  salvar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pe anul  2015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Nr. d/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Descrie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(mii lei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  <w:t>Articolul 111 „Retribuirea munci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.01 „Salariul funcţie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6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.02 „Sporuri  la  salariul funcţiei 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111.03 „Retribuirea  complementară la salariul funcţiei”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2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.06 „Ajutor material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.07 „Premier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Total pentru art. 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253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2.00 „Contribuţii de  asigurări sociale de stat obligatorii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6.00 „Prime  de  asigurare obligatorie  de  asistenţă  medicală achitate  de  patron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  <w:t>Articolul 113 „Plata  mărfurilor şi serviciilor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113.01 „Energie electric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03 „Rechizite  de birou, materiale şi obiecte de uz gospodăresc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10 „Medicamente şi consumabil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11 „Servicii de telecomunicaţie şi de poşt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13 „Servicii de transport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14 „Inventar moale şi echipament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17 „Reparaţii curente ale clădirilor şi încăperilor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21 „Formare profesională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26 „Combustibil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45 „Mărfuri  şi servicii neatribuite altor alineate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Total pentru art. 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3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VA 2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0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PENTRU ÎNTREŢINE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240,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</w:t>
      </w:r>
      <w:r>
        <w:rPr>
          <w:sz w:val="28"/>
          <w:szCs w:val="28"/>
          <w:lang w:val="ro-RO"/>
        </w:rPr>
        <w:t>SECRETAR AL CONSILI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ro-RO"/>
        </w:rPr>
        <w:t>Valeriu Didencu</w:t>
      </w:r>
      <w:r>
        <w:rPr>
          <w:lang w:val="ro-RO"/>
        </w:rPr>
        <w:t xml:space="preserve">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11:00Z</dcterms:created>
  <dc:creator>Anticamera</dc:creator>
  <dc:description/>
  <cp:keywords/>
  <dc:language>en-US</dc:language>
  <cp:lastModifiedBy>omocanu</cp:lastModifiedBy>
  <cp:lastPrinted>2015-01-26T08:12:00Z</cp:lastPrinted>
  <dcterms:modified xsi:type="dcterms:W3CDTF">2015-03-26T08:23:00Z</dcterms:modified>
  <cp:revision>18</cp:revision>
  <dc:subject/>
  <dc:title>Anexa nr</dc:title>
</cp:coreProperties>
</file>