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1</w:t>
      </w:r>
    </w:p>
    <w:p>
      <w:pPr>
        <w:pStyle w:val="Normal"/>
        <w:ind w:firstLine="540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decizia Consiliului </w:t>
      </w:r>
    </w:p>
    <w:p>
      <w:pPr>
        <w:pStyle w:val="Normal"/>
        <w:ind w:firstLine="5400"/>
        <w:rPr/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firstLine="5400"/>
        <w:rPr/>
      </w:pPr>
      <w:r>
        <w:rPr>
          <w:sz w:val="28"/>
          <w:szCs w:val="28"/>
          <w:lang w:val="ro-RO"/>
        </w:rPr>
        <w:t>nr. 3/2 din 19.05.2015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ECTIFICARE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bugetului municipal Chişinău aprobat pe anul 2015 l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artea de cheltuieli din contul mijloacelor băneşti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obţinute în urma executării bugetului municipal pe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anul 2014 la componenta de bază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2294"/>
      </w:tblGrid>
      <w:tr>
        <w:trPr/>
        <w:tc>
          <w:tcPr>
            <w:tcW w:w="642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Descriere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Suma alocaţiilor (mii lei)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ind w:left="708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. Grupa principală 06 „Învăţământul” , total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05,1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</w:t>
            </w:r>
            <w:r>
              <w:rPr>
                <w:sz w:val="28"/>
                <w:szCs w:val="28"/>
                <w:lang w:val="ro-RO"/>
              </w:rPr>
              <w:t>1.1. Instituţiile bugetare, pentru achitarea  datoriilor creditoare formate la 01.01.2015 la art. 113.04 „Energie termică”, total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28,2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Spiru Haret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6,5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Mircea Eliade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0,4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Liviu Rebreanu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8,6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Traian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3,3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Ginta Latină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6,2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Constantin Negruzzi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5,0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Alexandr Puşkin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1,5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Petru Movilă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1,3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cu Profil Sportiv nr. 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3,3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Olimp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4,0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Minerva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1,7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Tudor Vladimirescu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1,6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Ştefan cel Mare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7,5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Alexandru Ioan Cuza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5,0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 Liviu Deleanu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2,8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Universul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9,2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Mihai Viteazul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2,0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Toader Bubuiog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5,0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Nicolae Bălcescu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,3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</w:t>
            </w:r>
            <w:r>
              <w:rPr>
                <w:sz w:val="28"/>
                <w:szCs w:val="28"/>
                <w:lang w:val="ro-RO"/>
              </w:rPr>
              <w:t>1.2. Instituţiile bugetare, pentru achitarea datoriilor creditoare formate la 01.01.2015 la art. 113.02 „Gaze”, total inclusiv: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6,9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Liceul Teoretic „Alexandru cel Bun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4,0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* Liceul Teoretic „Hyperion”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2,9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ind w:left="708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II. Grupa principală 20 „Cheltuielile neatribuite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a alte grupuri principale”, total</w:t>
              <w:tab/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1,1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        </w:t>
            </w:r>
            <w:r>
              <w:rPr>
                <w:sz w:val="28"/>
                <w:szCs w:val="28"/>
                <w:lang w:val="ro-RO"/>
              </w:rPr>
              <w:t>2.1. Instituţiile bugetare, pentru acordarea unei prime funcţionarilor din cadrul Aparatului Primăriei municipiului Chişinău şi al preturilor de sector pentru contribuţia la asigurarea realizării procesului de organizare şi desfăşurare a alegerilor parlamentare în teritoriul municipiului Chişinău, total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1,1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* Aparatul Primăriei municipiului Chişinău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,9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Pretura sectorului Botanica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,2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Pretura sectorului Buiucani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,5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Pretura sectorului Centru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,6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Pretura sectorului Ciocana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,0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* Pretura sectorului Râşcani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,9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ind w:left="1416" w:hanging="0"/>
              <w:rPr/>
            </w:pPr>
            <w:r>
              <w:rPr>
                <w:sz w:val="28"/>
                <w:szCs w:val="28"/>
                <w:lang w:val="ro-RO"/>
              </w:rPr>
              <w:t>Total modificări la partea de cheltuieli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6,2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1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</w:t>
      </w:r>
    </w:p>
    <w:p>
      <w:pPr>
        <w:pStyle w:val="Normal"/>
        <w:ind w:firstLine="41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1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03:00Z</dcterms:created>
  <dc:creator>vvazdautan</dc:creator>
  <dc:description/>
  <cp:keywords/>
  <dc:language>en-US</dc:language>
  <cp:lastModifiedBy>omocanu</cp:lastModifiedBy>
  <cp:lastPrinted>2015-04-23T14:41:00Z</cp:lastPrinted>
  <dcterms:modified xsi:type="dcterms:W3CDTF">2015-06-08T08:21:00Z</dcterms:modified>
  <cp:revision>11</cp:revision>
  <dc:subject/>
  <dc:title/>
</cp:coreProperties>
</file>