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45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3/2 din  19.05.2015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>MODIFICĂRILE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>operate în devizul de venituri şi  de cheltuieli privind mijloacele speciale ale</w:t>
      </w:r>
    </w:p>
    <w:p>
      <w:pPr>
        <w:pStyle w:val="Normal"/>
        <w:jc w:val="center"/>
        <w:rPr>
          <w:rStyle w:val="Emphasis"/>
          <w:b/>
          <w:b/>
          <w:lang w:val="en-US"/>
        </w:rPr>
      </w:pPr>
      <w:r>
        <w:rPr>
          <w:rStyle w:val="Emphasis"/>
          <w:b/>
          <w:lang w:val="ro-RO"/>
        </w:rPr>
        <w:t xml:space="preserve">Liceului Teoretic ,,Traian” </w:t>
      </w:r>
      <w:r>
        <w:rPr>
          <w:rStyle w:val="Emphasis"/>
          <w:b/>
          <w:lang w:val="en-US"/>
        </w:rPr>
        <w:t>pe anul 2015</w:t>
      </w:r>
    </w:p>
    <w:p>
      <w:pPr>
        <w:pStyle w:val="Normal"/>
        <w:rPr/>
      </w:pPr>
      <w:r>
        <w:rPr>
          <w:rStyle w:val="Emphasis"/>
          <w:b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418"/>
        <w:gridCol w:w="1559"/>
        <w:gridCol w:w="1276"/>
        <w:gridCol w:w="1417"/>
        <w:gridCol w:w="1418"/>
      </w:tblGrid>
      <w:tr>
        <w:trPr>
          <w:trHeight w:val="341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scrie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e aprobate în bugetul pe anul                                                                                          201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 privind modificarea devizului de venituri şi de  cheltuiel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onform deciziilor precedente ale Consiliului municipal Chişină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in contul redistribuirii mijloacelo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=(2+3+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=(5+6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65655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81755.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3655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3655.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0452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452.8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02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9302.4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Veniturile pe anul curen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9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92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2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65655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81755.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111.00 „</w:t>
            </w:r>
            <w:r>
              <w:rPr>
                <w:bCs/>
                <w:i/>
              </w:rPr>
              <w:t>Retribuirea muncii</w:t>
            </w:r>
            <w:r>
              <w:rPr>
                <w:i/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6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605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1 „Salariul funcţie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05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7 „Premier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112.00 „</w:t>
            </w:r>
            <w:r>
              <w:rPr>
                <w:bCs/>
                <w:i/>
                <w:lang w:val="en-US"/>
              </w:rPr>
              <w:t>Contribuţii de asigurări sociale de stat obligatorii</w:t>
            </w:r>
            <w:r>
              <w:rPr>
                <w:i/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82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8292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3.00 „Plata mărfurilor şi serviciilor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21987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235971.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>
                <w:lang w:val="en-US"/>
              </w:rPr>
              <w:t>e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2 „Gaz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4  „Energie  term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987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7571.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116.00 „Prime de asigurare obligatorie de asistenţă medicală  achitate de patron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4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442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6.01 „Prime de asigurare obligatorie de asistenţă medicală achitate de patroni în interiorul țări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442,0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26:00Z</dcterms:created>
  <dc:creator>user</dc:creator>
  <dc:description/>
  <cp:keywords/>
  <dc:language>en-US</dc:language>
  <cp:lastModifiedBy>omocanu</cp:lastModifiedBy>
  <cp:lastPrinted>2015-03-19T10:15:00Z</cp:lastPrinted>
  <dcterms:modified xsi:type="dcterms:W3CDTF">2015-06-08T10:42:00Z</dcterms:modified>
  <cp:revision>15</cp:revision>
  <dc:subject/>
  <dc:title/>
</cp:coreProperties>
</file>