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ind w:firstLine="5812"/>
        <w:rPr>
          <w:rFonts w:ascii="Times New Roman" w:hAnsi="Times New Roman" w:eastAsia="Times New Roman" w:cs="Times New Roman"/>
          <w:b/>
          <w:b/>
          <w:bCs/>
          <w:sz w:val="22"/>
          <w:szCs w:val="26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6"/>
          <w:lang w:val="ro-RO"/>
        </w:rPr>
        <w:t>Anexa nr.  29</w:t>
      </w:r>
    </w:p>
    <w:p>
      <w:pPr>
        <w:pStyle w:val="Normal"/>
        <w:tabs>
          <w:tab w:val="clear" w:pos="709"/>
          <w:tab w:val="left" w:pos="7080" w:leader="none"/>
        </w:tabs>
        <w:ind w:firstLine="5812"/>
        <w:rPr>
          <w:rFonts w:ascii="Times New Roman" w:hAnsi="Times New Roman" w:eastAsia="Times New Roman" w:cs="Times New Roman"/>
          <w:b/>
          <w:b/>
          <w:bCs/>
          <w:sz w:val="22"/>
          <w:szCs w:val="26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6"/>
          <w:lang w:val="ro-RO"/>
        </w:rPr>
        <w:t xml:space="preserve">la decizia Consiliului </w:t>
      </w:r>
    </w:p>
    <w:p>
      <w:pPr>
        <w:pStyle w:val="Normal"/>
        <w:tabs>
          <w:tab w:val="clear" w:pos="709"/>
          <w:tab w:val="left" w:pos="7080" w:leader="none"/>
        </w:tabs>
        <w:ind w:firstLine="5812"/>
        <w:rPr>
          <w:rFonts w:ascii="Times New Roman" w:hAnsi="Times New Roman" w:eastAsia="Times New Roman" w:cs="Times New Roman"/>
          <w:sz w:val="22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6"/>
          <w:lang w:val="ro-RO"/>
        </w:rPr>
        <w:t>municipal Chişinău</w:t>
      </w:r>
    </w:p>
    <w:p>
      <w:pPr>
        <w:pStyle w:val="Heading1"/>
        <w:ind w:left="0" w:right="0" w:firstLine="5812"/>
        <w:jc w:val="left"/>
        <w:rPr/>
      </w:pPr>
      <w:r>
        <w:rPr>
          <w:rFonts w:eastAsia="Times New Roman" w:cs="Times New Roman" w:ascii="Times New Roman" w:hAnsi="Times New Roman"/>
          <w:sz w:val="22"/>
          <w:szCs w:val="26"/>
        </w:rPr>
        <w:t>nr. 2/6 din 06.07.2016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</w:rPr>
        <w:t>Planul financi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lang w:val="ro-RO"/>
        </w:rPr>
        <w:t>al Teatrului Municipal de Păpuşi „GUGUŢĂ”</w:t>
      </w:r>
    </w:p>
    <w:p>
      <w:pPr>
        <w:pStyle w:val="Normal"/>
        <w:tabs>
          <w:tab w:val="clear" w:pos="709"/>
          <w:tab w:val="left" w:pos="208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  <w:lang w:val="ro-RO"/>
        </w:rPr>
        <w:t>pentru anul 2016</w:t>
      </w:r>
    </w:p>
    <w:p>
      <w:pPr>
        <w:pStyle w:val="Normal"/>
        <w:tabs>
          <w:tab w:val="clear" w:pos="709"/>
          <w:tab w:val="left" w:pos="208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3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0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I.  Venitur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transferuri de la buget                                                         - 3512,8   mii le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96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venituri obţinute de la prestarea serviciilor                       - 2341,7      mii lei 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Inclusiv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1.  Venituri din vînzarea biletelor                                               1846,8   mii le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-  locuri în sala de spectacole                                                 180</w:t>
      </w:r>
    </w:p>
    <w:p>
      <w:pPr>
        <w:pStyle w:val="Normal"/>
        <w:tabs>
          <w:tab w:val="clear" w:pos="709"/>
          <w:tab w:val="left" w:pos="10036" w:leader="none"/>
        </w:tabs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-  numărul de spectacole (60 spectacole pe lună x 10 luni)   600</w:t>
      </w:r>
    </w:p>
    <w:p>
      <w:pPr>
        <w:pStyle w:val="Normal"/>
        <w:tabs>
          <w:tab w:val="clear" w:pos="709"/>
          <w:tab w:val="left" w:pos="10036" w:leader="none"/>
        </w:tabs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-  completarea medie a sălii   95 %</w:t>
      </w:r>
    </w:p>
    <w:p>
      <w:pPr>
        <w:pStyle w:val="Normal"/>
        <w:tabs>
          <w:tab w:val="clear" w:pos="709"/>
          <w:tab w:val="left" w:pos="1003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-  numărul de spectatori                                                    102,6 mii</w:t>
      </w:r>
    </w:p>
    <w:p>
      <w:pPr>
        <w:pStyle w:val="Normal"/>
        <w:tabs>
          <w:tab w:val="clear" w:pos="709"/>
          <w:tab w:val="left" w:pos="10036" w:leader="none"/>
        </w:tabs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-  preţul mediu al unui bilet                                              18 le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2.  Arenda încăperii                                                                        270 mii lei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3.  Alte venituri (sponsorizări)                                                       224,9 mii lei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TOTAL venituri:                                                                     5854,5 mii lei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II.  Cheltuieli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>inclusiv:                                                                                                    (mii le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ro-RO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861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308"/>
        <w:gridCol w:w="1032"/>
        <w:gridCol w:w="1068"/>
      </w:tblGrid>
      <w:tr>
        <w:trPr>
          <w:trHeight w:val="360" w:hRule="exact"/>
        </w:trPr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  <w:t>SPECIFICĂR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  <w:t>Cheltuiel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  <w:t>total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  <w:t>INCLUSIV din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</w:r>
          </w:p>
        </w:tc>
      </w:tr>
      <w:tr>
        <w:trPr>
          <w:trHeight w:val="754" w:hRule="exact"/>
        </w:trPr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  <w:t>buge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  <w:t>(60 %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lang w:val="ro-RO"/>
              </w:rPr>
              <w:t>venitul obţinut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I.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1. Retribuirea muncii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513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308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2053,7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- salariul de funcţi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4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41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610,8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. Contribuţii de asigurări sociale de stat obligator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92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555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370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3. Prime de asigurare obligatorie de asistenţă medical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8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0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72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II.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. Remunerarea lucrătorilor netitular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6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3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25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9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contract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. Contribuţii de asigurări sociale de stat obligator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4,6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3. Prime de asigurare obligatorie de asistenţă medical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0,9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III.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Servicii comuna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45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274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183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- energie electric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6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- energie termic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0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- servicii de telecomunicaţii şi de poşt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- servicii de alimentare cu apă şi canaliza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- servicii de salubrizare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IV.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Cheltuieli conform normativelo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16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101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67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rechizite de birou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5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- cărţi şi ediţii periodi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0,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- cheltuieli de protoco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,1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- deservirea mijloacelor de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transpor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5,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- procurarea mijloacelor fix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5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2,3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- procurarea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şi repararea recuzitei,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decorului şi costumelo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8,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- reparaţia curentă a utilajulu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- montarea spectacolelo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V.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Turne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1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TOTAL cheltuieli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585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351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o-RO"/>
              </w:rPr>
              <w:t>234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SECRETAR AL CONSILIULU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lang w:val="ro-RO" w:eastAsia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lang w:val="ro-RO"/>
    </w:rPr>
  </w:style>
  <w:style w:type="character" w:styleId="WW8Num2z0">
    <w:name w:val="WW8Num2z0"/>
    <w:qFormat/>
    <w:rPr>
      <w:rFonts w:ascii="Symbol" w:hAnsi="Symbol" w:cs="Symbol"/>
      <w:sz w:val="24"/>
      <w:lang w:val="ro-RO" w:eastAsia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02:00Z</dcterms:created>
  <dc:creator>Oxana Gutu</dc:creator>
  <dc:description/>
  <cp:keywords/>
  <dc:language>en-US</dc:language>
  <cp:lastModifiedBy>omocanu</cp:lastModifiedBy>
  <cp:lastPrinted>2015-12-02T10:59:00Z</cp:lastPrinted>
  <dcterms:modified xsi:type="dcterms:W3CDTF">2016-07-20T05:51:00Z</dcterms:modified>
  <cp:revision>7</cp:revision>
  <dc:subject/>
  <dc:title/>
</cp:coreProperties>
</file>