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300"/>
        <w:rPr>
          <w:sz w:val="24"/>
          <w:lang w:val="it-IT"/>
        </w:rPr>
      </w:pPr>
      <w:r>
        <w:rPr>
          <w:sz w:val="24"/>
          <w:lang w:val="it-IT"/>
        </w:rPr>
        <w:t>Anexa  nr. 20</w:t>
      </w:r>
    </w:p>
    <w:p>
      <w:pPr>
        <w:pStyle w:val="Normal"/>
        <w:ind w:firstLine="6300"/>
        <w:rPr>
          <w:lang w:val="ro-RO"/>
        </w:rPr>
      </w:pPr>
      <w:r>
        <w:rPr>
          <w:lang w:val="ro-RO"/>
        </w:rPr>
        <w:t>la decizia Consiliului</w:t>
      </w:r>
    </w:p>
    <w:p>
      <w:pPr>
        <w:pStyle w:val="Normal"/>
        <w:ind w:firstLine="6300"/>
        <w:rPr>
          <w:lang w:val="ro-RO"/>
        </w:rPr>
      </w:pPr>
      <w:r>
        <w:rPr>
          <w:lang w:val="ro-RO"/>
        </w:rPr>
        <w:t xml:space="preserve">municipal Chişinău </w:t>
      </w:r>
    </w:p>
    <w:p>
      <w:pPr>
        <w:pStyle w:val="Normal"/>
        <w:ind w:firstLine="6300"/>
        <w:rPr>
          <w:lang w:val="ro-RO"/>
        </w:rPr>
      </w:pPr>
      <w:r>
        <w:rPr>
          <w:lang w:val="ro-RO"/>
        </w:rPr>
        <w:t>nr. 2/6 din  06.07.201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ocaţii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ugetare ale Direcţiei generale transport public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şi căi de comunicaţie, prevăzute pe anul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-180" w:hanging="18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109"/>
        <w:gridCol w:w="1266"/>
      </w:tblGrid>
      <w:tr>
        <w:trPr>
          <w:trHeight w:val="276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numirea indicatorilor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Articolul de cheltuieli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a alocaţiilor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(mii lei)</w:t>
            </w:r>
          </w:p>
        </w:tc>
      </w:tr>
      <w:tr>
        <w:trPr>
          <w:trHeight w:val="391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lang w:val="ro-RO"/>
              </w:rPr>
            </w:pPr>
            <w:r>
              <w:rPr>
                <w:i/>
                <w:sz w:val="28"/>
                <w:lang w:val="ro-RO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 GENERAL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Grupa 04 „Transporturi,  gospodăria drumurilor” total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798388,6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90392,1</w:t>
            </w:r>
          </w:p>
        </w:tc>
      </w:tr>
      <w:tr>
        <w:trPr>
          <w:trHeight w:val="2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I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onstruirea şi reparaţia capitală a străzilor - to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8900,0</w:t>
            </w:r>
          </w:p>
        </w:tc>
      </w:tr>
      <w:tr>
        <w:trPr>
          <w:trHeight w:val="2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nclusiv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Reabilitarea utilităţilor (obiective de semafoare, reţea de contact etc.) Pachetul nr. 1, Ştefan cel Mare şi Sfânt, V. Alecsandri, C. Negruzzi.: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achetul nr. 2 Tighina, 31 August 1989, Alexandru cel Bun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Lucrări de modernizare a sistemului de iluminat, bd. Dacia,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Reparaţia capitală a canalelor reţelelor electrice din bd. Ştefan cel Mare şi Sfânt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reparaţia bd. Mircea cel Bătrân,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construirea drumului de acces  spre satul Humuleşti,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construirea sensului giratoriu la intersecţia str. Studenţilor şi Calea Orheiulu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nstruirea sensului giratoriu la ieșirea din comuna Bubuiec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paraţia străzii Ion Creangă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paraţia străzii Columna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Actualizarea proiectului pentru prelungirea liniei de troleibuze pe bd. Mircea cel Bătrân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ucrări de proiect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81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2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0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,0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5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,0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200,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00,0</w:t>
            </w:r>
          </w:p>
        </w:tc>
      </w:tr>
      <w:tr>
        <w:trPr>
          <w:trHeight w:val="5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II  Trasportul public de călători – tota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nclusiv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3505.0</w:t>
            </w:r>
          </w:p>
        </w:tc>
      </w:tr>
      <w:tr>
        <w:trPr>
          <w:trHeight w:val="79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 xml:space="preserve">Î.M. ,, Regia transport electric”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cheltuieli aferente contractului privind prestarea serviciilor de transport de călători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2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1000.0</w:t>
            </w:r>
          </w:p>
        </w:tc>
      </w:tr>
      <w:tr>
        <w:trPr>
          <w:trHeight w:val="79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ro-RO"/>
              </w:rPr>
              <w:t>Î.M. ,,Parcul urban de autobuze</w:t>
            </w:r>
            <w:r>
              <w:rPr>
                <w:lang w:val="pt-BR"/>
              </w:rPr>
              <w:t>’’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cheltuieli aferente contractului privind prestarea serviciilor de transport de călător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1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2505.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heltuieli pentru asamblarea și reutilarea troleibuzelor prin dotarea cu sistem de propulsie autonomă și pentru procurarea autobuzel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5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000,0</w:t>
            </w:r>
          </w:p>
        </w:tc>
      </w:tr>
      <w:tr>
        <w:trPr>
          <w:trHeight w:val="41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  Întreţinerea străzilor – tota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clusiv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4845,0</w:t>
            </w:r>
          </w:p>
        </w:tc>
      </w:tr>
      <w:tr>
        <w:trPr>
          <w:trHeight w:val="41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întreţinerea şi reparaţia curentă a străzilor, inclusiv: program de adaptare a trotuarelor la circulația cu cărucioare, reabilitarea trotuarelor - 5,0 mln.  lei, drumul de acces spre satul Ghidighici - 3,0 mln. le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9604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alubrizarea străzil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8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IV.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Lucrări din contul proiectului „Reabilitarea străzilor centrale și modernizarea iluminatului public al centrului municipiului Chișinău”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81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3142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06 „Gospodăria comunală, iluminatul străzilor” - total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inclusiv :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Întreţinerea,  reparaţia capitală a sistemului de iluminat public, energia electrică pentru iluminatul public – total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chiziţionarea energiei electrice la iluminatul publi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7996,5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292,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8340,5</w:t>
            </w:r>
          </w:p>
        </w:tc>
      </w:tr>
      <w:tr>
        <w:trPr>
          <w:trHeight w:val="2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reparaţia şi întreţinerea sistemului de iluminat publi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701.5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paraţia şi întreţinerea sistemului de dirijare a semafoarel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50,0</w:t>
            </w:r>
          </w:p>
        </w:tc>
      </w:tr>
      <w:tr>
        <w:trPr>
          <w:trHeight w:val="34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araţia capitală a sistemului de ilumin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8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04,5</w:t>
            </w:r>
          </w:p>
        </w:tc>
      </w:tr>
    </w:tbl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firstLine="540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CRETAR AL CONSILIULUI </w:t>
      </w:r>
    </w:p>
    <w:p>
      <w:pPr>
        <w:pStyle w:val="Normal"/>
        <w:ind w:firstLine="540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540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0:00Z</dcterms:created>
  <dc:creator>Contabilitate</dc:creator>
  <dc:description/>
  <cp:keywords/>
  <dc:language>en-US</dc:language>
  <cp:lastModifiedBy>omocanu</cp:lastModifiedBy>
  <cp:lastPrinted>2016-04-20T09:20:00Z</cp:lastPrinted>
  <dcterms:modified xsi:type="dcterms:W3CDTF">2016-07-20T05:42:00Z</dcterms:modified>
  <cp:revision>34</cp:revision>
  <dc:subject/>
  <dc:title>                                                                                                                     </dc:title>
</cp:coreProperties>
</file>