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Anexa nr. 39.1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Mijloacele financiare  prevăzute pentru  reparaţia capital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 </w:t>
      </w:r>
      <w:r>
        <w:rPr>
          <w:b/>
          <w:sz w:val="24"/>
          <w:szCs w:val="24"/>
          <w:lang w:val="en-US"/>
        </w:rPr>
        <w:t>instituţiilor de învăţământ primar</w:t>
      </w:r>
      <w:r>
        <w:rPr>
          <w:b/>
          <w:sz w:val="24"/>
          <w:szCs w:val="24"/>
        </w:rPr>
        <w:t xml:space="preserve"> pe anul 201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1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836"/>
        <w:gridCol w:w="1381"/>
        <w:gridCol w:w="1437"/>
        <w:gridCol w:w="1440"/>
        <w:gridCol w:w="1537"/>
        <w:gridCol w:w="116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ectr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3/0912 Învățământ  prima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1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03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Buiu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Şcoala primară nr. 91,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ea Ieşilor, 57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cheltuie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Ciocan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Şcoala primară nr. 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P. Zadnipru, 2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Şcoala primară nr. 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M. Drăgan, 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Şcoala primară nr. 8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N. M. Spătarul, 13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Şcoala primară nr. 101, com. Băcio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Valeriu Didencu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50:00Z</dcterms:created>
  <dc:creator>ocalinina</dc:creator>
  <dc:description/>
  <cp:keywords/>
  <dc:language>en-US</dc:language>
  <cp:lastModifiedBy>omocanu</cp:lastModifiedBy>
  <cp:lastPrinted>2016-07-14T14:00:00Z</cp:lastPrinted>
  <dcterms:modified xsi:type="dcterms:W3CDTF">2016-07-20T11:56:00Z</dcterms:modified>
  <cp:revision>32</cp:revision>
  <dc:subject/>
  <dc:title/>
</cp:coreProperties>
</file>