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Anexa nr.  39.3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nr. 2/6  din 06.07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Mijloacele financiare  prevăzute pentru reparaţia capita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 instituţiilor de învăţământ liceal pe anul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402"/>
        <w:gridCol w:w="1276"/>
        <w:gridCol w:w="1276"/>
        <w:gridCol w:w="1418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umirea     lucrărilor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mii 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n./mii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aţ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operişuri-l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un./mii le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un./ mii lei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ţelel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ri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un./ mii lei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6/0922 Învățământ licea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189,65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055,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Direcţia educaţie, tineret şi sport, sectorul Bota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3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  <w:t>Obiecte tranzitiv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z w:val="24"/>
                <w:szCs w:val="24"/>
                <w:lang w:eastAsia="en-US"/>
              </w:rPr>
              <w:t>din 2015 în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 „Pro Succes”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str. Așhabad,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 „Iulia Hașdeu”, str. N. Titulescu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Devizele de</w:t>
            </w:r>
            <w:r>
              <w:rPr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 „Mihai Grecu”, str. Valea Crucii, 4/2 inclusiv împrejmuirea teritori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Liceul Teoretic „Bogdan Petriceicu Hașdeu”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str. Nicolai Zelinski, 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 „Nicolae Iorga”, str. Valea Crucii, 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 cu Profil Sportiv „Gloria”, str. Teilor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459" w:hanging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ceul Teoretic ,,Mircea cel Bătrân”, str. Sarmizegetusa,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4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  <w:bookmarkStart w:id="0" w:name="_GoBack"/>
            <w:bookmarkEnd w:id="0"/>
            <w:r>
              <w:rPr>
                <w:b/>
                <w:bCs/>
                <w:sz w:val="24"/>
                <w:szCs w:val="24"/>
                <w:lang w:eastAsia="en-US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Devizele de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en-US"/>
              </w:rPr>
              <w:t>cheltuiel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Buiu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318" w:hanging="2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iceul Teoretic </w:t>
            </w:r>
            <w:r>
              <w:rPr>
                <w:sz w:val="24"/>
                <w:szCs w:val="24"/>
                <w:lang w:eastAsia="en-US"/>
              </w:rPr>
              <w:t>,,</w:t>
            </w:r>
            <w:r>
              <w:rPr>
                <w:sz w:val="24"/>
                <w:szCs w:val="24"/>
                <w:lang w:val="en-US"/>
              </w:rPr>
              <w:t>Nicolai Gogol”, str. Alexei Șciusev,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318" w:hanging="2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eul Teoretic „Ion și Doina Aldea –Teodorovici”, str. Ion. și Doina Aldea –Teodorovici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9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ţia educaţie, tineret şi sport, sectorul Cen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T. Maiorescu”, șos. Hîncești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Nicolae Sulac”, str. Grenoble,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ţia educaţie, tineret şi sport, sectorul Cioc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l „Dacia”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. P. Zadnipru, 16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recţia educaţie, tineret şi sport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orul Râșc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Mihail  Lomonosov”, str. Putnei,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ceul Teoretic „Alecu Russo”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tr. Alecu Russo, 1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Academia Copiilor”, str. Albişoara, 1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George Călinescu”, str. Ceucari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ceul Teoretic „Lucian Blaga”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tr. Alecu Russo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Kiril şi Metodiu”, str. B. P. Hașdeu,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iceul Teoretic „V. Levschi”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Studenților, 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iceul Teoretic „George Meniuc” str. Albişoara, 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l Teoretic „Mihail Sadoveanu”, str. Aerodromului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0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biecte tranzit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iceul Teoretic „Mihai Marinciuc"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Ion Pelivan, 3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Devizele de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(art. </w:t>
            </w:r>
            <w:r>
              <w:rPr>
                <w:b/>
                <w:color w:val="000000"/>
                <w:sz w:val="24"/>
                <w:szCs w:val="24"/>
              </w:rPr>
              <w:t>2229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Lista instituțiilor cu sold negat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iceul Teoretic „Vasile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csandri”,str. Mazililor, 3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Liceul Teoretic „Matei Basarab”, str. Matei Basarab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eul Teatral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d. Cuza Vodă, 1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eul Teoretic „Antioh Cantemir”,  str. Toma Ciorbă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Liceul Teoretic "Mihailo Koţiubinski”</w:t>
            </w:r>
            <w:r>
              <w:rPr>
                <w:color w:val="000000"/>
                <w:sz w:val="18"/>
                <w:szCs w:val="18"/>
              </w:rPr>
              <w:t xml:space="preserve"> ”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M. Eminescu,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8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 Teoretic„Rambam”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Independenţei, 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eul „</w:t>
            </w:r>
            <w:r>
              <w:rPr>
                <w:color w:val="000000"/>
                <w:sz w:val="24"/>
                <w:szCs w:val="24"/>
                <w:lang w:val="en-US"/>
              </w:rPr>
              <w:t>Dimitrie Cantemir</w:t>
            </w:r>
            <w:r>
              <w:rPr>
                <w:color w:val="000000"/>
                <w:sz w:val="24"/>
                <w:szCs w:val="24"/>
              </w:rPr>
              <w:t>”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bd. Dacia, 2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 Teoretic „Gh. Ghimpu”, sat. Coloniț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iceul Teoretic „Trușeni”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om. Truș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iceul Teoretic Grătiești”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om. Grătieș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 Teoretic „Ștefan Vodă”, or. Vadul lui Vod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Instituţiile de învăţământ lic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 „Gaudeamus"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d. Mircea cel Bătrân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iceul Teoretic „Anton Cehov”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Alba-Iulia, 20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eul Teoretic „Miguel de Cervantes Saavedra”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Avraam Iancu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 Teoretic „Alexei Mateevici”, or. Cric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eul-internat municipal cu profil sportiv,  inclusiv căminul, str. Alba-Iulia, 200/2, str. Ion Pelivan,  3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Liceul Teoretic "Dante Alighieri", edificiul ciclul primar, str. Ion și Doina Aldea –Teodorovici, 1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iceul Teoretic </w:t>
            </w:r>
            <w:r>
              <w:rPr>
                <w:color w:val="000000"/>
                <w:sz w:val="24"/>
                <w:szCs w:val="24"/>
                <w:lang w:val="en-US"/>
              </w:rPr>
              <w:t>“Dimitrie Cantemir”, edificiul ciclul primar, bd. Dacia, 3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0" w:hanging="5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ăminele subordonate DGETS inclusiv căminul blocurile 1 și 2, str. Ion Creangă,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TOTAL (art. 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 9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Devizele de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(art. </w:t>
            </w:r>
            <w:r>
              <w:rPr>
                <w:b/>
                <w:color w:val="000000"/>
                <w:sz w:val="24"/>
                <w:szCs w:val="24"/>
              </w:rPr>
              <w:t>2229</w:t>
            </w:r>
            <w:r>
              <w:rPr>
                <w:b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  <w:t>Instituţiile de învăţământ cu autonomie financiar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Obiecte IAF tranziti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din 2015 în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Onisifor Ghibu”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tr. N. H. Costin, 6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Devizele de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(art. 22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AF cu sold negat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Universul”, șos. Hâncești,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Petru Movilă”, str. Plaiului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Ștefan cel Mare”, str. Florilor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 xml:space="preserve">„Minerva”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31 august 1989, nr.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 xml:space="preserve">„Liviu Rebreanu”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Hristo Botev, 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Grigore Vieru”, com. Băcio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Olimp”, str. P. Zadnipru, 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Nicolae Bălcescu”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om. Cior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  <w:lang w:eastAsia="ro-RO"/>
              </w:rPr>
              <w:t>Principesa Natalia Dadiani</w:t>
            </w:r>
            <w:r>
              <w:rPr>
                <w:color w:val="000000"/>
                <w:sz w:val="24"/>
                <w:szCs w:val="24"/>
              </w:rPr>
              <w:t>”, Calea Ieșilor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8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 xml:space="preserve">Instituţia Publică Liceul Teoretic </w:t>
            </w: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  <w:lang w:eastAsia="ro-RO"/>
              </w:rPr>
              <w:t>Petru Rareş</w:t>
            </w:r>
            <w:r>
              <w:rPr>
                <w:color w:val="000000"/>
                <w:sz w:val="24"/>
                <w:szCs w:val="24"/>
              </w:rPr>
              <w:t>”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. Nicolae H. Costin, 6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>Instituţia Publică Liceul Teoretic „ Toader Bubuiog” *,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o-RO"/>
              </w:rPr>
            </w:pPr>
            <w:r>
              <w:rPr>
                <w:color w:val="000000"/>
                <w:sz w:val="24"/>
                <w:szCs w:val="24"/>
                <w:lang w:eastAsia="ro-RO"/>
              </w:rPr>
              <w:t>inclusiv: devizul de cheltui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* Notă:  Cheltuielile vor fi asigurate în limita transferurilor cu destinație special</w:t>
      </w:r>
      <w:r>
        <w:rPr>
          <w:sz w:val="24"/>
          <w:szCs w:val="24"/>
        </w:rPr>
        <w:t>ă</w:t>
      </w:r>
      <w:r>
        <w:rPr>
          <w:sz w:val="24"/>
          <w:szCs w:val="24"/>
          <w:lang w:val="en-US"/>
        </w:rPr>
        <w:t xml:space="preserve"> de la bugetul de stat.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Valeriu Didencu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8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40" w:after="160"/>
    </w:pPr>
    <w:rPr>
      <w:rFonts w:ascii="Arial" w:hAnsi="Arial" w:eastAsia="Batang;바탕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5:00Z</dcterms:created>
  <dc:creator>cdogot</dc:creator>
  <dc:description/>
  <cp:keywords/>
  <dc:language>en-US</dc:language>
  <cp:lastModifiedBy>omocanu</cp:lastModifiedBy>
  <cp:lastPrinted>2016-06-13T16:14:00Z</cp:lastPrinted>
  <dcterms:modified xsi:type="dcterms:W3CDTF">2016-07-20T11:57:00Z</dcterms:modified>
  <cp:revision>52</cp:revision>
  <dc:subject/>
  <dc:title>Anexa</dc:title>
</cp:coreProperties>
</file>