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Anexa nr. 39.4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la decizia Consiliului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municipal Chişinău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nr. 2/6 din 06.07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ijloacele financiare prevăzute pentru reparaţia capitală a instituţiilor d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învăţământ extraşcolar și instituțiilor cu activitate metodică pe anul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2" w:type="dxa"/>
        <w:jc w:val="left"/>
        <w:tblInd w:w="-8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3119"/>
        <w:gridCol w:w="1276"/>
        <w:gridCol w:w="1260"/>
        <w:gridCol w:w="1440"/>
        <w:gridCol w:w="1620"/>
        <w:gridCol w:w="1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umirea     lucrărilor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instituţ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ii 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coperişu-ri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cii sanitare şi a sistemulu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încălzir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un./ mii lei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Repara-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ţele-l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lectri-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itolul 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4/0950 Învățământ nedefinit după nive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lusiv: 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.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.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ţia educaţie, tineret şi sport, sectorul Bota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459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CC „Luceafărul”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222"/>
                <w:sz w:val="20"/>
                <w:shd w:fill="FFFFFF" w:val="clear"/>
              </w:rPr>
              <w:t xml:space="preserve"> </w:t>
            </w:r>
            <w:r>
              <w:rPr>
                <w:color w:val="222222"/>
                <w:sz w:val="24"/>
                <w:szCs w:val="24"/>
                <w:shd w:fill="FFFFFF" w:val="clear"/>
              </w:rPr>
              <w:t>str. Valea Crucii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inul de înota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str. Valea Crucii, 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evizele de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cheltuieli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recţia educaţie, tineret şi sport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orul Buiuc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CT, str. Suceava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evizele de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cheltuieli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recţia educaţie, tineret şi sport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sectorul Cen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T „Politehnic”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. Iurii Gagarin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59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C „Floarea Soarelui”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A. Mateevici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4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4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evizele de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cheltuieli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43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irecţia generală educaţie, tineret ş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6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ntrul orășenesc de creație tehnică, str. Avram Iancu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6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ntrul orășenesc  al tinerilor naturaliști, bd. Traian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6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ția orășenească a tinerilor turiști, str. Grigore Ureche,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43" w:hanging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43" w:hanging="284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43" w:hanging="28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Capitolul I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3/0960 Învățământ nedefinit după nivel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lusiv: (art. 3111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left="176" w:right="29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Școala municipală de meserii, str. Cetatea Albă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left="176" w:right="29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Centrul psiho-pedagogic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r.  Veronica Micle, 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43" w:hanging="28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43" w:hanging="28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CRETAR AL CONSILIULU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Valeriu Didencu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800" w:right="850" w:gutter="0" w:header="0" w:top="89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40" w:after="160"/>
    </w:pPr>
    <w:rPr>
      <w:rFonts w:ascii="Arial" w:hAnsi="Arial" w:eastAsia="Batang;바탕" w:cs="Arial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3:00Z</dcterms:created>
  <dc:creator>cdogot</dc:creator>
  <dc:description/>
  <cp:keywords/>
  <dc:language>en-US</dc:language>
  <cp:lastModifiedBy>omocanu</cp:lastModifiedBy>
  <cp:lastPrinted>2016-06-06T13:51:00Z</cp:lastPrinted>
  <dcterms:modified xsi:type="dcterms:W3CDTF">2016-07-20T11:57:00Z</dcterms:modified>
  <cp:revision>27</cp:revision>
  <dc:subject/>
  <dc:title>Anexa</dc:title>
</cp:coreProperties>
</file>