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>Anexa nr. 39.5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 xml:space="preserve">la decizia Consiliului 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>municipal Chişinău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>nr. 2/6 din 06.07.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Mijloacele financiare prevăzute pentru reparaţia capital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  şcolilor sportive pe anul 2016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97" w:type="dxa"/>
        <w:jc w:val="left"/>
        <w:tblInd w:w="-7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4"/>
        <w:gridCol w:w="3042"/>
        <w:gridCol w:w="1134"/>
        <w:gridCol w:w="1437"/>
        <w:gridCol w:w="1440"/>
        <w:gridCol w:w="1537"/>
        <w:gridCol w:w="1163"/>
      </w:tblGrid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umirea instituţie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u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u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mii lei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araţ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un./mii 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araţ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operişu-rilo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un./mii lei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araţ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hnicii sanitare şi a sistemulu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 încălzir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un./ mii lei 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ara-ţ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ţelelo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ctri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un./mii lei)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2 Servicii de sport și cultură fizică,  inclusiv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(art. 3111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(art. 222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69,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5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Direcţia generală educaţie, tineret şi spor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69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biecte tranzi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536" w:hanging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Şcoala sportivă nr. 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Ion Pelivan, 3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vizele d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cheltuieli  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Școli spor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536" w:hanging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Şcoala sportivă specializată de handbal nr. 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Melestiu,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536" w:hanging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Şcoala sportivă nr. 4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tr. Miron Costin, 24/1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536" w:hanging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Școala sportivă nr. 7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Vasile Lupu,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536" w:hanging="3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Școala sportivă nr. 11, str. Alecu Russo,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536" w:hanging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Școala sportivă nr. 12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. Vadul lui Vod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536" w:hanging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Școala sportivă nr. 13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or. Cric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536" w:hanging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coala sportivă specializată pentru copii și juniori la haltere, str. Vasile Lupu,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536" w:hanging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Școala sportivă </w:t>
            </w:r>
            <w:r>
              <w:rPr>
                <w:sz w:val="24"/>
                <w:szCs w:val="24"/>
                <w:lang w:val="en-US"/>
              </w:rPr>
              <w:t>,,Speranța”,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r. Ion Creangă, 47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OTAL (art. 31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 1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3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vizele d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cheltuieli  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Notă:</w:t>
      </w:r>
      <w:r>
        <w:rPr>
          <w:sz w:val="24"/>
          <w:lang w:val="en-US"/>
        </w:rPr>
        <w:t xml:space="preserve"> În limita alocațiilor prevăzute pentru fiecare instituție pe anul respectiv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SECRETAR AL CONSILIULUI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Valeriu Didencu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8"/>
      <w:szCs w:val="20"/>
      <w:lang w:val="ro-RO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lang w:val="ro-RO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26:00Z</dcterms:created>
  <dc:creator>ocalinina</dc:creator>
  <dc:description/>
  <cp:keywords/>
  <dc:language>en-US</dc:language>
  <cp:lastModifiedBy>omocanu</cp:lastModifiedBy>
  <cp:lastPrinted>2016-02-10T10:07:00Z</cp:lastPrinted>
  <dcterms:modified xsi:type="dcterms:W3CDTF">2016-07-20T11:57:00Z</dcterms:modified>
  <cp:revision>21</cp:revision>
  <dc:subject/>
  <dc:title/>
</cp:coreProperties>
</file>