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>Anexa nr. 39.2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 xml:space="preserve">la decizia Consiliului 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>municipal Chişinău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>nr. 2/6 din 06.07.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Mijloacele financiare prevăzute pentru reparaţia capital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 instituțiilor de învățământ gimnazial pe anul 2016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5" w:type="dxa"/>
        <w:jc w:val="left"/>
        <w:tblInd w:w="-7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694"/>
        <w:gridCol w:w="1305"/>
        <w:gridCol w:w="1437"/>
        <w:gridCol w:w="1440"/>
        <w:gridCol w:w="1537"/>
        <w:gridCol w:w="116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umirea instituţie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u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u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mii lei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araţ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n./mii 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araţ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operişu-rilo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n./mii lei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araţ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hnicii sanitare şi a sistemulu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 încălzir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n./ mii lei 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ara-ţ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ţelelo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electri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n./mii lei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Capitolul 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4/0921  Învățământ  gimnazial, inclusiv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(art. 3111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(art. 2229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22,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97,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Direcţia educaţie, tineret şi sport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sectorul Botanic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07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Gimnaziul „Galata”,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bd. Dacia, 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Gimnaziul „Nicolae Costin”,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tr. Hanul Morii, 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Gimnaziul nr. 49,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șos. Muncești, 7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TOTAL (art. </w:t>
            </w:r>
            <w:r>
              <w:rPr>
                <w:b/>
                <w:sz w:val="24"/>
                <w:szCs w:val="24"/>
              </w:rPr>
              <w:t>3111</w:t>
            </w:r>
            <w:r>
              <w:rPr>
                <w:b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7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Devizele de</w:t>
            </w:r>
            <w:r>
              <w:rPr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i/>
                <w:sz w:val="24"/>
                <w:szCs w:val="24"/>
                <w:lang w:eastAsia="en-US"/>
              </w:rPr>
              <w:t xml:space="preserve">cheltuieli 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ecţia educaţie, tineret şi sport, sectorul Centr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2,7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Gimnaziul nr. 7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Alexei Mateevici, 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7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Gimnaziul nr. 53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Vasile Cheltuială, 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OTAL (art. 3111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7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vizele d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cheltuieli  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,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Direcţia educaţie, tineret şi sport, sectorul Cioca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0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iul nr. 35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tr. M. Drăgan, 16/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OTAL (art. 3111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vizele d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cheltuieli  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Direcţia generală educaţie, tineret şi sport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7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nstituțiile cu sold negativ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imnaziul nr. 68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at. Dobroge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imnaziul nr. 7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or. Cricov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2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iul nr. 74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com. Tohati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iul nr. 51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or. Vatr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iul nr. 75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com. Cruzeșt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ituţiile de învăţămân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imnaziul nr. 9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com. Trușen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2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OTAL (art. 3111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4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vizele d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cheltuieli  (art. </w:t>
            </w:r>
            <w:r>
              <w:rPr>
                <w:b/>
                <w:sz w:val="24"/>
                <w:szCs w:val="24"/>
              </w:rPr>
              <w:t>222900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fr-FR"/>
              </w:rPr>
              <w:t>Instituţiile de învăţământ cu autonomie financiar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2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332B2B"/>
                <w:sz w:val="24"/>
                <w:szCs w:val="24"/>
                <w:lang w:eastAsia="ro-RO"/>
              </w:rPr>
              <w:t xml:space="preserve">Instituţia Publică Gimnaziul "Dumitru Matcovschi", </w:t>
            </w:r>
          </w:p>
          <w:p>
            <w:pPr>
              <w:pStyle w:val="Normal"/>
              <w:rPr>
                <w:color w:val="332B2B"/>
                <w:sz w:val="24"/>
                <w:szCs w:val="24"/>
                <w:lang w:eastAsia="ro-RO"/>
              </w:rPr>
            </w:pPr>
            <w:r>
              <w:rPr>
                <w:color w:val="332B2B"/>
                <w:sz w:val="24"/>
                <w:szCs w:val="24"/>
                <w:lang w:eastAsia="ro-RO"/>
              </w:rPr>
              <w:t>str. George Meniuc, 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(art. 3111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vizele d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cheltuieli  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Capitolul I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05/0921 Învățământ  special, inclusiv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(art. 3111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(art. 2229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88,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79,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Direcţia educaţie, tineret şi sport, 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sectorul Botanic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10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ind w:left="31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Şcoala specială nr. 12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tr. Cuza-Vodă, 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317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OTAL (art. 3111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31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vizele d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cheltuieli  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ecţia educaţie, tineret şi sport, sectorul Centr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8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iul internat nr.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Gheorghe Cașu, 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9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(art. 3111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79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Devizele de cheltuieli  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general 092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clusiv:   (art. 3111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(art. 2229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410,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377,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3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SECRETAR AL CONSILIULUI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Valeriu Didencu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8"/>
      <w:szCs w:val="20"/>
      <w:lang w:val="ro-RO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lang w:val="ro-RO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15:00Z</dcterms:created>
  <dc:creator>ocalinina</dc:creator>
  <dc:description/>
  <cp:keywords/>
  <dc:language>en-US</dc:language>
  <cp:lastModifiedBy>omocanu</cp:lastModifiedBy>
  <cp:lastPrinted>2016-06-14T11:21:00Z</cp:lastPrinted>
  <dcterms:modified xsi:type="dcterms:W3CDTF">2016-07-20T11:56:00Z</dcterms:modified>
  <cp:revision>30</cp:revision>
  <dc:subject/>
  <dc:title/>
</cp:coreProperties>
</file>