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Anexa nr.</w:t>
      </w:r>
      <w:r>
        <w:rPr>
          <w:lang w:val="en-US"/>
        </w:rPr>
        <w:t xml:space="preserve"> 12</w:t>
      </w:r>
    </w:p>
    <w:p>
      <w:pPr>
        <w:pStyle w:val="Normal"/>
        <w:ind w:firstLine="5984"/>
        <w:rPr/>
      </w:pPr>
      <w:r>
        <w:rPr/>
        <w:t xml:space="preserve">la decizia Consiliului </w:t>
      </w:r>
    </w:p>
    <w:p>
      <w:pPr>
        <w:pStyle w:val="Normal"/>
        <w:ind w:firstLine="5984"/>
        <w:rPr/>
      </w:pPr>
      <w:r>
        <w:rPr/>
        <w:t xml:space="preserve">municipal Chişinău </w:t>
      </w:r>
    </w:p>
    <w:p>
      <w:pPr>
        <w:pStyle w:val="Normal"/>
        <w:ind w:firstLine="5984"/>
        <w:rPr/>
      </w:pPr>
      <w:r>
        <w:rPr/>
        <w:t>nr. 2/6 din 06.07.20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 O L U M U 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 cheltuieli bugetare pe anul 2016 destina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ntru ramura „Ocrotirea sănătăţii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(mii lei)</w:t>
      </w:r>
    </w:p>
    <w:tbl>
      <w:tblPr>
        <w:tblW w:w="9645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05"/>
      </w:tblGrid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articolelor de cheltuieli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ijloacele financiare bugetare destinate ramurii „Ocrotirea sănătăţii”</w:t>
            </w:r>
          </w:p>
        </w:tc>
      </w:tr>
      <w:tr>
        <w:trPr>
          <w:trHeight w:val="1114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heltuieli – în tot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legate de efectuarea reparaţiei capitale a instituţiilor medicale – total,</w:t>
            </w:r>
            <w:r>
              <w:rPr>
                <w:b/>
                <w:sz w:val="28"/>
                <w:szCs w:val="28"/>
              </w:rPr>
              <w:t xml:space="preserve"> inclusiv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ituţia Medico-Sanitară Publică Spitalul Clinic Municipal nr. 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28"/>
                <w:szCs w:val="28"/>
              </w:rPr>
              <w:t>Instituţia Medico-Sanitară Publică Spitalul Clinic Municipal „ Arhanghelul Mihail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„Sf. Treime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„V. Ignatenco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/>
            </w:pPr>
            <w:r>
              <w:rPr>
                <w:sz w:val="28"/>
                <w:szCs w:val="28"/>
              </w:rPr>
              <w:t>Instituţia Medico-Sanitară Publică Spitalul Clinic Municipal nr.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Boli Contagioase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ituţia Medico-Sanitară Publică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Maternitate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unicipal</w:t>
            </w:r>
            <w:r>
              <w:rPr>
                <w:sz w:val="28"/>
                <w:szCs w:val="28"/>
              </w:rPr>
              <w:t>ă nr.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Ftiziopneumolog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Întreprinderea Municipală Centrul Stomatolog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Centrul Stomatologic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l de instruire din oraşul Vadul lui Vod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legate de dotarea tehnică a instituţiilor medicale – total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inclusiv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Instituţia Medico-Sanitară Publică Spitalul Clinic Municipal nr. 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„ Arhanghelul Mihail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„Sf. Treime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Copii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„Valentin Ignatenco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nr. 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Boli Contagioase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Instituţia Medico-Sanitară Publică Maternitatea Municipală nr.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Ftiziopneumolog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Întreprinderea Municipală Centrul Stomatolog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Centrul Stomatologic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ce ţin de procurarea testelor pentru glucometre – total, inclusiv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pentru livrarea gratuită a preparatelor lactate copiilor în primul an de viaţă – total,</w:t>
            </w:r>
            <w:r>
              <w:rPr>
                <w:b/>
                <w:sz w:val="28"/>
                <w:szCs w:val="28"/>
              </w:rPr>
              <w:t xml:space="preserve"> inclusiv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Ciocan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otanic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Buiu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Asociaţia Medicală Teritorială Râşcan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Instituţia Medico-Sanitară Publică Spitalul Clinic Municipal de Copii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ţia Medico-Sanitară Publică Spitalul Clinic Municipal de Boli Contagioase de Cop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pentru protezarea dentară, total inclusiv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treprinderea Municipală Centrul Stomatolog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Cheltuieli ce ţin de transportarea cadavrel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Cheltuieli pentru înhumarea produselor concepţionale SCM nr.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pentru înhumarea produselor concepţionale Maternitatea Municipală nr.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heltuieli pentru tratamentul persoanelor neasigurate din familii social vulnerabil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675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SECRETAR AL CONSILIULUI</w:t>
      </w:r>
    </w:p>
    <w:p>
      <w:pPr>
        <w:pStyle w:val="Normal"/>
        <w:ind w:firstLine="467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5"/>
        <w:jc w:val="right"/>
        <w:rPr>
          <w:sz w:val="28"/>
          <w:szCs w:val="28"/>
        </w:rPr>
      </w:pPr>
      <w:r>
        <w:rPr>
          <w:sz w:val="28"/>
          <w:szCs w:val="28"/>
        </w:rPr>
        <w:t>Valeriu Didencu</w:t>
      </w:r>
    </w:p>
    <w:sectPr>
      <w:headerReference w:type="default" r:id="rId2"/>
      <w:headerReference w:type="first" r:id="rId3"/>
      <w:type w:val="nextPage"/>
      <w:pgSz w:w="11906" w:h="16838"/>
      <w:pgMar w:left="2268" w:right="1134" w:gutter="0" w:header="709" w:top="125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8:00Z</dcterms:created>
  <dc:creator>angela</dc:creator>
  <dc:description/>
  <cp:keywords/>
  <dc:language>en-US</dc:language>
  <cp:lastModifiedBy>omocanu</cp:lastModifiedBy>
  <cp:lastPrinted>2015-12-03T15:59:00Z</cp:lastPrinted>
  <dcterms:modified xsi:type="dcterms:W3CDTF">2016-07-20T11:36:00Z</dcterms:modified>
  <cp:revision>13</cp:revision>
  <dc:subject/>
  <dc:title>Anexa nr</dc:title>
</cp:coreProperties>
</file>