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rPr>
          <w:sz w:val="24"/>
          <w:szCs w:val="24"/>
        </w:rPr>
      </w:pPr>
      <w:r>
        <w:rPr>
          <w:sz w:val="24"/>
          <w:szCs w:val="24"/>
        </w:rPr>
        <w:t>Anexa nr. 39</w:t>
      </w:r>
    </w:p>
    <w:p>
      <w:pPr>
        <w:pStyle w:val="Normal"/>
        <w:ind w:firstLine="6120"/>
        <w:rPr>
          <w:sz w:val="24"/>
          <w:szCs w:val="24"/>
        </w:rPr>
      </w:pPr>
      <w:r>
        <w:rPr>
          <w:sz w:val="24"/>
          <w:szCs w:val="24"/>
        </w:rPr>
        <w:t xml:space="preserve">la decizia Consiliului </w:t>
      </w:r>
    </w:p>
    <w:p>
      <w:pPr>
        <w:pStyle w:val="Normal"/>
        <w:ind w:firstLine="6120"/>
        <w:rPr>
          <w:sz w:val="24"/>
          <w:szCs w:val="24"/>
        </w:rPr>
      </w:pPr>
      <w:r>
        <w:rPr>
          <w:sz w:val="24"/>
          <w:szCs w:val="24"/>
        </w:rPr>
        <w:t>municipal Chişinău</w:t>
      </w:r>
    </w:p>
    <w:p>
      <w:pPr>
        <w:pStyle w:val="Normal"/>
        <w:ind w:firstLine="6120"/>
        <w:rPr>
          <w:sz w:val="24"/>
          <w:szCs w:val="24"/>
        </w:rPr>
      </w:pPr>
      <w:r>
        <w:rPr>
          <w:sz w:val="24"/>
          <w:szCs w:val="24"/>
        </w:rPr>
        <w:t>nr. 2/6 din 06.07.2016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Mijloacele financiare prevăzute pentru reparaţia capitală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a  instituțiilor preșcolare (educație timpurie) pe anul 2016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03" w:type="dxa"/>
        <w:jc w:val="left"/>
        <w:tblInd w:w="-85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2836"/>
        <w:gridCol w:w="1381"/>
        <w:gridCol w:w="1437"/>
        <w:gridCol w:w="1440"/>
        <w:gridCol w:w="1537"/>
        <w:gridCol w:w="116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umirea instituţie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nul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ul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mii lei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paraţi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un./mii le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paraţi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operişu-rilor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un./mii lei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paraţi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hnicii sanitare şi a sistemulu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 încălzir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un./ mii lei 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para-ţi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ţelelo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electric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un./mii lei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02/0911 Educație timpuri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inclusiv: (art. 3111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(art. 2229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937,2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779,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,8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Direcţia educaţie, tineret şi sport, sectorul Botanic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949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ind w:left="459" w:hanging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Grădiniţa de copii nr. 9, str. Nicolae Titulescu, 10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2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ind w:left="459" w:hanging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Grădiniţa de copii nr. 49,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str. Independenței, 32/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2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ind w:left="459" w:hanging="3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Grădiniţa de copii nr. 71, bd. Dacia, 28/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4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ind w:left="459" w:hanging="3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Şcoala - grădiniţă nr. 90, bd. Dacia, 5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ind w:left="459" w:hanging="3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Grădiniţa de copii nr. 91, str. Nicolai Zelinski, 36/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ind w:left="459" w:hanging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Grădiniţa de copii nr. 98, str. Cetatea Albă, 15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ind w:left="459" w:hanging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Grădiniţa de copii nr. 103, șos. Muncești, 79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2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ind w:left="459" w:hanging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Grădiniţa de copii nr. 106, str. Hristo Botev, 19/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ind w:left="459" w:hanging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Grădiniţa de copii nr. 112, str. C. Brâncuși, 1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4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ind w:left="459" w:hanging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Şcoala - grădiniţă nr. 120, str. Independenței, 1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ind w:left="459" w:hanging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Grădiniţa de copii nr. 123, str. Aerogării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ind w:left="459" w:hanging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Şcoala - grădiniţă nr. 124, bd. Cuza-Vodă, 18/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ind w:left="459" w:hanging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Grădiniţa de copii nr. 139, str. Praga, 8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ind w:left="459" w:hanging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Grădiniţa de copii nr. 141, str. Sarmizegetusa, 39/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ind w:left="459" w:hanging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Grădiniţa de copii nr. 142, bd. Traian, 19/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ind w:left="459" w:hanging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Grădiniţa de copii nr. 151, str. Grenoble, 20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ind w:left="459" w:hanging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Grădiniţa de copii nr. 153, bd. Dacia, 36/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ind w:left="459" w:hanging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Grădiniţa de copii nr. 165, bd. Cuza-Vodă, 7/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ind w:left="459" w:hanging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Grădiniţa de copii nr. 168, bd. Cuza-Vodă, 29/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ind w:left="459" w:hanging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Grădiniţa de copii nr. 180, bd. Dacia, 53/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ind w:left="459" w:hanging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Grădiniţa de copii nr. 181, bd. Dacia, 53/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TOTAL (art. </w:t>
            </w:r>
            <w:r>
              <w:rPr>
                <w:b/>
                <w:sz w:val="24"/>
                <w:szCs w:val="24"/>
              </w:rPr>
              <w:t>3111</w:t>
            </w:r>
            <w:r>
              <w:rPr>
                <w:b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4 9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3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65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55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Devizele de</w:t>
            </w:r>
            <w:r>
              <w:rPr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i/>
                <w:sz w:val="24"/>
                <w:szCs w:val="24"/>
                <w:lang w:eastAsia="en-US"/>
              </w:rPr>
              <w:t xml:space="preserve">cheltuieli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 xml:space="preserve">(art. </w:t>
            </w:r>
            <w:r>
              <w:rPr>
                <w:b/>
                <w:sz w:val="24"/>
                <w:szCs w:val="24"/>
              </w:rPr>
              <w:t>2229</w:t>
            </w:r>
            <w:r>
              <w:rPr>
                <w:b/>
                <w:i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49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Direcţia educaţie, tineret şi sport, sectorul Buiucani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9,7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175" w:right="-392" w:hanging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rădiniţa  nr. 16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. Maria Cebotari, 2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175" w:right="-392" w:hanging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ădiniţa  nr. 20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tr. Vasile Lupu, 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4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175" w:right="-392" w:hanging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ădiniţa  nr. 26, 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tr.  Nicolae Costin,  4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175" w:right="-392" w:hanging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Grădiniţa  nr. 52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str. Drumul Crucii,  99/ 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175" w:right="-392" w:hanging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ădiniţa  nr. 62, str. Doina și Ion Aldea-Teodorovici,  8/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175" w:right="-392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ădiniţa  nr. 116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tr. Paris, 3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175" w:right="-392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ădiniţa  nr. 14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tr. Gh. Tofan,  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77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175" w:right="-392" w:hanging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ădiniţa  nr. 183,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tr. L. Deleanu, 1/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175" w:right="-392" w:hanging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Grădiniţa  nr. </w:t>
            </w:r>
            <w:r>
              <w:rPr>
                <w:sz w:val="24"/>
                <w:szCs w:val="24"/>
                <w:lang w:val="en-US"/>
              </w:rPr>
              <w:t xml:space="preserve">185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tr. Alba-Iulia, 202/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175" w:right="-392" w:hanging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ădiniţa  nr. </w:t>
            </w:r>
            <w:r>
              <w:rPr>
                <w:sz w:val="24"/>
                <w:szCs w:val="24"/>
                <w:lang w:val="en-US"/>
              </w:rPr>
              <w:t>186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tr. L. Deleanu,  11/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175" w:right="-392" w:hanging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ădiniţa  nr. </w:t>
            </w: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TOTAL (art. </w:t>
            </w:r>
            <w:r>
              <w:rPr>
                <w:b/>
                <w:sz w:val="24"/>
                <w:szCs w:val="24"/>
              </w:rPr>
              <w:t>3111</w:t>
            </w:r>
            <w:r>
              <w:rPr>
                <w:b/>
                <w:sz w:val="24"/>
                <w:szCs w:val="24"/>
                <w:lang w:val="en-US"/>
              </w:rPr>
              <w:t>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77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1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87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 xml:space="preserve">Devizele de cheltuieli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 xml:space="preserve">(art. </w:t>
            </w:r>
            <w:r>
              <w:rPr>
                <w:b/>
                <w:sz w:val="24"/>
                <w:szCs w:val="24"/>
              </w:rPr>
              <w:t>2229</w:t>
            </w:r>
            <w:r>
              <w:rPr>
                <w:b/>
                <w:i/>
                <w:sz w:val="24"/>
                <w:szCs w:val="24"/>
                <w:lang w:val="en-US"/>
              </w:rPr>
              <w:t>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,7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ecţia educaţie, tineret şi sport, sectorul Centru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608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601" w:hanging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Grădiniţa nr. 6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. Lech Kaczynski, 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2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601" w:hanging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ădiniţa nr. 7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. Ipate Soroceanu, 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601" w:hanging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ădiniţa nr. 12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. Mihai Eminescu, 6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60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Grădiniţa nr. 15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. Gh. Asachi, 13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60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ădiniţa nr. 2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. Alexandru Bernardazzi, 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60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Grădiniţa nr. 55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. Mălina Mică, 6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60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Grădiniţa nr. 59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umul Viilor, 42/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60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Grădiniţa nr. 78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. Gheorghe Asachi, 5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601" w:hanging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Grădiniţa nr. 17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. V. Korolenko, 59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601" w:hanging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Grădiniţa nr. 175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. Grenoble, 153/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TOTAL (art. </w:t>
            </w:r>
            <w:r>
              <w:rPr>
                <w:b/>
                <w:sz w:val="24"/>
                <w:szCs w:val="24"/>
              </w:rPr>
              <w:t>3111</w:t>
            </w:r>
            <w:r>
              <w:rPr>
                <w:b/>
                <w:sz w:val="24"/>
                <w:szCs w:val="24"/>
                <w:lang w:val="en-US"/>
              </w:rPr>
              <w:t>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582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6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2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 xml:space="preserve">Devizele de cheltuieli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 xml:space="preserve">(art. </w:t>
            </w:r>
            <w:r>
              <w:rPr>
                <w:b/>
                <w:sz w:val="24"/>
                <w:szCs w:val="24"/>
              </w:rPr>
              <w:t>2229</w:t>
            </w:r>
            <w:r>
              <w:rPr>
                <w:b/>
                <w:i/>
                <w:sz w:val="24"/>
                <w:szCs w:val="24"/>
                <w:lang w:val="en-US"/>
              </w:rPr>
              <w:t>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Direcţia educaţie, tineret şi sport, sectorul Ciocan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848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ind w:left="459" w:hanging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rădiniţa nr. 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str. P. Zadnipru , 7/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ind w:left="459" w:hanging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rădiniţa nr. 3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str. M. Sadoveanu , 2/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ind w:left="459" w:hanging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rădiniţa nr. 12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str. Otovasca , 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ind w:left="459" w:hanging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Grădiniţa nr. 13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str. P. Zadnipru,  6/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ind w:left="459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rădiniţa nr. 13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str. M. Sadoveanu , 6/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ind w:left="459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rădiniţa nr. 13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str. M. Drăgan,  6/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ind w:left="459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rădiniţa nr. 14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str. M. Sadoveanu,  4/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ind w:left="459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ădiniţa nr.1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str. A. Russo,  61/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ind w:left="459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rădiniţa nr. 17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str. Voluntarilor,  14/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ind w:left="459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rădiniţa nr. 18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str. I. Vieru,  8/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ind w:left="459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ădiniţa nr.19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bd. Mircea cel Bătrân, 4/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ind w:left="459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rădiniţa  nr.  21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str. Nicolae Milescu Spătaru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ind w:left="459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ădiniţa nr. 22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bd. Mircea cel Bătrân, 14/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OTAL (art. 3111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 82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 xml:space="preserve">Devizele de cheltuieli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 xml:space="preserve">(art. </w:t>
            </w:r>
            <w:r>
              <w:rPr>
                <w:b/>
                <w:sz w:val="24"/>
                <w:szCs w:val="24"/>
              </w:rPr>
              <w:t>2229</w:t>
            </w:r>
            <w:r>
              <w:rPr>
                <w:b/>
                <w:i/>
                <w:sz w:val="24"/>
                <w:szCs w:val="24"/>
                <w:lang w:val="en-US"/>
              </w:rPr>
              <w:t>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Direcţia educaţie, tineret şi sport, sectorul Râșcani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 626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ind w:left="459" w:hanging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rădinița  nr. 25,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str. Grădinilor,  6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ind w:left="459" w:hanging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rădinița nr. 47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tr. D. Râșcanu, 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ind w:left="459" w:hanging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rădinița nr. 64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str. Acad. A. Saharov, 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ind w:left="459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rădinița nr. 7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str. Nicolai Dimo,  3/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ind w:left="459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rădinița nr. 105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str. Florilor, 16/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ind w:left="459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rădinița nr. 159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str. Gh. Madan, 85/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ind w:left="459" w:hanging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rădinița nr. 160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str. Gh. Madan, 85/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ind w:left="459" w:hanging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rădinița  nr. 196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tr. Ceucari , 4G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(art. 3111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 6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5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evizele d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cheltuieli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(art. </w:t>
            </w:r>
            <w:r>
              <w:rPr>
                <w:b/>
                <w:sz w:val="24"/>
                <w:szCs w:val="24"/>
              </w:rPr>
              <w:t>2229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6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Direcţia generală educaţie, tineret şi sport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6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fr-FR"/>
              </w:rPr>
              <w:t>Instituţiile de învăţămînt cu autonomie financiară cu sold negativ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ind w:left="459" w:hanging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332B2B"/>
                <w:sz w:val="24"/>
                <w:szCs w:val="24"/>
                <w:lang w:eastAsia="ro-RO"/>
              </w:rPr>
            </w:pPr>
            <w:r>
              <w:rPr>
                <w:color w:val="332B2B"/>
                <w:sz w:val="24"/>
                <w:szCs w:val="24"/>
                <w:lang w:eastAsia="ro-RO"/>
              </w:rPr>
              <w:t xml:space="preserve">Şcoala-grădiniţă nr.19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2B2B"/>
                <w:sz w:val="24"/>
                <w:szCs w:val="24"/>
                <w:lang w:eastAsia="ro-RO"/>
              </w:rPr>
              <w:t>str. A. Doga, 32/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ind w:left="459" w:hanging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Școala-grădinița nr.152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bd. Decebal, 91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ind w:left="459" w:hanging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Școala-grădiniță ,,Ilie Fulga”, com. Stăuceni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OTAL (art. 3111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4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evizele d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cheltuieli  (art. </w:t>
            </w:r>
            <w:r>
              <w:rPr>
                <w:b/>
                <w:sz w:val="24"/>
                <w:szCs w:val="24"/>
              </w:rPr>
              <w:t>2229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SECRETAR AL CONSILIULU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lang w:val="en-US"/>
        </w:rPr>
        <w:t xml:space="preserve">                                                     </w:t>
      </w:r>
      <w:r>
        <w:rPr>
          <w:lang w:val="en-US"/>
        </w:rPr>
        <w:t>Valeriu Didenc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sz w:val="28"/>
      <w:szCs w:val="20"/>
      <w:lang w:val="ro-RO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lang w:val="ro-RO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7:33:00Z</dcterms:created>
  <dc:creator>ocalinina</dc:creator>
  <dc:description/>
  <cp:keywords/>
  <dc:language>en-US</dc:language>
  <cp:lastModifiedBy>omocanu</cp:lastModifiedBy>
  <cp:lastPrinted>2016-07-14T13:59:00Z</cp:lastPrinted>
  <dcterms:modified xsi:type="dcterms:W3CDTF">2016-07-20T06:09:00Z</dcterms:modified>
  <cp:revision>47</cp:revision>
  <dc:subject/>
  <dc:title/>
</cp:coreProperties>
</file>