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081614686"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270640581"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831639196"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616749333"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