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125127420"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389514705"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250038455"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826238606"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