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627352199"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074811098"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479205435"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923618151"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