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28" w:firstLine="624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 10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       din           2017</w:t>
      </w:r>
    </w:p>
    <w:p>
      <w:pPr>
        <w:pStyle w:val="Normal"/>
        <w:ind w:left="487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Nomenclatorul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o-RO"/>
        </w:rPr>
        <w:t>tarifelor pentru serviciile prestate de instituţiile publ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i/>
          <w:sz w:val="32"/>
          <w:szCs w:val="32"/>
          <w:lang w:val="ro-RO"/>
        </w:rPr>
        <w:t>finanţate de la bugetul municipal Chişinău  pe anul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4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5528"/>
        <w:gridCol w:w="1134"/>
        <w:gridCol w:w="99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/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scrie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numirea servici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antumul plăților  (le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ul prin care a fost stabilită valoarea plățil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economie, reforme şi relaţii patrimoni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ocumentației pentru contractul de locațiune/ comod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11/55 din 23.12.2014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aminarea dosarelor și întocmirea contractului de vânzare-cumpărare a încăperilor nelocuibile - proprietate municipa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3/9 din 29.10.2015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aminarea locuințelor și determinarea costului lor, de omologare a contractelor de vânzare-cumpărare, predare-primire a spațiului locativ în proprietate privat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1/3 din 17.03.2015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iberarea certificatelor de participare (neparticipare) a cetățenilor la procesul de privatizare a spațiului locati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finanţ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ercializarea biletelor pentru baza de odihnă  (24 o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Decizia Consiliului municipal Chişinău nr. 28/4 din 04.08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ntru lucrătorii Direcției (24 o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transport public şi căi de comunicaţ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ordonarea proiectelor la construirea capitală,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reconstruirea reţelelor comunale, construcţiilor şi drumu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7,6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 nr. 67/6 din 15.03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ordonarea schemei construirii pe lotul particula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sau a actului de alegere a terenului pentru construcţie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în raza microraion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ordonarea locului de prelucrare, depozitare şi 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distanţei la care se transportă solul, deşeuril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v</w:t>
            </w:r>
            <w:r>
              <w:rPr>
                <w:sz w:val="28"/>
                <w:szCs w:val="28"/>
              </w:rPr>
              <w:t>olumul până la 1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,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lumul  de la 10 m3 până la 100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9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v</w:t>
            </w:r>
            <w:r>
              <w:rPr>
                <w:sz w:val="28"/>
                <w:szCs w:val="28"/>
              </w:rPr>
              <w:t>olumul   de peste 100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1,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ordonarea temei de sistematizare inginerească a traseului rețelelor în afara teren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rdonarea proiectelor pentru construirea caselor particul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8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ordonarea condiţiilor de transportare a încărcături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luminoase  în raza oraş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,3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orizarea lucrărilor de terasament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gătirea şi eliberarea autorizaţiilor în termen de o lun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iberarea autorizaţiilor pentru efectuarea lucrărilor de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stabilire în urma accidente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cu termenul de autorizare de 3 zil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iberarea  avizelor pentru organizarea şi efectuare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ucrărilor în legătură cu închiderea sau limitare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rculaţiei transportului şi pieton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4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lungirea valabilităţii permisiunilor  la executarea lucrărilor de terasamen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,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2/9 din 31.03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elungirea valabilităţii permisiuni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ntru îngrădirile provizor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,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locativ-comunală şi amenaj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nspectarea </w:t>
            </w:r>
            <w:r>
              <w:rPr>
                <w:sz w:val="28"/>
                <w:szCs w:val="28"/>
                <w:lang w:val="ro-RO"/>
              </w:rPr>
              <w:t>blocurilor locative, caselor cu un etaj sau a apartament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Decizia </w:t>
            </w:r>
            <w:r>
              <w:rPr>
                <w:sz w:val="28"/>
                <w:szCs w:val="28"/>
                <w:lang w:val="ro-RO"/>
              </w:rPr>
              <w:t>Consiliului municipal Chişinău</w:t>
            </w:r>
            <w:r>
              <w:rPr>
                <w:sz w:val="28"/>
                <w:szCs w:val="28"/>
                <w:lang w:val="en-US"/>
              </w:rPr>
              <w:t xml:space="preserve"> nr. 5/32  din 18.05.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oordonarea actelor pentru întocmirea procesului-verbal de legalizare a replanificării </w:t>
            </w:r>
            <w:r>
              <w:rPr>
                <w:sz w:val="28"/>
                <w:szCs w:val="28"/>
                <w:lang w:val="ro-RO"/>
              </w:rPr>
              <w:t xml:space="preserve">în apartament, construirii balcoanelor, anexelor etc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rdonarea cererii pentru eliberarea certificatului de urbanis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 xml:space="preserve">Pregătirea actelor cu privire </w:t>
            </w:r>
            <w:r>
              <w:rPr>
                <w:sz w:val="28"/>
                <w:szCs w:val="28"/>
                <w:lang w:val="ro-RO"/>
              </w:rPr>
              <w:t>la repartizarea încăperilor avariate şi inutilizabile pentru trai, în vederea reamenajării şi restabilirii, eliberarea extraselor din deciziile respectiv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Eliberarea certificatelor privind schimbul de locuinţ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gătirea actelor cu privire la repartizarea spaţiului locativ, eliberarea ordinului de repartiţi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iberarea duplicatelor ordinelor de repartiţ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cluderea de la balanţa municipiului a clădirilor cu un nive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Închirierea încăperilor de locuit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o-RO"/>
              </w:rPr>
              <w:t>Eliberarea informaţiei analitice, de sinteză sau inedite, întocmită la comanda solicitant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Închirierea unei încăperi la Baza de odihnă "Lavanda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pozitarea gunoiului la mina "Purcel"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ro-RO"/>
              </w:rPr>
              <w:t xml:space="preserve">cu greutatea de până la 3 ton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cu greutatea de la 3 tone până la 5 to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cu greutatea mai mare de 5 ton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berarea condiţiilor tehnice pentru efectuarea lucrărilor specializate în blocurile locativ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jurid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fiz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rdonarea amplasării reclame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Întocmirea actului</w:t>
            </w:r>
            <w:r>
              <w:rPr>
                <w:sz w:val="28"/>
                <w:szCs w:val="28"/>
                <w:lang w:val="ro-RO"/>
              </w:rPr>
              <w:t xml:space="preserve"> privind</w:t>
            </w:r>
            <w:r>
              <w:rPr>
                <w:sz w:val="28"/>
                <w:szCs w:val="28"/>
                <w:lang w:val="en-US"/>
              </w:rPr>
              <w:t xml:space="preserve"> starea tehnică a şu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egătirea actelor cu privire la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- modificarea statutului juridic al încăpe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it-IT"/>
              </w:rPr>
              <w:t xml:space="preserve">- predarea-primirea apartamentului, blocului locativ, încăperii construite cu atragerea </w:t>
            </w:r>
            <w:r>
              <w:rPr>
                <w:sz w:val="28"/>
                <w:szCs w:val="28"/>
                <w:lang w:val="ro-RO"/>
              </w:rPr>
              <w:t>investiţiilor p</w:t>
            </w:r>
            <w:r>
              <w:rPr>
                <w:sz w:val="28"/>
                <w:szCs w:val="28"/>
                <w:lang w:val="it-IT"/>
              </w:rPr>
              <w:t>riv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Eliberarea certificatelor cu privire la valoarea de inventar a încăperilor, apartamentelor, extraselor din deciziile cu privire la problemele locativ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jurid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fiz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egătirea proiectului de decizie privind modificarea contractului de închiriere şi eliberarea extras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berarea certificatelor privind demolarea încăperilor de locuit priv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sistenţă consultativ-juridică cu referire la vânzarea-cumpărarea imobil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comerţ, alimentaţie publică şi prestări servic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autorizațiilor (duplicatelor) de funcționare  a unităţilor comerciale și/sau de prestări servic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9/8 din 28.11.2013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tituţia ştiinţifică de culturalizare şi instruire „Grădina Zoologică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 bilet pentru matur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9/17 din 13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în perioada de iarnă (01.11-31.0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în perioada de vară (01.04-31.1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 bilet pentru copiii până la 7 a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ati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 bilet pentru elevi,  studenţi şi pensionar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 plimbare cu faeton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 plimbare cu ponei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 plimbare cu cal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Un abonament lunar pentru plimbarea cu calul:</w:t>
            </w:r>
            <w:r>
              <w:rPr>
                <w:sz w:val="28"/>
                <w:szCs w:val="28"/>
                <w:highlight w:val="yellow"/>
                <w:lang w:val="ro-RO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highlight w:val="yellow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120" w:leader="none"/>
              </w:tabs>
              <w:ind w:left="318" w:hanging="142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ntru copii (12 şedinţe lun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120" w:leader="none"/>
              </w:tabs>
              <w:ind w:left="318" w:hanging="142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ntru maturi (10 şedinţe lun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otografierea cu calul sau poneiul (o oră academic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oteria Zo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 excursie cu ghidu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fectuarea de filmări foto şi video în scop comerci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arhitectură, urbanism şi relaţii funci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3/12 din 27.03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ch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 jurid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 fiz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chema pentru amplasarea, exploatarea și stabilirea regimului urban (în cazul construcțiilor neautorizate) pentru obiectivele cu destinații locativ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9/4 din 23.05.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unui cartier locati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de producț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industrial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de menire social-cultura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de amplasare a pavilionului comercial în complex cu stația de așteptare a transportului urban de pasageri, a gherete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de amplasare a tarab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amplasării obiectivului pentru: reconstruire, reparație capitală, reparația fațadei, replanificarea clădirilor și construirea mansardelor, edificarea anexelor  (inclusiv stabilirea regimului urban în cazul executării construcțiilor neautorizat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eplanificarea apartamentelor, edificarea anexelor la construcțiile particulare cu destinație locativă, inclusiv stabilirea regimului urban în cazul executării construcțiilor neautorizate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organizarea terasei de var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6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pentru îngrădirea și amenajarea teritoriului, pentru amenajarea terenurilor sportive, terenurilor de joacă pentru copii, a piețelor și minipiețelor, a căilor  de acces, a  aleilor, rampelor și a  parcărilor  deschis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intrărilor și vitraj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proiectarea balcoan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amplasării garaj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sistemului de telefonie mobilă GSM pe acoperișurile imobile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rivind stabilirea regimului urban (anexe, balcoane, intrăr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rivind stabilirea regimului urban pentru construcții neautorizate de menire social-culturală, industrială și de producț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construirea și exploatarea caselor particulare, atribuirea suplimentară a loturilor de pământ pentru deservirea caselor de locuit particul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pentru demolarea construcțiilor (inclusiv case particulare), autorizația de schimbare a  destinației, funcționării și desființării construcți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o-RO"/>
              </w:rPr>
              <w:t>Căi de comunicație și inginereș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schemei amplasării traseului rețelei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Elaborarea datelor inițiale pentru planificarea de trasee ale rețelel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erfectarea datelor necesare pentru coordonarea documentației de proiect a rețelelor tehni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Transpunerea planului general al obiectivului pe planul de servic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ranspunerea rețelelor pe planul de servic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recoordonarea documentației de proiect a rețelelor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înregistrarea ridicărilor topografice de executare a proiectului rețelelor tehnic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imirea ridicării topogra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ranspunerea planului general al obiectivului  pe planul de servici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punerea rețelelor pe planul de servi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atribuirea adresei poștal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punerea  obiectivului  pe planul de servi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cretizarea planului și traseelor rețelelor inginereș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Amplasarea dispozitivelor de publicit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lectarea locului plasării și elaborarea schemelor de amplasare a construcțiilor (dispozitivelor) de publicitate, scara 1:2000 și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lectarea locului de amplasare și elaborarea schemelor de amplasare a construcțiilor (dispozitivelor) de publicitate, scara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Elaborarea schemelor de amplasare a construcțiilor pentru afișarea  inscripțiilor și imaginilor exterioare, scara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sarea și fixarea în natură a axelor trase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8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sarea și fixarea în natură a axelor clădi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2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lcularea liniilor roșii și transmiterea în natură a coordonatelor punctelor de cotitură ale lotului de pămâ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ocmirea planului cadastral sau geometric în baza planului topografic, scara 1:500, sau în baza coordonatelor deținute de către Oficiul cadastral teritorial Chișin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datelor inițiale pentru autorizația de schimbare a destinației (statutului juridi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datelor inițiale pentru autorizația de funcționare a construcț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contractului de arend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titlului de autentificare a dreptului deținătorului de t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Perfectarea titlului de autentificare a dreptului deținătorului de teren în baza hotarelor generale stabilite prin metoda actualizării planurilor topogra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8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onitorizarea utilizării terenului municipal neatribuit, îngrădit și ocupat temporar pentru perioada de construire a obiectivulu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5 lei pentru un metru pătrat pe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șinău nr. 11/28-2  din  23.12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Instituţiile de învăţământ municip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arifele se calculează </w:t>
            </w:r>
            <w:r>
              <w:rPr>
                <w:sz w:val="28"/>
                <w:szCs w:val="28"/>
                <w:lang w:val="ro-RO"/>
              </w:rPr>
              <w:t>ţinându-se cont de</w:t>
            </w:r>
            <w:r>
              <w:rPr>
                <w:sz w:val="28"/>
                <w:szCs w:val="28"/>
                <w:lang w:val="en-US"/>
              </w:rPr>
              <w:t xml:space="preserve"> cheltuielile efective ale instituțiilor pentru  anul prece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eciziile Consiliului municipal Chişinău nr. 8/3 din 20.12.2012, nr. 2/6 din 21.02.2012 și nr. 4/6 din 13.05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itatea secțiilor de ritmică, coregrafie, limbi străine, informatică, cercurile de arte plast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itatea sportivă și de întremare a sănătăț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Organizarea o</w:t>
            </w:r>
            <w:r>
              <w:rPr>
                <w:sz w:val="28"/>
                <w:szCs w:val="28"/>
                <w:lang w:val="en-US"/>
              </w:rPr>
              <w:t xml:space="preserve">relor  la disciplinele solicitate suplimentar la cele prevăzute în planul de învăţământ </w:t>
            </w:r>
            <w:r>
              <w:rPr>
                <w:sz w:val="28"/>
                <w:szCs w:val="28"/>
                <w:lang w:val="ro-RO"/>
              </w:rPr>
              <w:t xml:space="preserve">și a curriculumului preșcolar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odihnei pentru copii și ele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ivitatea studiourilor muzicale pentru copii   (servicii educațional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ercializarea biletelor în taberele sportive și de întrem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alimentației suplimentare a copiilor din instituțiile de învățământ preșcolar, la cererea părinț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highlight w:val="yellow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Desfăşurarea procesului de promovare şi absolvire prin extern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ual prin ordinul ministrului educație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cultur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Plata de intrare în Muzeul Oraşului Chişină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șinău nr. 1/3 din 17.03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 pentru adulţ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 pentru studenţ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 pentru ele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lata pentru instruirea copiilor în școlile de muzică, artă și artă plastic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Hotărârea de Guvern nr. 450 din 16.06.2011, individual pentru fiecare instituție în baza cheltuielilor reale pe anul preceden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imăria municipiului Chișinău (serviciile cu plată ale arhivei municipal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Hotărârea de Guvern nr. 339 din 23.03.2005 cu modificările operate prin Hotărârea de Guvern nr. 627 din 12.07.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opertarea dosarelor</w:t>
            </w:r>
            <w:r>
              <w:rPr>
                <w:sz w:val="28"/>
                <w:szCs w:val="28"/>
                <w:lang w:val="ro-RO"/>
              </w:rPr>
              <w:t xml:space="preserve">  (pentru 1 dos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17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Dactilografierea documentelor textuale</w:t>
            </w:r>
            <w:r>
              <w:rPr>
                <w:sz w:val="28"/>
                <w:szCs w:val="28"/>
                <w:lang w:val="ro-RO"/>
              </w:rPr>
              <w:t xml:space="preserve">   (pentru 1 pagin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4,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Selectarea dosarelor conform inventarelor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- dactilografiate</w:t>
            </w:r>
            <w:r>
              <w:rPr>
                <w:sz w:val="28"/>
                <w:szCs w:val="28"/>
                <w:lang w:val="ro-RO"/>
              </w:rPr>
              <w:t xml:space="preserve">   (pentru 100 titlur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7,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Depistarea documentelor din dosar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ext dactilografiat sau manuscris lizibil  (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- text greu descifrabil, decolorat               (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Îndeplinirea solicitărilor tematice</w:t>
            </w:r>
            <w:r>
              <w:rPr>
                <w:sz w:val="28"/>
                <w:szCs w:val="28"/>
                <w:lang w:val="ro-RO"/>
              </w:rPr>
              <w:t xml:space="preserve"> (pentru 1 cere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Îndeplinirea solicitărilor cu caracter soci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care dispun de date concrete la tema solicitată </w:t>
            </w:r>
            <w:r>
              <w:rPr>
                <w:sz w:val="28"/>
                <w:szCs w:val="28"/>
                <w:lang w:val="ro-RO"/>
              </w:rPr>
              <w:t>(pentru 1 cere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care nu dispun de date concrete la tema solicitată </w:t>
            </w:r>
            <w:r>
              <w:rPr>
                <w:sz w:val="28"/>
                <w:szCs w:val="28"/>
                <w:lang w:val="ro-RO"/>
              </w:rPr>
              <w:t>(pentru 1 cere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berarea-primirea dosarelor din depozitele arhive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ec. XIX-XX (10 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imirea dosarelor după executarea microfilmelor sau a copiilor de pe documente (10 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ecutarea copiilor de pe document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u w:val="single"/>
                <w:lang w:val="en-US"/>
              </w:rPr>
              <w:t>Xerox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(documente pe suport de hârtie) f</w:t>
            </w:r>
            <w:r>
              <w:rPr>
                <w:i/>
                <w:iCs/>
                <w:sz w:val="28"/>
                <w:szCs w:val="28"/>
                <w:u w:val="single"/>
                <w:lang w:val="en-US"/>
              </w:rPr>
              <w:t>ormat A-4</w:t>
            </w:r>
            <w:r>
              <w:rPr>
                <w:i/>
                <w:iCs/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ec. XIX-XX  (pentru 1 pagin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8508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INTERIMAR AL CONSILIULUI </w:t>
      </w:r>
    </w:p>
    <w:p>
      <w:pPr>
        <w:pStyle w:val="Normal"/>
        <w:ind w:left="921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921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>Alexandra Moțpan</w:t>
      </w:r>
    </w:p>
    <w:sectPr>
      <w:type w:val="nextPage"/>
      <w:pgSz w:orient="landscape" w:w="16838" w:h="11906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59:00Z</dcterms:created>
  <dc:creator>GSemeniuc</dc:creator>
  <dc:description/>
  <cp:keywords/>
  <dc:language>en-US</dc:language>
  <cp:lastModifiedBy>alefter</cp:lastModifiedBy>
  <cp:lastPrinted>2017-02-10T15:59:00Z</cp:lastPrinted>
  <dcterms:modified xsi:type="dcterms:W3CDTF">2017-02-10T13:59:00Z</dcterms:modified>
  <cp:revision>123</cp:revision>
  <dc:subject/>
  <dc:title/>
</cp:coreProperties>
</file>