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ab/>
        <w:tab/>
        <w:tab/>
        <w:tab/>
      </w:r>
      <w:r>
        <w:rPr>
          <w:sz w:val="28"/>
          <w:szCs w:val="28"/>
          <w:lang w:val="ro-RO"/>
        </w:rPr>
        <w:tab/>
        <w:t xml:space="preserve">                                    Anexa nr. 11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  la decizia Consiliului municipal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  Chişinău nr. 7/1 din 25.07.2013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se operează în anexa nr. 36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la decizia Consiliului municipal Chişinău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3/4 din 02.04.2013 „Cu privire la aprobare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ugetului municipal Chişinău pe anul 2013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upa principală de cheltuieli/destinaţia cheltuieli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rticolul de cheltuiel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uma alocaţiilo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(mii lei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upa principală 15 „Gospodări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unală şi gospodăria de exploatar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 fondului de locuinţe”, 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30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eparaţia capitală a străzilor, 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3.0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30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bd. Mircea cel Bătrîn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30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upa principală 14 „Transporturile,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ospodăria drumurilor”, total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23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a transport electric, pentru   asamblarea troleibuze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271.15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2300,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Notă: Mijloacele financiare în sumă de 700,0 mii lei se consideră drept excedent bugetar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o-RO"/>
        </w:rPr>
        <w:tab/>
        <w:tab/>
        <w:tab/>
        <w:tab/>
        <w:tab/>
        <w:t>SECRETAR AL CONSILIULUI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Valeriu Didencu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11:00Z</dcterms:created>
  <dc:creator>vvazdautan</dc:creator>
  <dc:description/>
  <cp:keywords/>
  <dc:language>en-US</dc:language>
  <cp:lastModifiedBy>omocanu</cp:lastModifiedBy>
  <cp:lastPrinted>2013-07-26T11:33:00Z</cp:lastPrinted>
  <dcterms:modified xsi:type="dcterms:W3CDTF">2013-07-30T12:41:00Z</dcterms:modified>
  <cp:revision>7</cp:revision>
  <dc:subject/>
  <dc:title/>
</cp:coreProperties>
</file>