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                              Anexa nr. 3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                              la decizia Consiliului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                              municipal Chişinău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                              nr. 7/1 din  25.07.201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CTIFICARE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getului municipal Chişinău pe anu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din contul transferurilor primite de la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ugetul de stat în iulie 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ificările operat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ma rectifică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 mii lei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enitur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ijloacele încasate de la bugetul de stat pr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contări reciproce pentru cheltuieli curent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57,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majorarea părţii de venitur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5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Grupa principală 10 „Asigurarea şi susţine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cială” - tota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5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. Direcţia generală finanţe, achitarea indemnizaţiilor unice pentru construcţia unei case individuale ori a unei locuinţe cooperatiste sau procurarea spaţiului locativ, sau restaurarea caselor vechi unor categorii de cetăţeni  (inclusiv cheltuielile aferente serviciilor de distribuire a indemnizaţiilor respective - 8,9 mii le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4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,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2. Primăria oraşului Durleşti, pentru restituirea valorii bunurilor prin achitarea de compensaţii persoanelor supuse represiunilor politice  (inclusiv cheltuielile aferente  serviciilor de distribuire a compensaţiei - 0,8 mii le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100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. Primăria municipiului Chişinău, pentru restituirea valorii bunurilor prin achitarea de compensaţii persoanelor supuse represiunilor politice (inclusiv cheltuielile aferente serviciilor de distribuire a compensaţiei – 25,7 mii lei)</w:t>
              <w:tab/>
              <w:t xml:space="preserve">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41,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majorarea părţii de cheltuiel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457,9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20" w:hanging="0"/>
        <w:rPr/>
      </w:pPr>
      <w:r>
        <w:rPr>
          <w:lang w:val="ro-RO"/>
        </w:rPr>
        <w:tab/>
        <w:tab/>
        <w:tab/>
        <w:tab/>
        <w:tab/>
        <w:tab/>
      </w:r>
      <w:r>
        <w:rPr>
          <w:sz w:val="28"/>
          <w:szCs w:val="28"/>
          <w:lang w:val="ro-RO"/>
        </w:rPr>
        <w:t xml:space="preserve">            SECRETAR  AL  CONSILIULUI</w:t>
      </w:r>
    </w:p>
    <w:p>
      <w:pPr>
        <w:pStyle w:val="Normal"/>
        <w:ind w:left="4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20" w:hanging="0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                Valeriu Didencu</w:t>
      </w:r>
    </w:p>
    <w:p>
      <w:pPr>
        <w:pStyle w:val="Normal"/>
        <w:ind w:left="4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</w:r>
    </w:p>
    <w:p>
      <w:pPr>
        <w:pStyle w:val="Normal"/>
        <w:ind w:left="4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13:00Z</dcterms:created>
  <dc:creator>vvazdautan</dc:creator>
  <dc:description/>
  <cp:keywords/>
  <dc:language>en-US</dc:language>
  <cp:lastModifiedBy>omocanu</cp:lastModifiedBy>
  <cp:lastPrinted>2013-07-23T13:49:00Z</cp:lastPrinted>
  <dcterms:modified xsi:type="dcterms:W3CDTF">2013-07-30T12:39:00Z</dcterms:modified>
  <cp:revision>6</cp:revision>
  <dc:subject/>
  <dc:title/>
</cp:coreProperties>
</file>