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                  Anexa nr. 10 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municipal Chişinău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nr. 7/1 din 25.07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operează în anexa nr. 35 la decizi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nsiliului municipal Chişinău nr. 3/4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02.04.2013 „Cu privire la aprob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bugetului municipal Chişinău pe anul 2013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</w:t>
      </w:r>
      <w:r>
        <w:rPr/>
        <w:t>(mii lei)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260"/>
        <w:gridCol w:w="1256"/>
        <w:gridCol w:w="1256"/>
        <w:gridCol w:w="1256"/>
      </w:tblGrid>
      <w:tr>
        <w:trPr>
          <w:trHeight w:val="435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numirea obiectivulu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ul</w:t>
            </w:r>
            <w:r>
              <w:rPr>
                <w:b/>
                <w:lang w:val="ro-RO"/>
              </w:rPr>
              <w:t xml:space="preserve"> obiectivulu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ul principal, grupul, tipul instituţiei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siv:</w:t>
            </w:r>
          </w:p>
        </w:tc>
      </w:tr>
      <w:tr>
        <w:trPr>
          <w:trHeight w:val="165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investiţii capital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raţi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. Grupa principală 15 „Gospodăria comunală şi gospodăria de exploatare a fondului de locuinţe” beneficiar –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. M. „Direcţia construcţii capital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strucţia canalizării  menajer-fecaloide din cartierul locativ vechi pe str. Luceafărul, Tatarbunar, Decebal, S. Lazo, Munteniei, V. Alecsandri, Nistreană din oraşul Vadul lui Vod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2.1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-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1000,0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strucţia drumului în cartierul locativ nou pe str-le M. Costin, Tineretului, Dimitrie Cantemir, Unirii, Ion Soltîs, Voluntarilor din oraşul Vadul lui Vod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5.02.178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+1000,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Extinderea iluminatului public în satul Făureşti, com. Ciorescu beneficiar –  Primăria comunei Ciores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2.1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 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a capitală a Casei de cultură din s. Go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8.02.0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 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Construcţia apeductului din str. Hotin, Rădăuţan,  or. Sângera, beneficiar - Primăria oraşului Sâng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2.1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 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 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ab/>
        <w:tab/>
        <w:t>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Valeriu Didencu</w:t>
      </w:r>
    </w:p>
    <w:p>
      <w:pPr>
        <w:pStyle w:val="Normal"/>
        <w:jc w:val="right"/>
        <w:rPr/>
      </w:pPr>
      <w:r>
        <w:rPr>
          <w:lang w:val="ro-RO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11:00Z</dcterms:created>
  <dc:creator>vvazdautan</dc:creator>
  <dc:description/>
  <cp:keywords/>
  <dc:language>en-US</dc:language>
  <cp:lastModifiedBy>omocanu</cp:lastModifiedBy>
  <cp:lastPrinted>2013-07-26T13:18:00Z</cp:lastPrinted>
  <dcterms:modified xsi:type="dcterms:W3CDTF">2013-07-30T12:40:00Z</dcterms:modified>
  <cp:revision>10</cp:revision>
  <dc:subject/>
  <dc:title/>
</cp:coreProperties>
</file>