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379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Sect.de votare/ Localitate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Numele,  prenumele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  <w:t>observatorului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Grițiuc Evghen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homi Constanti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Guzun Vladimi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obzin Sergh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iorba Gal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umbrava Alio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MD"/>
              </w:rPr>
              <w:t>Botanica 1/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ramarenco Artiom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Borșevici Dăni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caci Max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veaghințeva N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ilip Mar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urujniuc Tamar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Andrianova Crist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aranfil Anastas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Ceraniov Mar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1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gaevski Pavel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1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Gaina Dmitri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Beloțercovscaia Gal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Țîbernîi Victo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Șoilița Petru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2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ărbune Tudo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2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Androsenco Nadejd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2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Zolotariov Veaceslav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2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Berdova Anastas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2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obzac Stanislav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2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ornevskaia Ele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2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urtean Angel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2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Grati Ele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2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Vladimirova Tat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3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Butucel Mar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3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brian Anatoli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3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uharev Valeri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3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Șapa Iuri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3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iodorova Liudmil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3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uban Z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3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Gunea Anatoli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3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ulik Iva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3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oșca Tat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3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lataico Bori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lataico Nadejd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4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alinina Valent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MD"/>
              </w:rPr>
              <w:t>Botanica 1/4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urmaganbetov Magau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4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ononov Nikola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4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uhareva Natal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Firsova Alexandr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4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Ulier Vitali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4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Alexeeva Valent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4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Mitrea Anastas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4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Ursu Anastas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otari Djenghis-Ha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5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Duca Alex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5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ocolova Tat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5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Vedernicova Stepanid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5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tfei Gheorgh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5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nomariov Dumitru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5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Baeva Ir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5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Semionova Valent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5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nuța 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5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Alexeeva Liudmil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erneac Valent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6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anocichin Nicola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6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uzîcenco Vasili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6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Gherghi Tat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6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ervoniuc Nadejd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6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evcenco Nichit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6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Gorceac Anastas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6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ocrienco Andr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6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Avramova Natal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6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azanji 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lang w:val="ro-MD"/>
              </w:rPr>
              <w:t>Botanica 1/7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Harlamov Sergh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Buiucani 1/7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Cotun Svetl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7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hirilco Mar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7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Codreanu Svetl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7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jc w:val="center"/>
              <w:rPr>
                <w:lang w:val="ro-RO"/>
              </w:rPr>
            </w:pPr>
            <w:r>
              <w:rPr>
                <w:lang w:val="ro-RO"/>
              </w:rPr>
              <w:t>Chiriliuc Vladimi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7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botari Ver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7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meghichean Victo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7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arovoi  Pavel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7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ntor Rais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7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Korotkih Mar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Maxian Sergh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8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Gratilova Evghen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8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Malencaia Nadejd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8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Tcaciuc N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8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tuzoc 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8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Samsonov Alexand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8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Țepordei Tamar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8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Piancovschi Anastas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8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Rojco Olg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8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Nehoroșeva Laris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9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Gheorghiu Vladimi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9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Movsesean Natal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9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Mironova Liudmil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9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Costinschii Andr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9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Lucheș Daniel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9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Maximciuc Ver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9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ozian Nicola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9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Molodețchi Oleg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9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Moisei  Vadim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9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Ilnițcaia Liudmil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1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dlesnoi Gleb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10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Podolean Olg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10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Homițcaia Zinov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1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Ghirina Tat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10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Pogorlețchi Artemi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10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</w:rPr>
              <w:t>Placicova Victor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10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igorenco Ir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10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Diomin Euge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10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Iancovaia Anjel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10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Brăilian Iva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1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RO" w:eastAsia="ru-RU"/>
              </w:rPr>
            </w:pPr>
            <w:r>
              <w:rPr>
                <w:bCs/>
                <w:lang w:val="ro-RO"/>
              </w:rPr>
              <w:t>Eni Dumitru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1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Șcebneva Ir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Buiucani 1/1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ltaga Vadim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 1/1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val="ro-RO" w:eastAsia="ru-RU"/>
              </w:rPr>
              <w:t>Libacov Alex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Lopai Ver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Grati 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1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Zolocevskaia Olg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1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Gaina Dmitri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Iaroszewska  Liub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tul Alexand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erdea Mihail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2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Sulima Valent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2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Zamă Ghenadi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2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o-RO"/>
              </w:rPr>
              <w:t>Butnari Angel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2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>Cern</w:t>
            </w:r>
            <w:r>
              <w:rPr>
                <w:rFonts w:cs="Times New Roman"/>
                <w:lang w:val="ro-RO"/>
              </w:rPr>
              <w:t>îșova Tat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2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Galenco Liudmil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2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Sciastlivîi Anto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2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lișciuc Vital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2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retiacov Valeriu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2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Fominîh Rais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3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Plugaru Val</w:t>
            </w:r>
            <w:r>
              <w:rPr>
                <w:rFonts w:cs="Times New Roman"/>
                <w:lang w:val="ro-RO"/>
              </w:rPr>
              <w:t>i</w:t>
            </w:r>
            <w:r>
              <w:rPr>
                <w:rFonts w:cs="Times New Roman"/>
              </w:rPr>
              <w:t>nt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3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Bondac Rais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3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Jaloba Marian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3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B</w:t>
            </w:r>
            <w:r>
              <w:rPr>
                <w:rFonts w:cs="Times New Roman"/>
                <w:lang w:val="ro-RO"/>
              </w:rPr>
              <w:t>î</w:t>
            </w:r>
            <w:r>
              <w:rPr>
                <w:rFonts w:cs="Times New Roman"/>
                <w:lang w:val="en-US"/>
              </w:rPr>
              <w:t>rcă Corneliu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3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Coj</w:t>
            </w:r>
            <w:r>
              <w:rPr>
                <w:rFonts w:cs="Times New Roman"/>
                <w:lang w:val="ro-RO"/>
              </w:rPr>
              <w:t>uh</w:t>
            </w:r>
            <w:r>
              <w:rPr>
                <w:rFonts w:cs="Times New Roman"/>
              </w:rPr>
              <w:t>ar</w:t>
            </w:r>
            <w:r>
              <w:rPr>
                <w:rFonts w:cs="Times New Roman"/>
                <w:lang w:val="ro-RO"/>
              </w:rPr>
              <w:t>i</w:t>
            </w:r>
            <w:r>
              <w:rPr>
                <w:rFonts w:cs="Times New Roman"/>
              </w:rPr>
              <w:t xml:space="preserve"> Vladimi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3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Cuțenco Tat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3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o-MD"/>
              </w:rPr>
            </w:pPr>
            <w:r>
              <w:rPr>
                <w:color w:val="000000"/>
                <w:lang w:val="ro-MD"/>
              </w:rPr>
              <w:t>Slobodeaniuc Rusla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3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Lopușanschi Natal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3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Anfinoghenova 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3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  <w:t>Vasiliu Vasil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Petrenco Sergh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4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Bocicovar Valent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4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Vasiliu Vasil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4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Vartic Alexandr</w:t>
            </w:r>
            <w:r>
              <w:rPr>
                <w:rFonts w:cs="Times New Roman"/>
                <w:lang w:val="ro-RO"/>
              </w:rPr>
              <w:t>u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4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Colomieț Dar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ularga Rodio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4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țer Valer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4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Condrașov Andr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4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Grec Tat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4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Oculov Iuri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Cernîșeva Svetl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5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Kirillov Silv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5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Covrighina Tat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5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Leașenco Natal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5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ereuța Andr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MD"/>
              </w:rPr>
            </w:pPr>
            <w:r>
              <w:rPr>
                <w:bCs/>
                <w:lang w:val="ro-MD"/>
              </w:rPr>
              <w:t>Centru 1/15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Iușcenco Liudmil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 1/15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Suman Sof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entru 1/15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o-RO"/>
              </w:rPr>
              <w:t>Andronic Lil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5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Ţurcan Nichit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5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Bantea Vasil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Baleca Ver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6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Dorofeeva N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6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Suprun Mar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6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Brătuţel Vasil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6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Bolea Ele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6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Culincenco Tat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ro-MD"/>
              </w:rPr>
              <w:t>Ciocana 1/16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Baranschi Zinaid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6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Cuşca Ver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6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Josan Vladislav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6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Astahova Valent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7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Verjbiţcaia Svetl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7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Zibrov Vladimi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7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Scuba Tat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7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ro-RO" w:eastAsia="ru-RU"/>
              </w:rPr>
              <w:t>Percova Z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7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Butucel Io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7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Vîscrebeţ Tat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7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Lizogubov Andr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7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Uibacu Auric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7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Cermoşenţeva Valent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7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Guşina Gal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Dudarenco Alexand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8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Stavila All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8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Marjin Svetl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8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Delov Dumitru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8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Golovca Ioseb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8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Tihonova Lil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8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Ceban Grigori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8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Iuraşev Cantemi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8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Arnaut Tudo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8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Chiril Lor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9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Gavrilov Flori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9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Reşetina Gal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9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Todorov Alexand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9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Cutasevici Dumitru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9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Rusu Tudo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9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Cebotari Alexandru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9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Miloslavskaia Ele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9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Gudz Ecater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9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Ivanova Ele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cana 1/19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Grati Iuri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acobciuc Al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0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>Basiuc-Brînzei Oleg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0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alla Andrei Vladimi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cikovskhi Vladislav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0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maliga Mihail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0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ermenji Olga Victo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0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rasiova Natalia Gheorgh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0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eșanu Igor Mihail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0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ungu Sergiu Io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0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crînnic Nina Constanti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uhina Elena Piot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rtasova Liudmila Vasil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ervinschii Vladislav Igo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nuța Liuba Arseni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rlaca Valentina Alexand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ordeeva Tamara Vladimi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1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leva Ele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1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Cozlova Galina Fedorov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1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atarciuc Lilia Mihail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orșcova Iul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2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aeva Margarita Vladislav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2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asniuc Valentina Efstaf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2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saicev Irin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2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liev Tatiana Vladislav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2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rian Svetlana Filipp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2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ron Zinaid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2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alan Al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2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henciu Andrei Gheorgh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2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Harchevici Natalia Evgheni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2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ancenco Tatiana Arcad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3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rtasov Stanislav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3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>Pruteanu Sergh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3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Bondarenco Andrei Iva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3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>Scobelev Claudia Simio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3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acovei Veaceslav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3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rien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ri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igori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3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bCs/>
                <w:color w:val="000000"/>
                <w:lang w:val="en-US" w:eastAsia="ru-RU"/>
              </w:rPr>
            </w:r>
          </w:p>
          <w:p>
            <w:pPr>
              <w:pStyle w:val="Normal"/>
              <w:jc w:val="center"/>
              <w:textAlignment w:val="baseline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Lesnic Sergh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3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valenco Gal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3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dlesnova Ana Ili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3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limenco Mihail Petru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4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Godzina Svetlana Grigor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4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mova Maria Mihail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4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erla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vetl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4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îzîlnî Ivan Iva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4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aranov Alexandr Vladimi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4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orojeva Angela Il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4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vițchi Natal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4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evcenco Elena-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4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>Golomuz Sergh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4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iuvalschi AnaVladimi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gdanova Svetlana Vasil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5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rovchin Valentina Iacob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5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asiuc-Brînzei Dumitru Gheorgh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îșca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5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rodavca Valentina Nicola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odru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5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Terzi Alexandru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odru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5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Țurcan Constanti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odru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5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Guzun Mihail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odru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5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aețcaia 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odru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5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Chiticari Ele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ricova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5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MD"/>
              </w:rPr>
              <w:t>Grîncu 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ricova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6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dorina Gal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ricova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6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trici Anastas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Durl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6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Cerniţîn Vital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Durl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6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Gusan Nicola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Durl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6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Parfeni Evghen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Durl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6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val="en-US"/>
              </w:rPr>
              <w:t>Cost</w:t>
            </w:r>
            <w:r>
              <w:rPr>
                <w:bCs/>
              </w:rPr>
              <w:t>aș Sergh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Durl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6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bner Tatiana</w:t>
            </w:r>
          </w:p>
        </w:tc>
      </w:tr>
      <w:tr>
        <w:trPr>
          <w:trHeight w:val="58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Durl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6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 w:eastAsia="ru-RU"/>
              </w:rPr>
              <w:t>Buftea Mar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Durl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6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Melnicov Svetl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Sîngera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6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nuța Pavel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Sîngera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7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ica Tudor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Sîngera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7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nuța Io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Revaca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7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Buraga Viorel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Dobrogea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7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Jumir Gheorghi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Vadul lui Vodă 1/27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Chetrari Liudmil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Vadul lui Vodă 1/27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Corniţel Vitali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Vadul Nou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7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lang w:val="en-US" w:eastAsia="ru-RU"/>
              </w:rPr>
              <w:t>Cojocari Iva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Vădule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7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o-RO" w:eastAsia="ru-RU"/>
              </w:rPr>
            </w:pPr>
            <w:r>
              <w:rPr>
                <w:rFonts w:eastAsia="Times New Roman" w:cs="Times New Roman"/>
                <w:color w:val="000000"/>
                <w:lang w:val="ro-RO" w:eastAsia="ru-RU"/>
              </w:rPr>
              <w:t>Damaschin Do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Vatra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7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  <w:lang w:val="en-US" w:eastAsia="ru-RU"/>
              </w:rPr>
            </w:pPr>
            <w:r>
              <w:rPr>
                <w:rFonts w:cs="Times New Roman"/>
                <w:bCs/>
                <w:lang w:val="en-US" w:eastAsia="ru-RU"/>
              </w:rPr>
              <w:t>Botizat Sab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Băcio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7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Borș 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Băcio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8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Vicolaș Io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Băcio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8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Hîncu Andr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Băcio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8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îrghi Oleg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Băcio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8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aicu D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Băcio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8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Țurcan Nicola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Bubuiec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8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Cebotari N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Bubuiec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8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Melnic Crist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Bubuiec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8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Garabadji Gleb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Humul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8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Cerap Mar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Bud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8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Dragomir Do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Bud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9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Ghimp Dor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rescu 1/29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alacu Olg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iorescu 1/29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orca Dar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Goian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9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oșca Eugeniu Nicolae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Făur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9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bicova Zinaida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rifa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ruz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9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lang w:eastAsia="ru-RU"/>
              </w:rPr>
              <w:t>C</w:t>
            </w:r>
            <w:r>
              <w:rPr>
                <w:rFonts w:eastAsia="Times New Roman" w:cs="Times New Roman"/>
                <w:lang w:val="ro-RO" w:eastAsia="ru-RU"/>
              </w:rPr>
              <w:t>r</w:t>
            </w:r>
            <w:r>
              <w:rPr>
                <w:rFonts w:eastAsia="Times New Roman" w:cs="Times New Roman"/>
                <w:lang w:eastAsia="ru-RU"/>
              </w:rPr>
              <w:t>aciun Daniel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Grăti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9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utucea Agafia Stepan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Grăti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9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cerbă Ele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Grătieșt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9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abija Dumitru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Stăuce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29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Țăranu Olese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Stăuce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3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îrbu Mihail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Stăuce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30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orari Laris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Stăuce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30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rețu Mihaiel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Tohatin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30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 w:eastAsia="ru-RU"/>
              </w:rPr>
            </w:pPr>
            <w:r>
              <w:rPr>
                <w:bCs/>
                <w:color w:val="000000"/>
                <w:lang w:val="en-US" w:eastAsia="ru-RU"/>
              </w:rPr>
              <w:t>Pantea Natal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Trușe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30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Purcel Serghei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Trușe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30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Goraș Mar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Trușe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30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Savva Ecateri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Trușeni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30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o-RO"/>
              </w:rPr>
            </w:pPr>
            <w:r>
              <w:rPr>
                <w:rFonts w:cs="Times New Roman"/>
                <w:lang w:val="ro-RO"/>
              </w:rPr>
              <w:t>Manita Marian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olonița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30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val="en-US" w:eastAsia="ru-RU"/>
              </w:rPr>
            </w:pPr>
            <w:r>
              <w:rPr>
                <w:rFonts w:eastAsia="Times New Roman" w:cs="Times New Roman"/>
                <w:lang w:val="en-US" w:eastAsia="ru-RU"/>
              </w:rPr>
              <w:t>Furdui Denis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olonița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30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Maidanscaia Anastas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Condrița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1/3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rozan Natali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Ghidighici 1/3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Ceban Olga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o-MD"/>
              </w:rPr>
            </w:pPr>
            <w:r>
              <w:rPr>
                <w:bCs/>
                <w:lang w:val="ro-MD"/>
              </w:rPr>
              <w:t>Ghidighici 1/3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 w:eastAsia="ru-RU"/>
              </w:rPr>
            </w:pPr>
            <w:r>
              <w:rPr>
                <w:bCs/>
                <w:lang w:val="en-US"/>
              </w:rPr>
              <w:t>Ceban Veaceslav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35:00Z</dcterms:created>
  <dc:creator>Аня</dc:creator>
  <dc:description/>
  <dc:language>en-US</dc:language>
  <cp:lastModifiedBy>Tatiana Lupașco</cp:lastModifiedBy>
  <dcterms:modified xsi:type="dcterms:W3CDTF">2016-10-27T06:35:00Z</dcterms:modified>
  <cp:revision>2</cp:revision>
  <dc:subject/>
  <dc:title/>
</cp:coreProperties>
</file>