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Anexa nr. 1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Lista </w:t>
      </w:r>
      <w:r>
        <w:rPr>
          <w:b/>
          <w:u w:val="single"/>
        </w:rPr>
        <w:t xml:space="preserve">observatorilor </w:t>
      </w:r>
      <w:r>
        <w:rPr>
          <w:u w:val="single"/>
        </w:rPr>
        <w:t>din partea concurentului electoral Marian Lupu pentru monitorizare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legerilor prezidenţiale din 30.10.2016 în secțiile de votare din municipiul Chișină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268"/>
        <w:gridCol w:w="31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secţiei de vota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le, prenum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 D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zovschi Nata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eanu Alexand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șcu Anastas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tanici R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erbatîi Iu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Țurcan Crist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oniev Grig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chină Alexand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șan Ir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ghi Dumi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nic Nicole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or Lil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șicov Ig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șca Vi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li 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ca Ludmi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juharenco Dan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u Ecater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ca Serg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u R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vol Tat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uța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încă Ol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înga Andr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Ol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cu St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rtu Adr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 Evgh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șmachiu Vad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os Ștef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jocaru Eudoch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enco Zinov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banu Tat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ul Mih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nega Ro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mp Mih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ova Liudmi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arina Valen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renov Nicol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eaeva Nata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nceac Vi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acu Valen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toni Lari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u 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cova Ali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rati Nadej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ganschi Serg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șco Nicol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eș Iv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stu Andr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ov Cătă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 N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stu Crist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hiopu Sof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țu Ma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1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compyk</dc:creator>
  <dc:description/>
  <cp:keywords/>
  <dc:language>en-US</dc:language>
  <cp:lastModifiedBy>Viorica Cobzarenco</cp:lastModifiedBy>
  <cp:lastPrinted>2016-10-20T20:08:00Z</cp:lastPrinted>
  <dcterms:modified xsi:type="dcterms:W3CDTF">2016-10-26T15:39:00Z</dcterms:modified>
  <cp:revision>3</cp:revision>
  <dc:subject/>
  <dc:title/>
</cp:coreProperties>
</file>