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Anexa nr. 1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Lista </w:t>
      </w:r>
      <w:r>
        <w:rPr>
          <w:b/>
          <w:u w:val="single"/>
        </w:rPr>
        <w:t xml:space="preserve">observatorilor </w:t>
      </w:r>
      <w:r>
        <w:rPr>
          <w:u w:val="single"/>
        </w:rPr>
        <w:t>din partea concurentului electoral Marian Lupu pentru monitorizare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legerilor prezidenţiale din 30.10.2016 în secțiile de votare din municipiul Chișinău, RÂȘCA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268"/>
        <w:gridCol w:w="31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secţiei de vota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, prenum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du Svetl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ivestru Den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tor Vladimi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întea Ilio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jor Iul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obanu Sabi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lnic Victo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suioc Zinai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n Ghenad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epure Constant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țu Ma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an Ecateri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ileanu Ro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todii Eugen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atin Vsevol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zeu Iu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Gheorg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îsenco I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stol Andr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șca Vita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erecinîi Rus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a Eug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gacevschi 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divară Di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ravnic Ol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rciuc Vad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întea Adr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ruța Ghenad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eban Grig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an R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an Oles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van Miha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rainciuc 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raș Valen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u Vladim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rean Lil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jnița Vita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a Cătă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rescu Tat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vici Alexand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han Luminiț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ovici Iu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nză  Alex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ec El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vei Alexan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uleac Iul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iev Seraf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lova D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stru Nata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rceac Emi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ian Ecater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ji A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ru Oles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nciuc Vladisl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1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4:00Z</dcterms:created>
  <dc:creator>compyk</dc:creator>
  <dc:description/>
  <cp:keywords/>
  <dc:language>en-US</dc:language>
  <cp:lastModifiedBy>Viorica Cobzarenco</cp:lastModifiedBy>
  <cp:lastPrinted>2009-03-06T15:22:00Z</cp:lastPrinted>
  <dcterms:modified xsi:type="dcterms:W3CDTF">2016-10-26T15:41:00Z</dcterms:modified>
  <cp:revision>3</cp:revision>
  <dc:subject/>
  <dc:title/>
</cp:coreProperties>
</file>