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nexa nr. 1</w:t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Lista </w:t>
      </w:r>
      <w:r>
        <w:rPr>
          <w:b/>
          <w:u w:val="single"/>
        </w:rPr>
        <w:t xml:space="preserve">observatorilor </w:t>
      </w:r>
      <w:r>
        <w:rPr>
          <w:u w:val="single"/>
        </w:rPr>
        <w:t>din partea concurentului electoral Marian Lupu pentru monitorizare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alegerilor prezidenţiale din 30.10.2016 în secțiile de votare din municipiul Chișină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2126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secţiei de votar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le, prenume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l nașter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eria și nr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etinului de identitat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in Andre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vițchi Constant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botari Ariti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rnic Vero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ubcov Ax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dus Danie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ineac Ole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cic Liudmi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entiev 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înzaru D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uh Pe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cari Svetl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 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M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/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nari Lil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nea 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 Ex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polov Lar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pcenco Evghe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ssu  Ja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Viore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zov Ren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urzacova Tati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hnă V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 Gheorg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ămăliga D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alog D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una Ox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an Vero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 M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linschi Andr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juhari 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hineanu  Fio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Țurcanu Ele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rinici M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dui  Andr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v Ol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da Serg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șco Alexand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ță Ol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uță St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giș Vale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Curoș Ele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tari Ion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tii Gheorg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1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1:00Z</dcterms:created>
  <dc:creator>compyk</dc:creator>
  <dc:description/>
  <cp:keywords/>
  <dc:language>en-US</dc:language>
  <cp:lastModifiedBy>Viorica Cobzarenco</cp:lastModifiedBy>
  <cp:lastPrinted>2016-10-21T13:52:00Z</cp:lastPrinted>
  <dcterms:modified xsi:type="dcterms:W3CDTF">2016-10-26T15:40:00Z</dcterms:modified>
  <cp:revision>3</cp:revision>
  <dc:subject/>
  <dc:title/>
</cp:coreProperties>
</file>