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nexa nr. 1</w:t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 xml:space="preserve">Lista </w:t>
      </w:r>
      <w:r>
        <w:rPr>
          <w:b/>
          <w:u w:val="single"/>
        </w:rPr>
        <w:t xml:space="preserve">observatorilor </w:t>
      </w:r>
      <w:r>
        <w:rPr>
          <w:u w:val="single"/>
        </w:rPr>
        <w:t>din partea concurentului electoral Marian Lupu pentru monitorizare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alegerilor prezidenţiale din 30.10.2016 în secțiile de votare din municipiul Chișină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2268"/>
        <w:gridCol w:w="3118"/>
      </w:tblGrid>
      <w:tr>
        <w:trPr>
          <w:trHeight w:val="4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. secţiei de votar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, prenum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ga Andre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ica Tatia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ușoi Iur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lpa Anatol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zariuc Valent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leușanu Tam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ti 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eev 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aru Lil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a Parascov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u Ma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îrcă Mih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unov Ig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ă Cristin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on Ef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iuc Vas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cea Pet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ocean Vero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ș Rusl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bodeniuc Sergh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eac Victo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Țurcan Andr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ță Valer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ozova Ol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oga Evdoch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nei 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in Mari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buz Stanisl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ezatu Ir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epelița Dmitr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îrbu V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inti Ludmi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bco 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reac El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enco Ma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 Ludmi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evec El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zoi Vad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cear Vas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ea Alex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gureanu Ecater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erman 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19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0:00Z</dcterms:created>
  <dc:creator>compyk</dc:creator>
  <dc:description/>
  <cp:keywords/>
  <dc:language>en-US</dc:language>
  <cp:lastModifiedBy>Viorica Cobzarenco</cp:lastModifiedBy>
  <cp:lastPrinted>2016-10-21T10:04:00Z</cp:lastPrinted>
  <dcterms:modified xsi:type="dcterms:W3CDTF">2016-10-26T15:39:00Z</dcterms:modified>
  <cp:revision>3</cp:revision>
  <dc:subject/>
  <dc:title/>
</cp:coreProperties>
</file>