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 participare la concursul pentru ocuparea funcţiei publ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lang w:val="ro-RO"/>
        </w:rPr>
        <w:t>Autoritatea publică __________________________________________________________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uncţia publică solicitată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. Date general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92"/>
        <w:gridCol w:w="1425"/>
        <w:gridCol w:w="87"/>
        <w:gridCol w:w="314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Num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Prenume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ata naşter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omiciliu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(inclusiv a altor state)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Telefon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erviciu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miciliu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mobil: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E-mai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dul și adresa poștală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. Educaţi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, de licență sau echivalente (ciclul 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69"/>
        <w:gridCol w:w="4072"/>
        <w:gridCol w:w="23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 de masterat și/sau doctorat (ciclul II, ciclul II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42"/>
        <w:gridCol w:w="4216"/>
        <w:gridCol w:w="24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, titlul obţinut. Diplomă/cert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u w:val="single"/>
          <w:lang w:val="ro-RO"/>
        </w:rPr>
        <w:t>Cursuri de perfecționare/specializare relevant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bCs/>
          <w:kern w:val="2"/>
          <w:u w:val="single"/>
          <w:lang w:val="ro-RO" w:eastAsia="ar-SA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42"/>
        <w:gridCol w:w="98"/>
        <w:gridCol w:w="2402"/>
        <w:gridCol w:w="2504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Instituția, localizar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itluri ştiinţifice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Lucrări ştiinţifice, brevete de invenţie, publicaţii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kern w:val="2"/>
                <w:lang w:val="ro-RO" w:eastAsia="ar-SA"/>
              </w:rPr>
              <w:t>Apartenența la organizații/asociații profesionale, participarea în grupuri naționale de lucru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9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chimea în serviciul public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Vechimea în domeniul funcției publice vacante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xperienţa de muncă în domeniul funcţiei publice vacante (începând cu cea recentă)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33"/>
        <w:gridCol w:w="471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ția</w:t>
            </w:r>
            <w:r>
              <w:rPr>
                <w:b/>
                <w:color w:val="000000"/>
                <w:lang w:val="ro-RO"/>
              </w:rPr>
              <w:t>, localizarea</w:t>
            </w:r>
            <w:r>
              <w:rPr>
                <w:b/>
                <w:lang w:val="ro-RO"/>
              </w:rPr>
              <w:t>. Postul deţinu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Atribuțiile și responsabilitățile de baz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i/>
          <w:i/>
          <w:kern w:val="2"/>
          <w:highlight w:val="yellow"/>
          <w:lang w:val="ro-RO" w:eastAsia="ar-SA"/>
        </w:rPr>
      </w:pPr>
      <w:r>
        <w:rPr>
          <w:bCs/>
          <w:i/>
          <w:kern w:val="2"/>
          <w:lang w:val="ro-RO" w:eastAsia="ar-SA"/>
        </w:rPr>
        <w:t xml:space="preserve">* La necesitate, se adaugă secțiuni suplimentare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bCs/>
          <w:i/>
          <w:i/>
          <w:kern w:val="2"/>
          <w:highlight w:val="yellow"/>
          <w:lang w:val="ro-RO" w:eastAsia="ar-SA"/>
        </w:rPr>
      </w:pPr>
      <w:r>
        <w:rPr>
          <w:b/>
          <w:bCs/>
          <w:i/>
          <w:kern w:val="2"/>
          <w:highlight w:val="yellow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/>
      </w:pPr>
      <w:r>
        <w:rPr>
          <w:b/>
          <w:lang w:val="ro-RO"/>
        </w:rPr>
        <w:t>IV. Competențe (autoevaluar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 xml:space="preserve">Abilități manageria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(se completează pentru funcția publică de conducere de nivel sup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și de conducere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>
          <w:trHeight w:val="5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Planificarea activități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ganizarea și coordonare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onitorizarea, evaluarea și raportare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Luarea decizi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oluționarea problemel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resurselor uman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schimbăr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184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bilități profesionale gener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Comunicarea interpersonal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Soluționarea de conflict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Lucrul în echip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timpulu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62"/>
        <w:gridCol w:w="1463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titudini/comportamente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Integr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respectarea drepturilor și libertăților fundamentale ale omulu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Orientare spre rezultat și calitat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pirit de inițiativ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Flexibil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dezvoltare profesională continu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Rezistență la stre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. Nivel de cunoaștere a limbilor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limbii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lificativ de cunoașter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lang w:val="ro-RO"/>
              </w:rPr>
              <w:t xml:space="preserve">(conform </w:t>
            </w:r>
            <w:r>
              <w:rPr>
                <w:color w:val="000000"/>
                <w:lang w:val="ro-RO"/>
              </w:rPr>
              <w:t>Cadrului European Comun de Referință pentru cunoașterea unei limb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highlight w:val="yellow"/>
                <w:lang w:val="ro-RO" w:eastAsia="ar-SA"/>
              </w:rPr>
            </w:pPr>
            <w:r>
              <w:rPr>
                <w:b/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. Competențe digitale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60"/>
        <w:gridCol w:w="1620"/>
        <w:gridCol w:w="1964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Programe/Aplicaț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utilizare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cepă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media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nsat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MS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PowerPoi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Exce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Internet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Altele (specificați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II. Relaţii de ruden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88"/>
      </w:tblGrid>
      <w:tr>
        <w:trPr>
          <w:trHeight w:val="31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Relaţii de rudenie cu funcționarii autorității publice organizatoare a concursului și/sau autorității în care s-a anunțat funcția publică vacant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II. Recomandări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29"/>
        <w:gridCol w:w="2932"/>
        <w:gridCol w:w="3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ume, prenum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ţia, postul deţinu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elefon, e-mai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clar, pe propria răspundere, că datele înscrise în acest formular sunt veridice. Accept dreptul autorităţii publice de a verifica datele din formular și din documentele prezentate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60"/>
        <w:gridCol w:w="2094"/>
        <w:gridCol w:w="248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data completării formularului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semnătur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33:00Z</dcterms:created>
  <dc:creator>User</dc:creator>
  <dc:description/>
  <cp:keywords/>
  <dc:language>en-US</dc:language>
  <cp:lastModifiedBy>Utilizator</cp:lastModifiedBy>
  <cp:lastPrinted>2023-10-04T09:16:00Z</cp:lastPrinted>
  <dcterms:modified xsi:type="dcterms:W3CDTF">2023-10-04T06:19:00Z</dcterms:modified>
  <cp:revision>5</cp:revision>
  <dc:subject/>
  <dc:title/>
</cp:coreProperties>
</file>