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вод на русский язык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ПУБЛИКА МОЛДО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СОВЕТ КИШИНЭУ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№ _____</w:t>
        <w:tab/>
        <w:tab/>
        <w:tab/>
        <w:tab/>
        <w:tab/>
        <w:tab/>
        <w:t>от __________________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менении положени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она № 133/2018 относительн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я договоров суперфиция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енного найма муниципальных зем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01 марта 2019 года вступил в силу Закон Республики Молдова № 133 от 15.11.2018 года «</w:t>
      </w:r>
      <w:r>
        <w:rPr>
          <w:rStyle w:val="Docheader"/>
          <w:rFonts w:cs="Arial" w:ascii="Arial" w:hAnsi="Arial"/>
          <w:bCs/>
          <w:color w:val="000000"/>
        </w:rPr>
        <w:t>О модернизации Гражданского кодекса и внесении изменений в  некоторые законодательные акты</w:t>
      </w:r>
      <w:r>
        <w:rPr>
          <w:rFonts w:cs="Arial" w:ascii="Arial" w:hAnsi="Arial"/>
        </w:rPr>
        <w:t>», который в силу закона [часть (1) статьи 28] от 01 марта 2019 года установил право суперфиция на</w:t>
      </w:r>
      <w:r>
        <w:rPr>
          <w:rFonts w:cs="Arial" w:ascii="Arial" w:hAnsi="Arial"/>
          <w:color w:val="000000"/>
        </w:rPr>
        <w:t xml:space="preserve"> земельный участок, принадлежащий государству или административно-территориальным единицам (независимо от того, относится ли он к публичной или к частной сфере), в пользу собственника недвижимого имущества, отдельно зарегистрированного в разделе B (кроме временных строений), и в пользу собственника недвижимого имущества, отдельно зарегистрированного в разделе C реестра недвижим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Суперфициарий, обладающий законным правом суперфиция, обладая ранее правом владения или пользования в отношении земельного участка, иным чем право имущественного найма в отношении земельного участка с правом строительства, </w:t>
      </w:r>
      <w:r>
        <w:rPr>
          <w:rFonts w:cs="Arial" w:ascii="Arial" w:hAnsi="Arial"/>
        </w:rPr>
        <w:t xml:space="preserve">концессионное </w:t>
      </w:r>
      <w:r>
        <w:rPr>
          <w:rFonts w:cs="Arial" w:ascii="Arial" w:hAnsi="Arial"/>
          <w:color w:val="000000"/>
        </w:rPr>
        <w:t>право в отношении земельного участка, право пользования в отношении земельного участка на основании частно-государственного партнерства, или не обладавшего никаким правом в отношении земельного участка, обязан уплачивать в местный бюджет годовой роялти (в том числе последующий приобретатель имущества)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Если собственник недвижимого имущества не обладал никаким правом в отношении земельного участка, право суперфиция устанавливается только в отношении части земельного участка, необходимой для обслуживания недвижимого имущества, </w:t>
      </w:r>
      <w:r>
        <w:rPr>
          <w:rFonts w:cs="Arial" w:ascii="Arial" w:hAnsi="Arial"/>
          <w:color w:val="000000"/>
        </w:rPr>
        <w:t xml:space="preserve">отдельно </w:t>
      </w:r>
      <w:r>
        <w:rPr>
          <w:rFonts w:cs="Arial" w:ascii="Arial" w:hAnsi="Arial"/>
          <w:bCs/>
          <w:color w:val="000000"/>
        </w:rPr>
        <w:t>зарегистрированного в главе В. Конкретные размеры частей земельного участка устанавливаются по запросу суперфициария или по инициативе собственника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Принимая во внимание все вышеуказанные законные положения, а также положения решений Муниципального совета Кишинэу № 3/23 от 02.04.2013 года «Об утверждении Положения об управлении муниципальными земельными ресурсами» и № 3/24 от 02.04.2013 года «Об утверждении Методологии расчета оценочной стоимости земельных участков, расположенных в пределах муниципия Кишинэу», на основании части (4) статьи 1 Закона № 354 от 28.10.2004 года «О формировании объектов недвижимого имущества», </w:t>
      </w:r>
      <w:r>
        <w:rPr>
          <w:rFonts w:cs="Arial" w:ascii="Arial" w:hAnsi="Arial"/>
        </w:rPr>
        <w:t xml:space="preserve">Административного кодекса </w:t>
      </w:r>
      <w:r>
        <w:rPr>
          <w:rFonts w:cs="Arial" w:ascii="Arial" w:hAnsi="Arial"/>
          <w:bCs/>
          <w:color w:val="000000"/>
        </w:rPr>
        <w:t xml:space="preserve">№ </w:t>
      </w:r>
      <w:r>
        <w:rPr>
          <w:rFonts w:cs="Arial" w:ascii="Arial" w:hAnsi="Arial"/>
        </w:rPr>
        <w:t xml:space="preserve">116 </w:t>
      </w:r>
      <w:r>
        <w:rPr>
          <w:rFonts w:cs="Arial" w:ascii="Arial" w:hAnsi="Arial"/>
          <w:bCs/>
          <w:color w:val="000000"/>
        </w:rPr>
        <w:t>от</w:t>
      </w:r>
      <w:r>
        <w:rPr>
          <w:rFonts w:cs="Arial" w:ascii="Arial" w:hAnsi="Arial"/>
        </w:rPr>
        <w:t xml:space="preserve"> 19.07.2018, </w:t>
      </w:r>
      <w:r>
        <w:rPr>
          <w:rFonts w:cs="Arial" w:ascii="Arial" w:hAnsi="Arial"/>
          <w:bCs/>
          <w:color w:val="000000"/>
        </w:rPr>
        <w:t xml:space="preserve">Закона № 136 от 17.06.2016 года «О статусе муниципия Кишинэу», пунктов </w:t>
      </w:r>
      <w:r>
        <w:rPr>
          <w:rFonts w:cs="Arial" w:ascii="Arial" w:hAnsi="Arial"/>
          <w:bCs/>
          <w:color w:val="000000"/>
          <w:lang w:val="ro-RO"/>
        </w:rPr>
        <w:t xml:space="preserve">b) – e) </w:t>
      </w:r>
      <w:r>
        <w:rPr>
          <w:rFonts w:cs="Arial" w:ascii="Arial" w:hAnsi="Arial"/>
          <w:bCs/>
          <w:color w:val="000000"/>
        </w:rPr>
        <w:t>части</w:t>
      </w:r>
      <w:r>
        <w:rPr>
          <w:rFonts w:cs="Arial" w:ascii="Arial" w:hAnsi="Arial"/>
          <w:bCs/>
          <w:color w:val="000000"/>
          <w:lang w:val="ro-RO"/>
        </w:rPr>
        <w:t xml:space="preserve"> (</w:t>
      </w:r>
      <w:r>
        <w:rPr>
          <w:rFonts w:cs="Arial" w:ascii="Arial" w:hAnsi="Arial"/>
          <w:bCs/>
          <w:color w:val="000000"/>
        </w:rPr>
        <w:t>2</w:t>
      </w:r>
      <w:r>
        <w:rPr>
          <w:rFonts w:cs="Arial" w:ascii="Arial" w:hAnsi="Arial"/>
          <w:bCs/>
          <w:color w:val="000000"/>
          <w:lang w:val="ro-RO"/>
        </w:rPr>
        <w:t>)</w:t>
      </w:r>
      <w:r>
        <w:rPr>
          <w:rFonts w:cs="Arial" w:ascii="Arial" w:hAnsi="Arial"/>
          <w:bCs/>
          <w:color w:val="000000"/>
        </w:rPr>
        <w:t xml:space="preserve"> статьи 14, части (4) статьи 19, части (2) статьи 29 и части (2) статьи 77 Закона  № 436-XVI от 28.12.2006 года «О местном публичном управлении» Муниципальный совет Кишинэу РЕШАЕТ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Возложить на исполнительный орган местного публичного управления заключение договоров суперфиция на предполагаемый период функционирования недвижимого имущества и договоры имущественного найма на неопределенный срок, в том числе с правом устанавливать сервитуты и другие необходимые условия, а также дополнительные договоры уступки прав и обязательств, с собственниками недвижимого имущества, </w:t>
      </w:r>
      <w:r>
        <w:rPr>
          <w:rFonts w:cs="Arial" w:ascii="Arial" w:hAnsi="Arial"/>
          <w:color w:val="000000"/>
        </w:rPr>
        <w:t>отдельно зарегистрированного в разделе B (кроме временных строений), и собственниками недвижимого имущества, отдельно зарегистрированного в разделе C реестра недвижимого имущества, предоставляя ему в этом смысле полные пра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2. Если будет необходимо установление права суперфиция/имущественного найма только в отношении части земельного участка (без формирования объекта недвижимого имущества), необходимой для обслуживания недвижимого имущества, </w:t>
      </w:r>
      <w:r>
        <w:rPr>
          <w:rFonts w:cs="Arial" w:ascii="Arial" w:hAnsi="Arial"/>
          <w:color w:val="000000"/>
        </w:rPr>
        <w:t>отдельно зарегистрированного в разделе B, оно устанавливается с оговоркой, установленной в пункте 3, по предложению и согласно градостроительному решению (план застройки участка или ситуационный план/схема соответствующего земельного участка), разработанному Главным управлением архитектуры, градостроительства и земельных отношений, согласованному с заместителем примара в отрасл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 Муниципальный совет Кишинэу при передаче в частную собственность соответствующих земельных участков (разгосударствление/приватизация) по заявкам имеющих на это право заявителей не обязан соблюдать градостроительные решения относительно частей земельного участка, ранее обремененных суперфицием/имущественным наймом в порядке, установленном в пункте 2 настоящего решения, и оставляет за собой право пересмотреть, при необходимости, границы и площади соответствующих земельных участков, если пересмотр необходим в общественных интереса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В случае зарегистрированных временных строений и истечения срока временной аренды, Главное управление архитектуры, градостроительства и земельных отношений обеспечивает заключение договоров имущественного найма с имеющими на это права лицами на неопределенный ср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Если административный акт, независимо от даты его принятия, ссылается на аренду земельного участка, считается, что ссылка относится к суперфицию, а если ссылается на временную аренду, считается, что ссылка относится к имущественному найму на неопределенный ср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 После истечения срока действия договоров аренды или временной аренды, заключаются договоры суперфиция, соответственно, имущественного найма, на основании настоящего решения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ab/>
        <w:t xml:space="preserve">7. Роялти в договорах суперфиция и </w:t>
      </w:r>
      <w:r>
        <w:rPr>
          <w:rFonts w:cs="Arial" w:ascii="Arial" w:hAnsi="Arial"/>
        </w:rPr>
        <w:t>наемная</w:t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плата в договорах имущественного найма устанавливаются подобно арендной плате, установленной и регламентированной в </w:t>
      </w:r>
      <w:r>
        <w:rPr>
          <w:rFonts w:cs="Arial" w:ascii="Arial" w:hAnsi="Arial"/>
          <w:bCs/>
          <w:color w:val="000000"/>
        </w:rPr>
        <w:t>Методологии расчета оценочной стоимости земельных участков, расположенных в пределах муниципия Кишинэу и Положении об управлении муниципальными земельными ресурсами, утвержденных решениями Муниципального совета Кишинэу № 3/24 и № 3/23 от 02.04.2013 года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8. Переход прав и обязанностей последующих приобретателей недвижимого имущества оформятся дополнительными актами к заключенным договора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9. </w:t>
      </w:r>
      <w:r>
        <w:rPr>
          <w:rFonts w:cs="Arial" w:ascii="Arial" w:hAnsi="Arial"/>
          <w:color w:val="000000"/>
        </w:rPr>
        <w:t>Главное управление архитектуры, градостроительства и земельных отношений (подразделение, специализирующееся в области земельных отношений) организует и управляет процессом заключения договоров суперфиция и имущественного найма соответствующих земельных участков, по заявлению собственников недвижимого имущества или по собственной инициативе, предоставляя ей в этом смысле полные пра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0. Управление общественных связей сообщит населению о содержании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1. Запросить у Территориальной кадастровой службы Кишинэу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1.1. Зарегистрировать земельные участки и установленные сервитуты, а также установленные права согласно положениям настоящего 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11.2. Внести изменения в кадастровую документацию ранее зарегистрированных земельных участках, являющихся муниципальной собственностью, учитывая а</w:t>
      </w:r>
      <w:r>
        <w:rPr>
          <w:rFonts w:cs="Arial" w:ascii="Arial" w:hAnsi="Arial"/>
        </w:rPr>
        <w:t>ктуализацию кадастровых данны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12. Заместитель примара в отрасли муниципия Кишинэу обеспечит контроль за выполнением положений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РЕДСЕДАТЕЛЬ ЗАСЕДА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РИО СЕКРЕТАРЯ СОВЕТА</w:t>
        <w:tab/>
        <w:tab/>
        <w:tab/>
        <w:tab/>
        <w:tab/>
        <w:t>Адриан ТАЛМАЧ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fr-FR"/>
        </w:rPr>
      </w:pPr>
      <w:r>
        <w:rPr>
          <w:rFonts w:cs="Arial" w:ascii="Arial" w:hAnsi="Arial"/>
          <w:color w:val="000000"/>
          <w:sz w:val="26"/>
          <w:szCs w:val="26"/>
          <w:lang w:val="ro-RO" w:eastAsia="fr-F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header">
    <w:name w:val="doc_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4:00Z</dcterms:created>
  <dc:creator>Teo1</dc:creator>
  <dc:description/>
  <cp:keywords/>
  <dc:language>en-US</dc:language>
  <cp:lastModifiedBy>1</cp:lastModifiedBy>
  <cp:lastPrinted>2019-06-20T10:28:00Z</cp:lastPrinted>
  <dcterms:modified xsi:type="dcterms:W3CDTF">2019-06-25T07:55:00Z</dcterms:modified>
  <cp:revision>7</cp:revision>
  <dc:subject/>
  <dc:title>Перевод на русский язык</dc:title>
</cp:coreProperties>
</file>